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sz w:val="44"/>
        </w:rPr>
      </w:pPr>
      <w:r>
        <w:rPr>
          <w:sz w:val="44"/>
        </w:rPr>
        <w:t xml:space="preserve">"МЛЕЧНЫЙ ПУТЬ"  </w:t>
      </w:r>
    </w:p>
    <w:p>
      <w:pPr>
        <w:pStyle w:val="Heading1"/>
        <w:jc w:val="right"/>
        <w:rPr>
          <w:sz w:val="24"/>
        </w:rPr>
      </w:pPr>
      <w:r>
        <w:rPr>
          <w:sz w:val="24"/>
        </w:rPr>
        <w:t>№</w:t>
      </w:r>
      <w:r>
        <w:rPr>
          <w:sz w:val="24"/>
        </w:rPr>
        <w:t>3–1998</w:t>
      </w:r>
    </w:p>
    <w:p>
      <w:pPr>
        <w:pStyle w:val="Heading2"/>
        <w:rPr>
          <w:i w:val="false"/>
          <w:i w:val="false"/>
          <w:iCs w:val="false"/>
          <w:sz w:val="36"/>
        </w:rPr>
      </w:pPr>
      <w:r>
        <w:rPr>
          <w:i w:val="false"/>
          <w:iCs w:val="false"/>
          <w:sz w:val="36"/>
        </w:rPr>
        <w:t>РОЖДЕСТВО ХРИСТОВО</w:t>
      </w:r>
    </w:p>
    <w:p>
      <w:pPr>
        <w:pStyle w:val="Normal"/>
        <w:spacing w:before="280" w:after="280"/>
        <w:ind w:firstLine="567"/>
        <w:jc w:val="both"/>
        <w:rPr/>
      </w:pPr>
      <w:r>
        <w:rPr>
          <w:szCs w:val="20"/>
        </w:rPr>
        <w:t>Когда земля была погружена в беспросветную тьму ночи многобожия, идолопоклонства, суеверия и невежества, когда мир земной был погружён в сон – небо возвестило радостную весть о рождении Спасителя мира. В ту ночь, возле города Вифлеема находились пастухи, которые несли ночную стражу у стада своих овец. Вдруг их осияла слава Господня, и они увидели Ангела, который возвестил им о великой радости, что родился младенец Иисус, Который спасёт людей от грехов их. При этом пастухи услышали радостную и хвалебную песнь сонма ангелов: «</w:t>
      </w:r>
      <w:r>
        <w:rPr>
          <w:b/>
          <w:szCs w:val="20"/>
        </w:rPr>
        <w:t xml:space="preserve">Слава в вышних Богу и на земле мир, в человеках благоволение» </w:t>
      </w:r>
      <w:r>
        <w:rPr>
          <w:szCs w:val="20"/>
        </w:rPr>
        <w:t xml:space="preserve">/Лук.2:14/. </w:t>
      </w:r>
    </w:p>
    <w:p>
      <w:pPr>
        <w:pStyle w:val="Normal"/>
        <w:spacing w:before="280" w:after="280"/>
        <w:ind w:firstLine="567"/>
        <w:jc w:val="both"/>
        <w:rPr>
          <w:szCs w:val="20"/>
        </w:rPr>
      </w:pPr>
      <w:r>
        <w:rPr>
          <w:szCs w:val="20"/>
        </w:rPr>
        <w:t xml:space="preserve">Слова ангельской песни до сего дня звучат в верующих сердцах, неся успокоение и твёрдую уверенность в  том, что беснующимся силам зла, стремящимся погрузить в беззаконие человечество, никогда не удастся восторжествовать над дарованными нам от Господа Иисуса Христа миром и спасением. Для того и родился, и пришёл в мир Христос, чтобы разрушить дела диавола. </w:t>
      </w:r>
    </w:p>
    <w:p>
      <w:pPr>
        <w:pStyle w:val="Normal"/>
        <w:spacing w:before="280" w:after="280"/>
        <w:ind w:firstLine="567"/>
        <w:jc w:val="both"/>
        <w:rPr>
          <w:szCs w:val="20"/>
        </w:rPr>
      </w:pPr>
      <w:r>
        <w:rPr>
          <w:szCs w:val="20"/>
        </w:rPr>
        <w:t xml:space="preserve">Христос родился младенцем, чтобы и мы, родившись во Христе, возрастали с Ним до «мужа совершенного». Рождество Христа было воспето ангельским хором, которые возрадовались о дарованном грешникам спасении, когда они каются. И нам должно хвалить и благодарить Господа и Спасителя нашего Иисуса Христа во все дни наши, ибо ради нас родился Спаситель. </w:t>
      </w:r>
    </w:p>
    <w:p>
      <w:pPr>
        <w:pStyle w:val="Normal"/>
        <w:spacing w:before="280" w:after="280"/>
        <w:ind w:firstLine="567"/>
        <w:jc w:val="both"/>
        <w:rPr>
          <w:szCs w:val="20"/>
        </w:rPr>
      </w:pPr>
      <w:r>
        <w:rPr>
          <w:szCs w:val="20"/>
        </w:rPr>
        <w:t xml:space="preserve">Весь мир был наполнен радостью о рождении Спасителя. Радовались ангелы, радовались пастухи, радовались и волхвы с востока, ведомые к младенцу чудною звездою. Они пришли и поклонились Ему как Господу и Царю, и поднесли дары свои: золото, ладан и смирну. </w:t>
      </w:r>
    </w:p>
    <w:p>
      <w:pPr>
        <w:pStyle w:val="Normal"/>
        <w:spacing w:before="280" w:after="280"/>
        <w:ind w:firstLine="567"/>
        <w:jc w:val="both"/>
        <w:rPr/>
      </w:pPr>
      <w:r>
        <w:rPr>
          <w:szCs w:val="20"/>
        </w:rPr>
        <w:t xml:space="preserve">И в этот знаменательный день поздравляем и мы всех вас, любящих Господа, с праздником </w:t>
      </w:r>
      <w:r>
        <w:rPr>
          <w:b/>
          <w:szCs w:val="20"/>
        </w:rPr>
        <w:t>РОЖДЕСТВА ХРИСТОВА</w:t>
      </w:r>
      <w:r>
        <w:rPr>
          <w:szCs w:val="20"/>
        </w:rPr>
        <w:t xml:space="preserve"> и новым 1998 годом. Желаем, чтобы радость праздника наполнила ваши сердца сознанием того, что с «нами Бог, Еммануил» /Ис.7:14/. Дух Родившегося Иисуса Христа да пребудет в вас ныне и во веки. Аминь</w:t>
      </w:r>
      <w:r>
        <w:rPr>
          <w:rFonts w:cs="Olga;Times New Roman" w:ascii="Olga;Times New Roman" w:hAnsi="Olga;Times New Roman"/>
          <w:szCs w:val="20"/>
        </w:rPr>
        <w:t xml:space="preserve">. </w:t>
      </w:r>
      <w:r>
        <w:br w:type="page"/>
      </w:r>
    </w:p>
    <w:p>
      <w:pPr>
        <w:pStyle w:val="Heading2"/>
        <w:rPr>
          <w:i w:val="false"/>
          <w:i w:val="false"/>
          <w:iCs w:val="false"/>
          <w:sz w:val="24"/>
        </w:rPr>
      </w:pPr>
      <w:r>
        <w:rPr>
          <w:i w:val="false"/>
          <w:iCs w:val="false"/>
          <w:sz w:val="36"/>
        </w:rPr>
        <w:t>СЪЕЗД ДУХОВНЫХ ХРИСТИАН МОЛОКАН В ТАМБОВЕ</w:t>
        <w:br/>
      </w:r>
      <w:r>
        <w:rPr>
          <w:i w:val="false"/>
          <w:iCs w:val="false"/>
          <w:sz w:val="24"/>
          <w:szCs w:val="27"/>
        </w:rPr>
        <w:t>31 июля – 3 августа 1997г</w:t>
      </w:r>
    </w:p>
    <w:p>
      <w:pPr>
        <w:pStyle w:val="Normal"/>
        <w:spacing w:before="280" w:after="280"/>
        <w:ind w:firstLine="567"/>
        <w:jc w:val="both"/>
        <w:rPr>
          <w:szCs w:val="20"/>
        </w:rPr>
      </w:pPr>
      <w:r>
        <w:rPr>
          <w:szCs w:val="20"/>
        </w:rPr>
        <w:t>Всякая идея для своего воплощения должна созреть, так и идея со съездом в Тамбове родилась не случайно – съезд в Тамбове, на исторической родине Молоканства, должен был состояться, и он состоялся. Мы должны быть благодарны Богу и организаторам съезда, что Тамбов не остался в стороне  и в хронике Молоканского Движения запечатлён как место проведения ещё одного молоканского съезда.   Съезд прошёл просто, без излишней помпезности, но с теплотой и проникновенностью.  Несмотря на поставленные цели в пригласительном письме, чёткой цели проведения никто не ставил. Съезды не проводились уже давно и люди жаждали встретиться, и высказаться о наболевшем. И вот в таком  стихийном проведении съезда выявилась главная нужда и боль нашего братства – потеря общинами молодёжи. И вопрос о работе с молодёжью естественно всплыл в программе съезда, как и смежный вопрос – о работе с детьми.</w:t>
      </w:r>
    </w:p>
    <w:p>
      <w:pPr>
        <w:pStyle w:val="Normal"/>
        <w:spacing w:before="280" w:after="280"/>
        <w:ind w:firstLine="567"/>
        <w:jc w:val="both"/>
        <w:rPr>
          <w:szCs w:val="20"/>
        </w:rPr>
      </w:pPr>
      <w:r>
        <w:rPr>
          <w:szCs w:val="20"/>
        </w:rPr>
        <w:t>Следует особо подчеркнуть, что  среди делегатов оказались единицы тех, кто ещё верил, что Молоканство можно возродить административными методами.  Радостно было видеть, как молодёжь и тамбовская, и из гостей участвовала в работе съезда, помогала в организационных вопросах, выступала на совещаниях и готовила своё "Обращение".  Всё увиденное на этом съезде даёт надежду, что живое движение в Духовном Христианстве будет шириться и развиваться. Но не будем спешить с выводами, судья всему время. Вам же наш журнал предоставляет материал, записанный на магнитофонной ленте и, естественно, отредактированный. Пусть читатель прикоснётся к духу съезда и поразмыслит с участниками съезда над возникшими вопросами.</w:t>
      </w:r>
    </w:p>
    <w:p>
      <w:pPr>
        <w:pStyle w:val="Normal"/>
        <w:spacing w:before="280" w:after="280"/>
        <w:ind w:firstLine="567"/>
        <w:jc w:val="both"/>
        <w:rPr>
          <w:szCs w:val="20"/>
        </w:rPr>
      </w:pPr>
      <w:r>
        <w:rPr>
          <w:szCs w:val="20"/>
        </w:rPr>
        <w:t xml:space="preserve"> </w:t>
      </w:r>
      <w:r>
        <w:rPr>
          <w:szCs w:val="20"/>
        </w:rPr>
        <w:t>По предварительным подсчётам, на съезде приняло участие около 80 – 90 человек, включая тамбовскую общину. Это не так и много, но единомыслие среди приехавших, братская любовь и простота в общении говорили за то, что можно стремиться к общим целям, не взирая ни на гражданство, ни на должности, ни на толки (среди участников съезда были и братья прыгуны).</w:t>
      </w:r>
    </w:p>
    <w:p>
      <w:pPr>
        <w:pStyle w:val="Normal"/>
        <w:spacing w:before="280" w:after="280"/>
        <w:ind w:firstLine="567"/>
        <w:jc w:val="both"/>
        <w:rPr>
          <w:szCs w:val="20"/>
        </w:rPr>
      </w:pPr>
      <w:r>
        <w:rPr>
          <w:szCs w:val="20"/>
        </w:rPr>
        <w:t>Кроме официальной части съезда, на котором не голосовали и не вели никаких протоколов, обсуждения проходили  в простой обстановке дружеских бесед за вечернем чаепитием, которое умело организовывали братья Малашихин Василий Иванович и Абрамов Николай Иванович из Слободки. Поскольку отчёт об официальной части съезда был выпущен в Тамбове отдельным документом, в который вошли выступления делегатов во время заседаний и на воскресном служении, то нашей целью будет описание неофициальной части съезда. Весь материал, помещённый ниже, является отредактированной стенографической записью с магнитофонных записей, сделанных мной (Тикуновым В.В.) во время вечерних бесед и разговоров.</w:t>
      </w:r>
    </w:p>
    <w:p>
      <w:pPr>
        <w:pStyle w:val="Normal"/>
        <w:spacing w:before="280" w:after="280"/>
        <w:ind w:firstLine="567"/>
        <w:jc w:val="both"/>
        <w:rPr>
          <w:szCs w:val="20"/>
        </w:rPr>
      </w:pPr>
      <w:r>
        <w:rPr>
          <w:szCs w:val="20"/>
        </w:rPr>
        <w:t xml:space="preserve">Так во время чаепития в гостинице вечером 1-го августа, в день заезда, был поднят вопрос о служении женщин и как понимать слова ап. Павла, что «жёны ваши в церквах да молчат» / 1Кор 14,34 /. А ведь сегодня большой труд служения в наших церквах несут именно женщины. Так уж сложилось, что и в прошлые, трудные годы Отечественной войны, в оскудевших мужчинами собраниях, служение проводили женщины, и теперь, во время уже другой,  духовной войны, женщины наши на передних рубежах стоят на страже нашего вероучения. Да сохранит их Господь в бдении и да обильно благословит в трудах на ниве Божьей. </w:t>
      </w:r>
    </w:p>
    <w:p>
      <w:pPr>
        <w:pStyle w:val="Heading3"/>
        <w:rPr/>
      </w:pPr>
      <w:r>
        <w:rPr/>
        <w:t>СЪЕЗДОВСКИЕ ЧАЕПИТИЯ</w:t>
      </w:r>
    </w:p>
    <w:p>
      <w:pPr>
        <w:pStyle w:val="Heading3"/>
        <w:rPr>
          <w:sz w:val="24"/>
        </w:rPr>
      </w:pPr>
      <w:r>
        <w:rPr>
          <w:sz w:val="24"/>
        </w:rPr>
        <w:t xml:space="preserve">1 августа (пятница). </w:t>
      </w:r>
    </w:p>
    <w:p>
      <w:pPr>
        <w:pStyle w:val="Normal"/>
        <w:spacing w:before="280" w:after="280"/>
        <w:ind w:firstLine="567"/>
        <w:jc w:val="both"/>
        <w:rPr>
          <w:szCs w:val="20"/>
        </w:rPr>
      </w:pPr>
      <w:r>
        <w:rPr>
          <w:szCs w:val="20"/>
        </w:rPr>
        <w:t xml:space="preserve">Вечером, в пятницу, в гостиничном домике, в котором расположилось большинство гостей, было устроено вечернее чаепитие. Братья Малашихин Василий Иванович и Абрамов Николай Иванович взяли на себя заботу обеспечения гостей чашкой вечернего чая. Ничто так не объединяет людей, как свободная непринужденная беседа в тесном кругу, за обеденным вечерним столом. Воистину, здесь происходит таинство причащения духовных яств. </w:t>
      </w:r>
    </w:p>
    <w:p>
      <w:pPr>
        <w:pStyle w:val="Normal"/>
        <w:spacing w:before="280" w:after="280"/>
        <w:ind w:firstLine="567"/>
        <w:jc w:val="both"/>
        <w:rPr>
          <w:szCs w:val="20"/>
        </w:rPr>
      </w:pPr>
      <w:r>
        <w:rPr>
          <w:szCs w:val="20"/>
        </w:rPr>
        <w:t xml:space="preserve">Духовная трапеза началась с разбора вопроса, предложенного Тикуновым Василием Алексеевичем. </w:t>
      </w:r>
    </w:p>
    <w:p>
      <w:pPr>
        <w:pStyle w:val="Normal"/>
        <w:spacing w:before="280" w:after="280"/>
        <w:ind w:firstLine="567"/>
        <w:jc w:val="both"/>
        <w:rPr>
          <w:szCs w:val="20"/>
        </w:rPr>
      </w:pPr>
      <w:r>
        <w:rPr>
          <w:szCs w:val="20"/>
        </w:rPr>
        <w:t xml:space="preserve">Тикунов В.А.: – Дорогие братья и сёстры, один из вопросов в программе съезда был такой: допускать ли женщин до служения? </w:t>
      </w:r>
    </w:p>
    <w:p>
      <w:pPr>
        <w:pStyle w:val="Normal"/>
        <w:spacing w:before="280" w:after="280"/>
        <w:ind w:firstLine="567"/>
        <w:jc w:val="both"/>
        <w:rPr>
          <w:szCs w:val="20"/>
        </w:rPr>
      </w:pPr>
      <w:r>
        <w:rPr>
          <w:szCs w:val="20"/>
        </w:rPr>
        <w:t xml:space="preserve">Курносов Т.А.: – Нам задаёшь? </w:t>
      </w:r>
    </w:p>
    <w:p>
      <w:pPr>
        <w:pStyle w:val="Normal"/>
        <w:spacing w:before="280" w:after="280"/>
        <w:ind w:firstLine="567"/>
        <w:jc w:val="both"/>
        <w:rPr>
          <w:szCs w:val="20"/>
        </w:rPr>
      </w:pPr>
      <w:r>
        <w:rPr>
          <w:szCs w:val="20"/>
        </w:rPr>
        <w:t xml:space="preserve">Тикунов В.А.: – Всем, всем. </w:t>
      </w:r>
    </w:p>
    <w:p>
      <w:pPr>
        <w:pStyle w:val="Normal"/>
        <w:spacing w:before="280" w:after="280"/>
        <w:ind w:firstLine="567"/>
        <w:jc w:val="both"/>
        <w:rPr>
          <w:szCs w:val="20"/>
        </w:rPr>
      </w:pPr>
      <w:r>
        <w:rPr>
          <w:szCs w:val="20"/>
        </w:rPr>
        <w:t xml:space="preserve">Курносова В.В.: – А Вы нам скажите, зачем нельзя? Вы нам вперёд объясните. </w:t>
      </w:r>
    </w:p>
    <w:p>
      <w:pPr>
        <w:pStyle w:val="Normal"/>
        <w:spacing w:before="280" w:after="280"/>
        <w:ind w:firstLine="567"/>
        <w:jc w:val="both"/>
        <w:rPr>
          <w:szCs w:val="20"/>
        </w:rPr>
      </w:pPr>
      <w:r>
        <w:rPr>
          <w:szCs w:val="20"/>
        </w:rPr>
        <w:t xml:space="preserve">Тикунов В.А.: – Апостол Павел пишет: "Жёны ваши в церквах да молчат; ибо не позволено им говорить, а быть в подчинении, как и закон говорит". Но где об этом говорит закон? </w:t>
      </w:r>
    </w:p>
    <w:p>
      <w:pPr>
        <w:pStyle w:val="Normal"/>
        <w:spacing w:before="280" w:after="280"/>
        <w:ind w:firstLine="567"/>
        <w:jc w:val="both"/>
        <w:rPr/>
      </w:pPr>
      <w:r>
        <w:rPr>
          <w:szCs w:val="20"/>
        </w:rPr>
        <w:t xml:space="preserve">Курносов Т.А.: – Женщины могут помогать братьям, петь, но беседовать нельзя. Теперь в Пятровке, позавчара там были, там все одни женщины, а мужуков нету. Тогда, проститя, если мужуков на фронте побили, как быть? </w:t>
      </w:r>
    </w:p>
    <w:p>
      <w:pPr>
        <w:pStyle w:val="Normal"/>
        <w:spacing w:before="280" w:after="280"/>
        <w:ind w:firstLine="567"/>
        <w:jc w:val="both"/>
        <w:rPr>
          <w:szCs w:val="20"/>
        </w:rPr>
      </w:pPr>
      <w:r>
        <w:rPr>
          <w:szCs w:val="20"/>
        </w:rPr>
        <w:t xml:space="preserve">Тикунов В.В.: – А мы в нашей общине разрешили женщинам проповедовать, хотя есть и мужчины. </w:t>
      </w:r>
    </w:p>
    <w:p>
      <w:pPr>
        <w:pStyle w:val="Normal"/>
        <w:spacing w:before="280" w:after="280"/>
        <w:ind w:firstLine="567"/>
        <w:jc w:val="both"/>
        <w:rPr>
          <w:szCs w:val="20"/>
        </w:rPr>
      </w:pPr>
      <w:r>
        <w:rPr>
          <w:szCs w:val="20"/>
        </w:rPr>
        <w:t xml:space="preserve">Курносов Т.А.: – Это вы нарушили Писание. В наших церквах, там, где мы живём, там три собрания большия, много людей, в нашей собрании 150 пар, но мужуки хозявы. </w:t>
      </w:r>
    </w:p>
    <w:p>
      <w:pPr>
        <w:pStyle w:val="Normal"/>
        <w:spacing w:before="280" w:after="280"/>
        <w:ind w:firstLine="567"/>
        <w:jc w:val="both"/>
        <w:rPr>
          <w:szCs w:val="20"/>
        </w:rPr>
      </w:pPr>
      <w:r>
        <w:rPr>
          <w:szCs w:val="20"/>
        </w:rPr>
        <w:t xml:space="preserve">Михайлов Т. Г.: – Ваши собрания обогащённые, а вот в Ростовской области, там в некоторых церквах ни одного мужчины нет. </w:t>
      </w:r>
    </w:p>
    <w:p>
      <w:pPr>
        <w:pStyle w:val="Normal"/>
        <w:spacing w:before="280" w:after="280"/>
        <w:ind w:firstLine="567"/>
        <w:jc w:val="both"/>
        <w:rPr>
          <w:szCs w:val="20"/>
        </w:rPr>
      </w:pPr>
      <w:r>
        <w:rPr>
          <w:szCs w:val="20"/>
        </w:rPr>
        <w:t xml:space="preserve">Курносов Т.А.: – Это второй вопрос. </w:t>
      </w:r>
    </w:p>
    <w:p>
      <w:pPr>
        <w:pStyle w:val="Normal"/>
        <w:spacing w:before="280" w:after="280"/>
        <w:ind w:firstLine="567"/>
        <w:jc w:val="both"/>
        <w:rPr>
          <w:szCs w:val="20"/>
        </w:rPr>
      </w:pPr>
      <w:r>
        <w:rPr>
          <w:szCs w:val="20"/>
        </w:rPr>
        <w:t xml:space="preserve">Харитонов Н.И.: – Там, где нет братьев это дозволяется. </w:t>
      </w:r>
    </w:p>
    <w:p>
      <w:pPr>
        <w:pStyle w:val="Normal"/>
        <w:spacing w:before="280" w:after="280"/>
        <w:ind w:firstLine="567"/>
        <w:jc w:val="both"/>
        <w:rPr>
          <w:szCs w:val="20"/>
        </w:rPr>
      </w:pPr>
      <w:r>
        <w:rPr>
          <w:szCs w:val="20"/>
        </w:rPr>
        <w:t xml:space="preserve">Михайлов Т.Г.: – Василий Алексеевич не это спрашивает, что запрещено, он говорит, что не нашёл это в законе. </w:t>
      </w:r>
    </w:p>
    <w:p>
      <w:pPr>
        <w:pStyle w:val="Normal"/>
        <w:spacing w:before="280" w:after="280"/>
        <w:ind w:firstLine="567"/>
        <w:jc w:val="both"/>
        <w:rPr>
          <w:szCs w:val="20"/>
        </w:rPr>
      </w:pPr>
      <w:r>
        <w:rPr>
          <w:szCs w:val="20"/>
        </w:rPr>
        <w:t xml:space="preserve">Харитонов Н.И.: – А мы сейчас под благодатью, нам можно и не искать в законе. Христос оставил нам Свой закон, Свои заповеди. Отсюда начинаем и до неба хватит нам. </w:t>
      </w:r>
    </w:p>
    <w:p>
      <w:pPr>
        <w:pStyle w:val="Normal"/>
        <w:spacing w:before="280" w:after="280"/>
        <w:ind w:firstLine="567"/>
        <w:jc w:val="both"/>
        <w:rPr>
          <w:szCs w:val="20"/>
        </w:rPr>
      </w:pPr>
      <w:r>
        <w:rPr>
          <w:szCs w:val="20"/>
        </w:rPr>
        <w:t xml:space="preserve">Михайлов Т.Г.: – Давайте немножко послушаем наставления Апостола Павла. Итак, он говорит, что не муж от жены, но жена от мужа. Теперь читаем Ефесянам. Глава Церкви кто? </w:t>
      </w:r>
    </w:p>
    <w:p>
      <w:pPr>
        <w:pStyle w:val="Normal"/>
        <w:spacing w:before="280" w:after="280"/>
        <w:ind w:firstLine="567"/>
        <w:jc w:val="both"/>
        <w:rPr>
          <w:szCs w:val="20"/>
        </w:rPr>
      </w:pPr>
      <w:r>
        <w:rPr>
          <w:szCs w:val="20"/>
        </w:rPr>
        <w:t xml:space="preserve">Ответ из-за стола: – Христос. </w:t>
      </w:r>
    </w:p>
    <w:p>
      <w:pPr>
        <w:pStyle w:val="Normal"/>
        <w:spacing w:before="280" w:after="280"/>
        <w:ind w:firstLine="567"/>
        <w:jc w:val="both"/>
        <w:rPr>
          <w:szCs w:val="20"/>
        </w:rPr>
      </w:pPr>
      <w:r>
        <w:rPr>
          <w:szCs w:val="20"/>
        </w:rPr>
        <w:t xml:space="preserve">Михайлов Т.Г.: – Глава жене кто? </w:t>
      </w:r>
    </w:p>
    <w:p>
      <w:pPr>
        <w:pStyle w:val="Normal"/>
        <w:spacing w:before="280" w:after="280"/>
        <w:ind w:firstLine="567"/>
        <w:jc w:val="both"/>
        <w:rPr>
          <w:szCs w:val="20"/>
        </w:rPr>
      </w:pPr>
      <w:r>
        <w:rPr>
          <w:szCs w:val="20"/>
        </w:rPr>
        <w:t xml:space="preserve">Ответ из-за стола: – Муж. </w:t>
      </w:r>
    </w:p>
    <w:p>
      <w:pPr>
        <w:pStyle w:val="Normal"/>
        <w:spacing w:before="280" w:after="280"/>
        <w:ind w:firstLine="567"/>
        <w:jc w:val="both"/>
        <w:rPr>
          <w:szCs w:val="20"/>
        </w:rPr>
      </w:pPr>
      <w:r>
        <w:rPr>
          <w:szCs w:val="20"/>
        </w:rPr>
        <w:t xml:space="preserve">Михайлов Т.Г.: – Значит, кто должен управлять? Муж! Вот здесь как раз этот закон, который перешёл по благодати. Но как по невозможности, если нет мужчин... Я был в Ростовской области, мы проехали многие сёла и везде наши сёстра. Но теперь давай вот что скажем: если мы запретим им? Откройте вторую главу Деяния Апостолов: " и будут пророчествовать сыны ваши и дочери ваши" – этот стих куда денем? </w:t>
      </w:r>
    </w:p>
    <w:p>
      <w:pPr>
        <w:pStyle w:val="Normal"/>
        <w:spacing w:before="280" w:after="280"/>
        <w:ind w:firstLine="567"/>
        <w:jc w:val="both"/>
        <w:rPr>
          <w:szCs w:val="20"/>
        </w:rPr>
      </w:pPr>
      <w:r>
        <w:rPr>
          <w:szCs w:val="20"/>
        </w:rPr>
        <w:t xml:space="preserve">Харитонов Н.И.: – А что, разве запрещает этот стих? Написано: "излию от Духа Моего на всякую плоть". Там нет особого внимания на жён, "на всякую плоть"! Да и аминь. </w:t>
      </w:r>
    </w:p>
    <w:p>
      <w:pPr>
        <w:pStyle w:val="Normal"/>
        <w:spacing w:before="280" w:after="280"/>
        <w:ind w:firstLine="567"/>
        <w:jc w:val="both"/>
        <w:rPr>
          <w:szCs w:val="20"/>
        </w:rPr>
      </w:pPr>
      <w:r>
        <w:rPr>
          <w:szCs w:val="20"/>
        </w:rPr>
        <w:t xml:space="preserve">Михайлов Т.Г.: – Но там сказано, что пророчествовать будут? </w:t>
      </w:r>
    </w:p>
    <w:p>
      <w:pPr>
        <w:pStyle w:val="Normal"/>
        <w:spacing w:before="280" w:after="280"/>
        <w:ind w:firstLine="567"/>
        <w:jc w:val="both"/>
        <w:rPr>
          <w:szCs w:val="20"/>
        </w:rPr>
      </w:pPr>
      <w:r>
        <w:rPr>
          <w:szCs w:val="20"/>
        </w:rPr>
        <w:t xml:space="preserve">Курносов Т.А.: – Это в служении в церкви, а энто Дух Святой когда получили. </w:t>
      </w:r>
    </w:p>
    <w:p>
      <w:pPr>
        <w:pStyle w:val="Normal"/>
        <w:spacing w:before="280" w:after="280"/>
        <w:ind w:firstLine="567"/>
        <w:jc w:val="both"/>
        <w:rPr>
          <w:szCs w:val="20"/>
        </w:rPr>
      </w:pPr>
      <w:r>
        <w:rPr>
          <w:szCs w:val="20"/>
        </w:rPr>
        <w:t xml:space="preserve">Михайлов Т.Г.: – Пророчество закончилось или нет? </w:t>
      </w:r>
    </w:p>
    <w:p>
      <w:pPr>
        <w:pStyle w:val="Normal"/>
        <w:spacing w:before="280" w:after="280"/>
        <w:ind w:firstLine="567"/>
        <w:jc w:val="both"/>
        <w:rPr>
          <w:szCs w:val="20"/>
        </w:rPr>
      </w:pPr>
      <w:r>
        <w:rPr>
          <w:szCs w:val="20"/>
        </w:rPr>
        <w:t xml:space="preserve">Из-за стола: – Пророки все до Иоанна Крестителя. </w:t>
      </w:r>
    </w:p>
    <w:p>
      <w:pPr>
        <w:pStyle w:val="Normal"/>
        <w:spacing w:before="280" w:after="280"/>
        <w:ind w:firstLine="567"/>
        <w:jc w:val="both"/>
        <w:rPr>
          <w:szCs w:val="20"/>
        </w:rPr>
      </w:pPr>
      <w:r>
        <w:rPr>
          <w:szCs w:val="20"/>
        </w:rPr>
        <w:t xml:space="preserve">Харитонов Н.И.: – Как? И будут ещё и сейчас пророчествуют, и будут ещё пророчествовать. Мы так верим по Писанию. </w:t>
      </w:r>
    </w:p>
    <w:p>
      <w:pPr>
        <w:pStyle w:val="Normal"/>
        <w:spacing w:before="280" w:after="280"/>
        <w:ind w:firstLine="567"/>
        <w:jc w:val="both"/>
        <w:rPr>
          <w:szCs w:val="20"/>
        </w:rPr>
      </w:pPr>
      <w:r>
        <w:rPr>
          <w:szCs w:val="20"/>
        </w:rPr>
        <w:t xml:space="preserve">Тикунов В.А.:  – Ревнуйте о дарах духовных, особенно пророчествовать. </w:t>
      </w:r>
    </w:p>
    <w:p>
      <w:pPr>
        <w:pStyle w:val="Normal"/>
        <w:spacing w:before="280" w:after="280"/>
        <w:ind w:firstLine="567"/>
        <w:jc w:val="both"/>
        <w:rPr>
          <w:szCs w:val="20"/>
        </w:rPr>
      </w:pPr>
      <w:r>
        <w:rPr>
          <w:szCs w:val="20"/>
        </w:rPr>
        <w:t xml:space="preserve">Михайлов Т.Г.: – Последний пророк Христос, но пророчество Его продлится. Для кого пророчество, отвечай Виктор Васильевич! Ефесянам написано: пророчество для верующих, а для неверующих Слово Божие. Им надо ещё только для покаяния. А верующий, который познал – ему пророчество. </w:t>
      </w:r>
    </w:p>
    <w:p>
      <w:pPr>
        <w:pStyle w:val="Normal"/>
        <w:spacing w:before="280" w:after="280"/>
        <w:ind w:firstLine="567"/>
        <w:jc w:val="both"/>
        <w:rPr>
          <w:szCs w:val="20"/>
        </w:rPr>
      </w:pPr>
      <w:r>
        <w:rPr>
          <w:szCs w:val="20"/>
        </w:rPr>
        <w:t xml:space="preserve">Богданов В.И.: – Это мы сейчас говорим о пророчестве как о проповеди, а пророчество – это когда человек что-то наперёд указывает, ага, так-то будет или так. Не так, чтобы Слово прочитал и пророчествовать. Или же ты пророком являешься, когда откроешь пророчество пророка какого-нибудь и изъясняешь его, толкуешь? А если просто проповедуешь? </w:t>
      </w:r>
    </w:p>
    <w:p>
      <w:pPr>
        <w:pStyle w:val="Normal"/>
        <w:spacing w:before="280" w:after="280"/>
        <w:ind w:firstLine="567"/>
        <w:jc w:val="both"/>
        <w:rPr>
          <w:szCs w:val="20"/>
        </w:rPr>
      </w:pPr>
      <w:r>
        <w:rPr>
          <w:szCs w:val="20"/>
        </w:rPr>
        <w:t xml:space="preserve">Тикунов В.А.: – Василий Иванович, а тогда как понять, – в Откровении сказаны такие слова: "свидетельство Христово есть Дух пророчества". Как это понять? </w:t>
      </w:r>
    </w:p>
    <w:p>
      <w:pPr>
        <w:pStyle w:val="Normal"/>
        <w:spacing w:before="280" w:after="280"/>
        <w:ind w:firstLine="567"/>
        <w:jc w:val="both"/>
        <w:rPr>
          <w:szCs w:val="20"/>
        </w:rPr>
      </w:pPr>
      <w:r>
        <w:rPr>
          <w:szCs w:val="20"/>
        </w:rPr>
        <w:t xml:space="preserve">Михайлов Т.Г.: – В 5 главе Евреям написано, что судя по времени, вам надлежало быть учителями, а вас надо учить Слову. Поэтому у нас и пророков нету. Если в общине найдёшь одного-двух, и этих не хотят слушать. Как начнёшь правду, так тебя не станут любить. </w:t>
      </w:r>
    </w:p>
    <w:p>
      <w:pPr>
        <w:pStyle w:val="Normal"/>
        <w:spacing w:before="280" w:after="280"/>
        <w:ind w:firstLine="567"/>
        <w:jc w:val="both"/>
        <w:rPr>
          <w:szCs w:val="20"/>
        </w:rPr>
      </w:pPr>
      <w:r>
        <w:rPr>
          <w:szCs w:val="20"/>
        </w:rPr>
        <w:t xml:space="preserve">Тикунов В.А.: – Лев Николаевич Толстой однажды задал вопрос: что лучше – любить или быть любимым? </w:t>
      </w:r>
    </w:p>
    <w:p>
      <w:pPr>
        <w:pStyle w:val="Normal"/>
        <w:spacing w:before="280" w:after="280"/>
        <w:ind w:firstLine="567"/>
        <w:jc w:val="both"/>
        <w:rPr>
          <w:szCs w:val="20"/>
        </w:rPr>
      </w:pPr>
      <w:r>
        <w:rPr>
          <w:szCs w:val="20"/>
        </w:rPr>
        <w:t xml:space="preserve">Болотина Н.П.: – Любить! Быть любимым это необязательно. Сам ты должен любить. </w:t>
      </w:r>
    </w:p>
    <w:p>
      <w:pPr>
        <w:pStyle w:val="Normal"/>
        <w:spacing w:before="280" w:after="280"/>
        <w:ind w:firstLine="567"/>
        <w:jc w:val="both"/>
        <w:rPr>
          <w:szCs w:val="20"/>
        </w:rPr>
      </w:pPr>
      <w:r>
        <w:rPr>
          <w:szCs w:val="20"/>
        </w:rPr>
        <w:t xml:space="preserve">Харитонов Н.И.: – Об Иисусе сказано так: пребывал в любви у Бога и человеков. Пребывать в любви это прежде всего. </w:t>
      </w:r>
    </w:p>
    <w:p>
      <w:pPr>
        <w:pStyle w:val="Normal"/>
        <w:spacing w:before="280" w:after="280"/>
        <w:ind w:firstLine="567"/>
        <w:jc w:val="both"/>
        <w:rPr>
          <w:szCs w:val="20"/>
        </w:rPr>
      </w:pPr>
      <w:r>
        <w:rPr>
          <w:szCs w:val="20"/>
        </w:rPr>
        <w:t xml:space="preserve">Тикунов В.В.: –  Смотря кем быть любимым – человеками или Господом? </w:t>
      </w:r>
    </w:p>
    <w:p>
      <w:pPr>
        <w:pStyle w:val="Normal"/>
        <w:spacing w:before="280" w:after="280"/>
        <w:ind w:firstLine="567"/>
        <w:jc w:val="both"/>
        <w:rPr>
          <w:szCs w:val="20"/>
        </w:rPr>
      </w:pPr>
      <w:r>
        <w:rPr>
          <w:szCs w:val="20"/>
        </w:rPr>
        <w:t xml:space="preserve">Михайлов Т.Г.: – Любимым я должен быть у Христа. </w:t>
      </w:r>
    </w:p>
    <w:p>
      <w:pPr>
        <w:pStyle w:val="Normal"/>
        <w:spacing w:before="280" w:after="280"/>
        <w:ind w:firstLine="567"/>
        <w:jc w:val="both"/>
        <w:rPr>
          <w:szCs w:val="20"/>
        </w:rPr>
      </w:pPr>
      <w:r>
        <w:rPr>
          <w:szCs w:val="20"/>
        </w:rPr>
        <w:t xml:space="preserve">Курносов Т.А.: – Вот к нам однажды ваш президент приезжал, во время коммунистов. Я эт хорошо помню. Хрущёв. Он с женой приезжал. Наш Эйзенхауэр говорит: у нас в Америке женщина первая в доме, хозяйка. И американские женщины спрашивають у жены Хрущёва – ты первая в доме, или муж первый? Она умно ответила – Бог кого первым сотворил? Адама! А Еву когда сотворил, вперёд или после? – После! Ну, тогда муж хозяин, а я помощница. А у вас,  говорит, – наоборот. И она правильно ответила. Эт я видал сам. Даже правители говорят – муж в доме хозяин. Так и Павел апостол говорит так же. Сарра первая повиновалась Аврааму. </w:t>
      </w:r>
    </w:p>
    <w:p>
      <w:pPr>
        <w:pStyle w:val="Normal"/>
        <w:spacing w:before="280" w:after="280"/>
        <w:ind w:firstLine="567"/>
        <w:jc w:val="both"/>
        <w:rPr>
          <w:szCs w:val="20"/>
        </w:rPr>
      </w:pPr>
      <w:r>
        <w:rPr>
          <w:szCs w:val="20"/>
        </w:rPr>
        <w:t xml:space="preserve">Из-за стола: – Называла его господином. </w:t>
      </w:r>
    </w:p>
    <w:p>
      <w:pPr>
        <w:pStyle w:val="Normal"/>
        <w:spacing w:before="280" w:after="280"/>
        <w:ind w:firstLine="567"/>
        <w:jc w:val="both"/>
        <w:rPr>
          <w:szCs w:val="20"/>
        </w:rPr>
      </w:pPr>
      <w:r>
        <w:rPr>
          <w:szCs w:val="20"/>
        </w:rPr>
        <w:t xml:space="preserve">  </w:t>
      </w:r>
      <w:r>
        <w:rPr>
          <w:szCs w:val="20"/>
        </w:rPr>
        <w:t>На этом обсуждение этого вопроса было остановлено, а мы переадресуем его нашим читателям. Итак, почему "Жёны ваши в церквах да молчат" /1Кор.14:34/ и " учить жене не позволяю" /1Тим.2:12/</w:t>
      </w:r>
    </w:p>
    <w:p>
      <w:pPr>
        <w:pStyle w:val="Heading3"/>
        <w:rPr/>
      </w:pPr>
      <w:r>
        <w:rPr/>
        <w:t>ВРАГИ</w:t>
      </w:r>
      <w:r>
        <w:rPr/>
        <w:t xml:space="preserve"> </w:t>
      </w:r>
      <w:r>
        <w:rPr/>
        <w:t>ДОМАШНИЕ</w:t>
      </w:r>
      <w:r>
        <w:rPr/>
        <w:t xml:space="preserve">...                </w:t>
        <w:tab/>
        <w:tab/>
        <w:tab/>
        <w:tab/>
        <w:tab/>
        <w:tab/>
        <w:tab/>
      </w:r>
    </w:p>
    <w:p>
      <w:pPr>
        <w:pStyle w:val="Normal"/>
        <w:spacing w:before="280" w:after="280"/>
        <w:ind w:firstLine="567"/>
        <w:jc w:val="both"/>
        <w:rPr>
          <w:szCs w:val="20"/>
        </w:rPr>
      </w:pPr>
      <w:r>
        <w:rPr>
          <w:szCs w:val="20"/>
        </w:rPr>
        <w:t xml:space="preserve"> </w:t>
      </w:r>
      <w:r>
        <w:rPr>
          <w:szCs w:val="20"/>
        </w:rPr>
        <w:t xml:space="preserve">Тикунов В.А.: – Дорогие братья и сёстры,  вот в 14 главе от Луки Христос говорит: "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Теперь, если Христос требует возненавидеть своих родных, то любовь ли Он принёс или ненависть? Прошу ответить, если кто может. </w:t>
      </w:r>
    </w:p>
    <w:p>
      <w:pPr>
        <w:pStyle w:val="Normal"/>
        <w:spacing w:before="280" w:after="280"/>
        <w:ind w:firstLine="567"/>
        <w:jc w:val="both"/>
        <w:rPr>
          <w:szCs w:val="20"/>
        </w:rPr>
      </w:pPr>
      <w:r>
        <w:rPr>
          <w:szCs w:val="20"/>
        </w:rPr>
        <w:t xml:space="preserve">Богданов В.И.: – Если принять, что Христос говорит о неверующих, то все равно, пусть даже и неверующий, но он то мне сын, не враг. Значит, их никак нельзя назвать врагами. Всё это надо в каком-то другом смысле разобрать. К примеру, в душе бывают вражда, ссора, споры, – может они являются "домашними"? А те – родные. </w:t>
      </w:r>
    </w:p>
    <w:p>
      <w:pPr>
        <w:pStyle w:val="Normal"/>
        <w:spacing w:before="280" w:after="280"/>
        <w:ind w:firstLine="567"/>
        <w:jc w:val="both"/>
        <w:rPr>
          <w:szCs w:val="20"/>
        </w:rPr>
      </w:pPr>
      <w:r>
        <w:rPr>
          <w:szCs w:val="20"/>
        </w:rPr>
        <w:t xml:space="preserve">Михайлов Т.Г.  – Но ведь Христос указал на отца, мать, жену, детей. Именно на них указал, а не на внутренние органы. Василий Алексеевич, читай ещё: " кто любит отца или мать более, нежели Меня, не достоин Меня; и кто любит сына или дочь более, нежели Меня, не достоин Меня" (Мф.10:37). </w:t>
      </w:r>
    </w:p>
    <w:p>
      <w:pPr>
        <w:pStyle w:val="Normal"/>
        <w:spacing w:before="280" w:after="280"/>
        <w:ind w:firstLine="567"/>
        <w:jc w:val="both"/>
        <w:rPr>
          <w:szCs w:val="20"/>
        </w:rPr>
      </w:pPr>
      <w:r>
        <w:rPr>
          <w:szCs w:val="20"/>
        </w:rPr>
        <w:t xml:space="preserve">Тикунов В.А.: – А здесь о другом говорится. Лука и Матвей приводят слова из разных поучений Христа. Там говорится о ненависти, а здесь о мере любви. Вот приезжает раз ко мне атеист и спрашивает: Христос любовь принёс или ненависть? Я говорю любовь, а он говорит: "подожди" – и открывает мне это место из Луки и читает: "если кто не возненавидит...", и спрашивает: "если Христос требует ненависти к отцу, матери, жене, детям, то может ли такой человек любить кого-то другого? Никак не сможет. </w:t>
      </w:r>
    </w:p>
    <w:p>
      <w:pPr>
        <w:pStyle w:val="Normal"/>
        <w:spacing w:before="280" w:after="280"/>
        <w:ind w:firstLine="567"/>
        <w:jc w:val="both"/>
        <w:rPr>
          <w:szCs w:val="20"/>
        </w:rPr>
      </w:pPr>
      <w:r>
        <w:rPr>
          <w:szCs w:val="20"/>
        </w:rPr>
        <w:t xml:space="preserve">Петров С.П.: – Как же быть христианину – ведь семью-то кормить надо? И вот мне, допустим, нужно сделать духовное что-то, а жена мне говорит: ты сначала посей, собери урожай. И если я не делаю этого, то я хуже неверного, так написано. Но ведь нам необходимо и для плоти работать, чтобы накормить себя, семью, детей, нам это просто необходимо. И у меня догадка такая, я не утверждаю, я просто догадываюсь, что здесь имеется в виду, что мы должны ненавидеть не кого–то, а  то, что отвлекает нас от духовного. Не наше окружение: отца, мать, детей и не сами личности мы должны ненавидеть, а саму жизнь нашу суетную. Так ведь и написано: "и притом самой жизни своей". </w:t>
      </w:r>
    </w:p>
    <w:p>
      <w:pPr>
        <w:pStyle w:val="Normal"/>
        <w:spacing w:before="280" w:after="280"/>
        <w:ind w:firstLine="567"/>
        <w:jc w:val="both"/>
        <w:rPr>
          <w:szCs w:val="20"/>
        </w:rPr>
      </w:pPr>
      <w:r>
        <w:rPr>
          <w:szCs w:val="20"/>
        </w:rPr>
        <w:t xml:space="preserve">Евдокимов Я.В.: – Можно братья и я скажу.  Вот мои сыновья приехали в Москву и приняли Православие, одели крестики. Как вот к ним относиться? Они семья моя, мои сыновья, мои невестки и православные, а я молоканин. Если тут имеется в виду возненавидеть домашних своих, то если домашние, допустим, хлеба просят, одежду просят, разве на это надо сердиться? Нет, конечно. </w:t>
      </w:r>
    </w:p>
    <w:p>
      <w:pPr>
        <w:pStyle w:val="Normal"/>
        <w:spacing w:before="280" w:after="280"/>
        <w:ind w:firstLine="567"/>
        <w:jc w:val="both"/>
        <w:rPr>
          <w:szCs w:val="20"/>
        </w:rPr>
      </w:pPr>
      <w:r>
        <w:rPr>
          <w:szCs w:val="20"/>
        </w:rPr>
        <w:t xml:space="preserve">Тикунов В.А.: – Написано не "сердиться", а "возненавидеть". </w:t>
      </w:r>
    </w:p>
    <w:p>
      <w:pPr>
        <w:pStyle w:val="Normal"/>
        <w:spacing w:before="280" w:after="280"/>
        <w:ind w:firstLine="567"/>
        <w:jc w:val="both"/>
        <w:rPr>
          <w:szCs w:val="20"/>
        </w:rPr>
      </w:pPr>
      <w:r>
        <w:rPr>
          <w:szCs w:val="20"/>
        </w:rPr>
        <w:t xml:space="preserve">Евдокимов Я.В.: – Минутку, тут вот расхождения какие-то. Это хорошо если мы мирно разойдёмся в этом вопросе, а если начнутся ссоры, скандалы. Вот тебе и получается – враги свои – домашние свои. Вот именно в уповании надо рассуждать, именно в уповании. Допустим, в твоей семье не только православные, вдруг кто-то из семьи ушёл к Кришне, к другой какой-то секте и поэтому в одной семье могут быть целые неприятности из-за веры. </w:t>
      </w:r>
    </w:p>
    <w:p>
      <w:pPr>
        <w:pStyle w:val="Normal"/>
        <w:spacing w:before="280" w:after="280"/>
        <w:ind w:firstLine="567"/>
        <w:jc w:val="both"/>
        <w:rPr>
          <w:szCs w:val="20"/>
        </w:rPr>
      </w:pPr>
      <w:r>
        <w:rPr>
          <w:szCs w:val="20"/>
        </w:rPr>
        <w:t xml:space="preserve">Потапов П.В.: – Вот мы уже целые полчаса протоптались на этом стихе. Каждый высказал своё мнение, но ни к какому выводу не пришли. Я спрашиваю: можем ли мы без этого стиха в Царствие Божие войти или нет? </w:t>
      </w:r>
    </w:p>
    <w:p>
      <w:pPr>
        <w:pStyle w:val="Normal"/>
        <w:spacing w:before="280" w:after="280"/>
        <w:ind w:firstLine="567"/>
        <w:jc w:val="both"/>
        <w:rPr>
          <w:szCs w:val="20"/>
        </w:rPr>
      </w:pPr>
      <w:r>
        <w:rPr>
          <w:szCs w:val="20"/>
        </w:rPr>
        <w:t xml:space="preserve">Тикунов В.А.: – Нет, не можем. Я сразу говорю – не можем. </w:t>
      </w:r>
    </w:p>
    <w:p>
      <w:pPr>
        <w:pStyle w:val="Normal"/>
        <w:spacing w:before="280" w:after="280"/>
        <w:ind w:firstLine="567"/>
        <w:jc w:val="both"/>
        <w:rPr>
          <w:szCs w:val="20"/>
        </w:rPr>
      </w:pPr>
      <w:r>
        <w:rPr>
          <w:szCs w:val="20"/>
        </w:rPr>
        <w:t xml:space="preserve">Ножин С.Н.: – У меня такое мнение. Когда спросили Иисуса Христа о том, какая заповедь в законе первая, Он ответил: возлюби господа Бога Твоего – первая и вторая – возлюби ближнего твоего как самого себя. Значит, в первую очередь, мы должны любить Бога, потому что Он дал нам жизнь, питание, разум и всё. Он на первом месте и горе тому человеку, который возлюбил семью больше, чем Бога. Вот поэтому сказано, что пусть лучше ты возненавидишь семью, но будешь любить Бога – это будет правильно. Моё мнение такое. </w:t>
      </w:r>
    </w:p>
    <w:p>
      <w:pPr>
        <w:pStyle w:val="Normal"/>
        <w:spacing w:before="280" w:after="280"/>
        <w:ind w:firstLine="567"/>
        <w:jc w:val="both"/>
        <w:rPr>
          <w:szCs w:val="20"/>
        </w:rPr>
      </w:pPr>
      <w:r>
        <w:rPr>
          <w:szCs w:val="20"/>
        </w:rPr>
        <w:t xml:space="preserve">Харитонов Н.И.: – Я к этому сказанному хочу мысль добавить. Всё, что человек, христианин, любит больше Бога, является идолом. Называй его врагом, кем хочешь. То, что любит человек, любую вещь, что бы там ни было, больше чем Бога, это уже идол. Вот и всё. </w:t>
      </w:r>
    </w:p>
    <w:p>
      <w:pPr>
        <w:pStyle w:val="Normal"/>
        <w:spacing w:before="280" w:after="280"/>
        <w:ind w:firstLine="567"/>
        <w:jc w:val="both"/>
        <w:rPr>
          <w:szCs w:val="20"/>
        </w:rPr>
      </w:pPr>
      <w:r>
        <w:rPr>
          <w:szCs w:val="20"/>
        </w:rPr>
        <w:t xml:space="preserve">Богданов В.И.: – "Кто думает, что он знает что-нибудь, тот ничего ещё не знает так, как должно знать". Тут вот разные толки были. Для меня так как написано: кто не возненавидит – не может быть Моим учеником. Но если мы возьмём в другом месте, то найдём, что кто оскорбляет отца – то подлежит такому-то наказанию. Мне кажется, что всё это относится не к отцу и матери как к родным, которые родили нас. </w:t>
      </w:r>
    </w:p>
    <w:p>
      <w:pPr>
        <w:pStyle w:val="Normal"/>
        <w:spacing w:before="280" w:after="280"/>
        <w:ind w:firstLine="567"/>
        <w:jc w:val="both"/>
        <w:rPr>
          <w:szCs w:val="20"/>
        </w:rPr>
      </w:pPr>
      <w:r>
        <w:rPr>
          <w:szCs w:val="20"/>
        </w:rPr>
        <w:t xml:space="preserve">Вот когда человек грешит – кто является его отцом? </w:t>
      </w:r>
    </w:p>
    <w:p>
      <w:pPr>
        <w:pStyle w:val="Normal"/>
        <w:spacing w:before="280" w:after="280"/>
        <w:ind w:firstLine="567"/>
        <w:jc w:val="both"/>
        <w:rPr>
          <w:szCs w:val="20"/>
        </w:rPr>
      </w:pPr>
      <w:r>
        <w:rPr>
          <w:szCs w:val="20"/>
        </w:rPr>
        <w:t xml:space="preserve">Малашихин В.И.:  – Сатана, дьявол. </w:t>
      </w:r>
    </w:p>
    <w:p>
      <w:pPr>
        <w:pStyle w:val="Normal"/>
        <w:spacing w:before="280" w:after="280"/>
        <w:ind w:firstLine="567"/>
        <w:jc w:val="both"/>
        <w:rPr>
          <w:szCs w:val="20"/>
        </w:rPr>
      </w:pPr>
      <w:r>
        <w:rPr>
          <w:szCs w:val="20"/>
        </w:rPr>
        <w:t xml:space="preserve">Богданов В.И.: – Значит грешнику отец – дьявол. Ну, так же и мать. У него, у дьявола, тоже есть своя, ну вот как у нас церковь, а у него совет что ли, где они собираются. Значит, в духовном смысле это означает, что не родных по плоти мы должны возненавидеть, их мы должны жалеть, но когда мы делаем дела дьявола, и когда он является нашим отцом – его мы и должны возненавидеть. Пока человек не изживет свой грех, пока не порвёт с ним – он не может быть учеником Христа. </w:t>
      </w:r>
    </w:p>
    <w:p>
      <w:pPr>
        <w:pStyle w:val="Normal"/>
        <w:spacing w:before="280" w:after="280"/>
        <w:ind w:firstLine="567"/>
        <w:jc w:val="both"/>
        <w:rPr>
          <w:szCs w:val="20"/>
        </w:rPr>
      </w:pPr>
      <w:r>
        <w:rPr>
          <w:szCs w:val="20"/>
        </w:rPr>
        <w:t xml:space="preserve">Михайлов Т.Г.: – Ну вот это близко и к моему пониманию. </w:t>
      </w:r>
    </w:p>
    <w:p>
      <w:pPr>
        <w:pStyle w:val="Normal"/>
        <w:spacing w:before="280" w:after="280"/>
        <w:ind w:firstLine="567"/>
        <w:jc w:val="both"/>
        <w:rPr>
          <w:szCs w:val="20"/>
        </w:rPr>
      </w:pPr>
      <w:r>
        <w:rPr>
          <w:szCs w:val="20"/>
        </w:rPr>
        <w:t xml:space="preserve">  </w:t>
      </w:r>
    </w:p>
    <w:p>
      <w:pPr>
        <w:pStyle w:val="Normal"/>
        <w:spacing w:before="280" w:after="280"/>
        <w:ind w:firstLine="567"/>
        <w:jc w:val="both"/>
        <w:rPr>
          <w:szCs w:val="20"/>
        </w:rPr>
      </w:pPr>
      <w:r>
        <w:rPr>
          <w:szCs w:val="20"/>
        </w:rPr>
        <w:t xml:space="preserve">Вопрос этот  братьями обсуждался и в последующие дни съезда. Многие, впервые столкнувшись с подобными вопросами, почувствовали глубину и особую духовность Библии, этой особо почитаемой молоканами Книги. Вечерние съездовские беседы разбавлялись прекрасным молоканским псалмопением, далеко разносившимся по ночному пансионату. </w:t>
      </w:r>
    </w:p>
    <w:p>
      <w:pPr>
        <w:pStyle w:val="Normal"/>
        <w:spacing w:before="280" w:after="280"/>
        <w:ind w:firstLine="567"/>
        <w:jc w:val="both"/>
        <w:rPr>
          <w:szCs w:val="20"/>
        </w:rPr>
      </w:pPr>
      <w:r>
        <w:rPr>
          <w:szCs w:val="20"/>
        </w:rPr>
        <w:t xml:space="preserve">В субботу вечером, когда чаепитие было перенесено во дворик, под открытое небо, произошло одно событие, имевшее прямое отношение к молоканскому пению, и, о котором хочется сказать особо. </w:t>
      </w:r>
    </w:p>
    <w:p>
      <w:pPr>
        <w:pStyle w:val="Heading3"/>
        <w:rPr/>
      </w:pPr>
      <w:r>
        <w:rPr/>
        <w:t>Я НИКОГДА НЕ СЛЫШАЛ ТАКОГО ПЕНИЯ</w:t>
      </w:r>
    </w:p>
    <w:p>
      <w:pPr>
        <w:pStyle w:val="Normal"/>
        <w:spacing w:before="280" w:after="280"/>
        <w:ind w:firstLine="567"/>
        <w:jc w:val="both"/>
        <w:rPr>
          <w:szCs w:val="20"/>
        </w:rPr>
      </w:pPr>
      <w:r>
        <w:rPr>
          <w:szCs w:val="20"/>
        </w:rPr>
        <w:t xml:space="preserve">В пятницу дождь всех загнал под крышу, но субботний вечер, как и все последующие, предоставил прекрасную возможность вечернего общения под открытым небом тамбовщины. Необыкновенный дуэт Василия Андреевича Волкова и Василия Ивановича Богданова огласил чудесным песнопением вечернее чаепитие. Чарующие напевы древних псалмов и песен уносились в ночное небо, расплёскивались волнами по окрестным лесам, привлекая немногочисленных отдыхающих. Слова песен западали глубоко в сердце, пробуждая невидимые душевные струны, заставляя отзываться их своим резонансом. Печали и радости, тревоги и надежда, вера и хвала Богу звучали в ночной тиши Дома отдыха. </w:t>
      </w:r>
    </w:p>
    <w:p>
      <w:pPr>
        <w:pStyle w:val="TextBodyIndent"/>
        <w:rPr/>
      </w:pPr>
      <w:r>
        <w:rPr/>
        <w:t>"И в сумраке ночей,</w:t>
        <w:br/>
        <w:t>И пред толпой врагов,</w:t>
        <w:br/>
        <w:t xml:space="preserve">И средь невидимых сетей – </w:t>
        <w:br/>
        <w:t xml:space="preserve">Везде Он мой покров" </w:t>
      </w:r>
    </w:p>
    <w:p>
      <w:pPr>
        <w:pStyle w:val="Normal"/>
        <w:spacing w:before="280" w:after="280"/>
        <w:ind w:firstLine="567"/>
        <w:jc w:val="both"/>
        <w:rPr>
          <w:szCs w:val="20"/>
        </w:rPr>
      </w:pPr>
      <w:r>
        <w:rPr>
          <w:szCs w:val="20"/>
        </w:rPr>
        <w:t xml:space="preserve">И затем, обращаясь к беспечному собеседнику, звучал дивный призыв задуматься о смысле жизни, о бренности всего сущего, о необходимости глубокой переоценки своей жизни через свет Христовой любви. </w:t>
      </w:r>
    </w:p>
    <w:p>
      <w:pPr>
        <w:pStyle w:val="TextBody"/>
        <w:ind w:left="2124" w:hanging="0"/>
        <w:rPr/>
      </w:pPr>
      <w:r>
        <w:rPr/>
        <w:t>"Иль тебе всё равно, что так время бежит,</w:t>
        <w:br/>
        <w:t xml:space="preserve">Всё равно, всё равно, тебе всё равно... </w:t>
        <w:br/>
        <w:t xml:space="preserve">И как сон жизнь твоя на земле пролетит, </w:t>
        <w:br/>
        <w:t xml:space="preserve">И тебе всё равно. </w:t>
        <w:br/>
        <w:t xml:space="preserve">Приближается вечность – подумай о том". </w:t>
      </w:r>
    </w:p>
    <w:p>
      <w:pPr>
        <w:pStyle w:val="Normal"/>
        <w:spacing w:before="280" w:after="280"/>
        <w:ind w:firstLine="567"/>
        <w:jc w:val="both"/>
        <w:rPr>
          <w:szCs w:val="20"/>
        </w:rPr>
      </w:pPr>
      <w:r>
        <w:rPr>
          <w:szCs w:val="20"/>
        </w:rPr>
        <w:t xml:space="preserve">Меня интересовало – откуда пришли эти напевы, из какой глубокой древности?  Почему они и сегодня не оставляют равнодушным слушателя? "Псалмы – это вечность" – говорят американские молокане. "Насколько старое пение, которое вы поёте?" – с этим вопросом я обратился к Василию Андреевичу Волкову. "Из всего, что сейчас поётся, у меня есть оригиналы. Это напевы моего дедушки. Мой дедушка умер в 1964 году и ему было 97 лет. Отец мой пел с 8-ми лет, а дедушка с 5-ти, и пел он всё на славянском. Конечно, для того, чтобы узнать какой напев более ранний – надо над этим поработать, хотя по пению и так бывает ясно, какие напевы поздние", – таков был его ответ. </w:t>
      </w:r>
    </w:p>
    <w:p>
      <w:pPr>
        <w:pStyle w:val="Normal"/>
        <w:spacing w:before="280" w:after="280"/>
        <w:ind w:firstLine="567"/>
        <w:jc w:val="both"/>
        <w:rPr>
          <w:szCs w:val="20"/>
        </w:rPr>
      </w:pPr>
      <w:r>
        <w:rPr>
          <w:szCs w:val="20"/>
        </w:rPr>
        <w:t xml:space="preserve">Чаепитие было в разгаре, наши певцы, давно не певшие вместе, старались "наверстать упущенное",  когда откуда-то из темноты подошли к столам незнакомые мужчина и женщина, одетые в простую, спортивную форму. Мужчина интеллигентного вида был с длинными, седоватыми волосами. Когда закончилась песня, незнакомец обнял певцов и стал благодарить их: "Спасибо вам, спасибо. Я никогда такого пения не слышал. Оно рождено здесь, в сердце и отдано всем. Я, бывший солист филармонии, профессиональный певец, 30 лет проработал на профессиональной сцене, но такого  пения я никогда не слышал. Мне понравилось, очень понравилось. Это удивительное пение, я никогда такого не слышал. И как вы так здорово ладите". Долго ещё наш нежданный гость удивлялся, что ему не приходилось ранее слышать такого удивительного пения. "Надо бы передать его кому-то" – таков был его сердечный совет и напутствие делегатам съезда. </w:t>
      </w:r>
      <w:r>
        <w:br w:type="page"/>
      </w:r>
    </w:p>
    <w:p>
      <w:pPr>
        <w:pStyle w:val="Heading2"/>
        <w:rPr>
          <w:sz w:val="24"/>
        </w:rPr>
      </w:pPr>
      <w:r>
        <w:rPr>
          <w:sz w:val="24"/>
        </w:rPr>
        <w:t>В.В. Ступенькин</w:t>
      </w:r>
    </w:p>
    <w:p>
      <w:pPr>
        <w:pStyle w:val="Heading2"/>
        <w:rPr>
          <w:i w:val="false"/>
          <w:i w:val="false"/>
          <w:iCs w:val="false"/>
          <w:caps/>
          <w:sz w:val="36"/>
        </w:rPr>
      </w:pPr>
      <w:r>
        <w:rPr>
          <w:i w:val="false"/>
          <w:iCs w:val="false"/>
          <w:caps/>
          <w:sz w:val="36"/>
        </w:rPr>
        <w:t>О Двух Непреложных Вещах</w:t>
      </w:r>
    </w:p>
    <w:p>
      <w:pPr>
        <w:pStyle w:val="Normal"/>
        <w:spacing w:before="280" w:after="280"/>
        <w:ind w:firstLine="567"/>
        <w:jc w:val="both"/>
        <w:rPr>
          <w:szCs w:val="20"/>
        </w:rPr>
      </w:pPr>
      <w:r>
        <w:rPr>
          <w:szCs w:val="20"/>
        </w:rPr>
        <w:t>"Дабы в двух непреложных вещах, в которых не возможно Богу солгать, твёрдое утешение имели мы, прибегшие взяться за предлежащую надежду". (Евр. 6:18).</w:t>
      </w:r>
    </w:p>
    <w:p>
      <w:pPr>
        <w:pStyle w:val="2"/>
        <w:rPr/>
      </w:pPr>
      <w:r>
        <w:rPr/>
        <w:t xml:space="preserve">Чтобы рассуждать о "двух непреложных вещах", нужно знать, в силу чего апостол Павел говорит о них, как о "якоре безопасном и крепком", являющимся спасением для нашей души, и который "входит во внутреннейшее за завесу" (Евр.6:19, 10:20, 9:8, Ин.3:16). </w:t>
      </w:r>
    </w:p>
    <w:p>
      <w:pPr>
        <w:pStyle w:val="Normal"/>
        <w:spacing w:before="280" w:after="280"/>
        <w:ind w:firstLine="567"/>
        <w:jc w:val="both"/>
        <w:rPr>
          <w:szCs w:val="20"/>
        </w:rPr>
      </w:pPr>
      <w:r>
        <w:rPr>
          <w:szCs w:val="20"/>
        </w:rPr>
        <w:t xml:space="preserve">Тот, для Которого все и от Которого все, приводящего многих сынов во славу, Вождя спасения их совершил чрез страдания. Который немного был унижен пред Ангелами, дабы Ему, по благодати Божией, вкусить смерть за всех" (Евр.2:10,9). </w:t>
      </w:r>
    </w:p>
    <w:p>
      <w:pPr>
        <w:pStyle w:val="Normal"/>
        <w:spacing w:before="280" w:after="280"/>
        <w:ind w:firstLine="567"/>
        <w:jc w:val="both"/>
        <w:rPr>
          <w:szCs w:val="20"/>
        </w:rPr>
      </w:pPr>
      <w:r>
        <w:rPr>
          <w:szCs w:val="20"/>
        </w:rPr>
        <w:t xml:space="preserve">"Великая благочестия тайна: Бог явился во плоти, оправдал Себя в Духе, показал Себя Ангелам, проповедан в народах, принят верою в мире, вознесся во славе" (1Тим.3:16). </w:t>
      </w:r>
    </w:p>
    <w:p>
      <w:pPr>
        <w:pStyle w:val="Normal"/>
        <w:spacing w:before="280" w:after="280"/>
        <w:ind w:firstLine="567"/>
        <w:jc w:val="both"/>
        <w:rPr>
          <w:szCs w:val="20"/>
        </w:rPr>
      </w:pPr>
      <w:r>
        <w:rPr>
          <w:szCs w:val="20"/>
        </w:rPr>
        <w:t xml:space="preserve">Миссия Христа, приходящего в мир сей, имела великое, важное значение у Бога, ибо Христос "есть образ Бога невидимого, рождённый прежде всякой твари. И Он есть прежде всего, и всё Им стоит. И чтобы посредством Его примирить с Собою всё, умиротворив чрез Него, кровью креста Его и земное и небесное" (Кол.1:15–23, Еф.2:14, Фил.2:6–11, Рим.3:25–31, 8:1–33). </w:t>
      </w:r>
    </w:p>
    <w:p>
      <w:pPr>
        <w:pStyle w:val="Normal"/>
        <w:spacing w:before="280" w:after="280"/>
        <w:ind w:firstLine="567"/>
        <w:jc w:val="both"/>
        <w:rPr>
          <w:szCs w:val="20"/>
        </w:rPr>
      </w:pPr>
      <w:r>
        <w:rPr>
          <w:szCs w:val="20"/>
        </w:rPr>
        <w:t xml:space="preserve">Послание к Евреям содержит в себе силу великого и неопровержимого доказательства, основанного на пророчествах о Христе, как о Вечном Первосвященнике, прошедшем небеса и пребывающем одесную Бога, не по чину Аарона, а по чину Мелхиседека, о Котором клялся Бог Давиду (Пс.109). Ещё хочу сказать вам, какое важное значение имеет вся 6-я глава Послания к Евреям. </w:t>
      </w:r>
    </w:p>
    <w:p>
      <w:pPr>
        <w:pStyle w:val="Normal"/>
        <w:spacing w:before="280" w:after="280"/>
        <w:ind w:firstLine="567"/>
        <w:jc w:val="both"/>
        <w:rPr>
          <w:szCs w:val="20"/>
        </w:rPr>
      </w:pPr>
      <w:r>
        <w:rPr>
          <w:szCs w:val="20"/>
        </w:rPr>
        <w:t xml:space="preserve">Нам известно, что апостол Павел был апостолом язычников, т.е. языческих церквей, уверовавших во Христа, и к которым спасение было ближе, нежели иудейским Церквам, уверовавшим во Христа. Он сильно болел за тех Иудеев, что остались без Христа (Рим.9:2–4,11), а также за Иудеев Христовой Церкви, которые не сообщались с языческими Христовыми Церквами, считая их нечистыми. Они никак не могли согласиться с тем, чтобы Иудейскую нацию считать наравне с Еллинами, варварами и рабами, которых они считали за псов необрезанных. Посему апостолу Павлу надлежало приходить в Иерусалим не однажды, и где ему говорили о язычниках, что если не обрежутся, не спасутся (Деян.15 и 21:21–28). Ибо они сильно держались закона Моисеева, говоря, что с Моисеем говорил Бог. А Павел сильно опровергал закон Моисеев, так что Иудеи сходили с ума и кричали: "Мужи Израильские, помогите. Этот человек учит против закона". И более сорока человек заклялись ни есть и не пить, пока не убьют Павла. </w:t>
      </w:r>
    </w:p>
    <w:p>
      <w:pPr>
        <w:pStyle w:val="Normal"/>
        <w:spacing w:before="280" w:after="280"/>
        <w:ind w:firstLine="567"/>
        <w:jc w:val="both"/>
        <w:rPr>
          <w:szCs w:val="20"/>
        </w:rPr>
      </w:pPr>
      <w:r>
        <w:rPr>
          <w:szCs w:val="20"/>
        </w:rPr>
        <w:t xml:space="preserve">Павел видел эту великую, страшную и весьма безумную опасность, когда народ Иудейский снова стал обращаться в отменённый завет, к мёртвым вещественным началам (Деян.15гл, и 21:23–24, Гал.2:12–13). Павлу пришлось публично выступить против всего Иудейства, уверовавшего во Христа и сказать: конец очищению по закону Моисееву. </w:t>
      </w:r>
    </w:p>
    <w:p>
      <w:pPr>
        <w:pStyle w:val="Normal"/>
        <w:spacing w:before="280" w:after="280"/>
        <w:ind w:firstLine="567"/>
        <w:jc w:val="both"/>
        <w:rPr>
          <w:szCs w:val="20"/>
        </w:rPr>
      </w:pPr>
      <w:r>
        <w:rPr>
          <w:szCs w:val="20"/>
        </w:rPr>
        <w:t xml:space="preserve">Прошло более 28 лет после вознесения Христа, но продолжалось очищение, обрезание, омовение и все иудейские предания. Поэтому Павел говорит: "я соделываюсь жертвою за жертву" Иисуса Христа. Вот какую он нёс печаль и непрестанное мучение духа. Ему пришлось лично противостать Петру. "Ибо до прибытия некоторых от Иакова,                                                  ел вместе с язычниками; а когда те пришли, стал таиться и устраняться, опасаясь обрезанных... Но когда я увидел, что они не прямо поступают по истине Евангельской, то сказал Петру при всех: если ты, будучи Иудей, живёшь по-язычески, а не по-иудейски, то для чего язычников принуждаешь жить по-иудейски?" (Гал.2:11–14). Значит ли, что Иаков был совершенно чужд языческим Церквам? Но как было больно для Павла видеть, что Апостолы не поступали по истине Евангельской! </w:t>
      </w:r>
    </w:p>
    <w:p>
      <w:pPr>
        <w:pStyle w:val="Normal"/>
        <w:spacing w:before="280" w:after="280"/>
        <w:ind w:firstLine="567"/>
        <w:jc w:val="both"/>
        <w:rPr>
          <w:szCs w:val="20"/>
        </w:rPr>
      </w:pPr>
      <w:r>
        <w:rPr>
          <w:szCs w:val="20"/>
        </w:rPr>
        <w:t xml:space="preserve">У Иудейских христиан слагалось в мыслях, что Христос пришёл не нарушить закон, а исполнить, так что закон, по их мнению, был выше Христа. Вот поэтому и говорит Апостол Павел, что нужно оставить начатки учения Христова и поспешить к совершенству (Евр.6:1). Что же представляют из себя начатки учения Христова, читайте Деян.18:25, "Некто Иудей, именем Аполлос... был наставлен в начатках пути Господня... зная только крещение Иоанново... Услышавши его, Акила и Прискилла... точнее объяснили ему путь Господень". </w:t>
      </w:r>
    </w:p>
    <w:p>
      <w:pPr>
        <w:pStyle w:val="Normal"/>
        <w:spacing w:before="280" w:after="280"/>
        <w:ind w:firstLine="567"/>
        <w:jc w:val="both"/>
        <w:rPr>
          <w:szCs w:val="20"/>
        </w:rPr>
      </w:pPr>
      <w:r>
        <w:rPr>
          <w:szCs w:val="20"/>
        </w:rPr>
        <w:t xml:space="preserve">"Доколе все придём в единство веры и познания Сына Божия, в мужа совершенного, в меру полного возраста Христова" (Еф.4:13–24). </w:t>
      </w:r>
    </w:p>
    <w:p>
      <w:pPr>
        <w:pStyle w:val="Normal"/>
        <w:spacing w:before="280" w:after="280"/>
        <w:ind w:firstLine="567"/>
        <w:jc w:val="both"/>
        <w:rPr>
          <w:szCs w:val="20"/>
        </w:rPr>
      </w:pPr>
      <w:r>
        <w:rPr>
          <w:szCs w:val="20"/>
        </w:rPr>
        <w:t xml:space="preserve">"Не станем снова полагать основание обращению от мёртвых дел и вере в Бога, учению о крещениях, о возложении рук, о воскресении мёртвых и о суде вечном"            (Евр.6:1–2). </w:t>
      </w:r>
    </w:p>
    <w:p>
      <w:pPr>
        <w:pStyle w:val="Normal"/>
        <w:spacing w:before="280" w:after="280"/>
        <w:ind w:firstLine="567"/>
        <w:jc w:val="both"/>
        <w:rPr>
          <w:szCs w:val="20"/>
        </w:rPr>
      </w:pPr>
      <w:r>
        <w:rPr>
          <w:szCs w:val="20"/>
        </w:rPr>
        <w:t xml:space="preserve">"Ибо никто не может положить другого основания, кроме положенного, которое есть Иисус Христос" (1Кор.3:11–12). </w:t>
      </w:r>
    </w:p>
    <w:p>
      <w:pPr>
        <w:pStyle w:val="Normal"/>
        <w:spacing w:before="280" w:after="280"/>
        <w:ind w:firstLine="567"/>
        <w:jc w:val="both"/>
        <w:rPr>
          <w:szCs w:val="20"/>
        </w:rPr>
      </w:pPr>
      <w:r>
        <w:rPr>
          <w:szCs w:val="20"/>
        </w:rPr>
        <w:t xml:space="preserve">"Основание, которого художник и строитель Бог" (Евр.11:10). </w:t>
      </w:r>
    </w:p>
    <w:p>
      <w:pPr>
        <w:pStyle w:val="Normal"/>
        <w:spacing w:before="280" w:after="280"/>
        <w:ind w:firstLine="567"/>
        <w:jc w:val="both"/>
        <w:rPr>
          <w:szCs w:val="20"/>
        </w:rPr>
      </w:pPr>
      <w:r>
        <w:rPr>
          <w:szCs w:val="20"/>
        </w:rPr>
        <w:t xml:space="preserve">"Если же, ища оправдания во Христе, мы и сами оказались грешниками, – то неужели Христос есть служитель греха? Никак! Ибо, если я снова созидаю, что разрушил, то сам себя делаю преступником" (Гал.2:17–18). </w:t>
      </w:r>
    </w:p>
    <w:p>
      <w:pPr>
        <w:pStyle w:val="Normal"/>
        <w:spacing w:before="280" w:after="280"/>
        <w:ind w:firstLine="567"/>
        <w:jc w:val="both"/>
        <w:rPr>
          <w:szCs w:val="20"/>
        </w:rPr>
      </w:pPr>
      <w:r>
        <w:rPr>
          <w:szCs w:val="20"/>
        </w:rPr>
        <w:t xml:space="preserve">Всё это было тяжелым камнем и великою скорбью на сердце Павла. Поэтому Павел нигде в послании к Евреям не упоминает своего имени, боясь, что они не примут послания от него. Он, как Рыцарь, бросаясь в пламя этого бурного огня (Деян.20:23–28, 21:13), говорит: "Бог, многократно и многообразно говоривший издревле отцам в пророках, в последние дни говорил нам в Сыне" (Евр.1:1–1). </w:t>
      </w:r>
    </w:p>
    <w:p>
      <w:pPr>
        <w:pStyle w:val="Normal"/>
        <w:spacing w:before="280" w:after="280"/>
        <w:ind w:firstLine="567"/>
        <w:jc w:val="both"/>
        <w:rPr>
          <w:szCs w:val="20"/>
        </w:rPr>
      </w:pPr>
      <w:r>
        <w:rPr>
          <w:szCs w:val="20"/>
        </w:rPr>
        <w:t xml:space="preserve">Вопрос: в каком Сыне? </w:t>
      </w:r>
    </w:p>
    <w:p>
      <w:pPr>
        <w:pStyle w:val="Normal"/>
        <w:numPr>
          <w:ilvl w:val="0"/>
          <w:numId w:val="2"/>
        </w:numPr>
        <w:spacing w:before="0" w:after="0"/>
        <w:jc w:val="both"/>
        <w:rPr/>
      </w:pPr>
      <w:r>
        <w:rPr>
          <w:szCs w:val="20"/>
        </w:rPr>
        <w:t xml:space="preserve">Которого поставил наследником всего; </w:t>
      </w:r>
    </w:p>
    <w:p>
      <w:pPr>
        <w:pStyle w:val="Normal"/>
        <w:numPr>
          <w:ilvl w:val="0"/>
          <w:numId w:val="2"/>
        </w:numPr>
        <w:spacing w:before="0" w:after="0"/>
        <w:jc w:val="both"/>
        <w:rPr>
          <w:szCs w:val="20"/>
        </w:rPr>
      </w:pPr>
      <w:r>
        <w:rPr>
          <w:szCs w:val="20"/>
        </w:rPr>
        <w:t xml:space="preserve">Чрез Которого и веки сотворил; </w:t>
      </w:r>
    </w:p>
    <w:p>
      <w:pPr>
        <w:pStyle w:val="Normal"/>
        <w:numPr>
          <w:ilvl w:val="0"/>
          <w:numId w:val="2"/>
        </w:numPr>
        <w:spacing w:before="0" w:after="0"/>
        <w:jc w:val="both"/>
        <w:rPr>
          <w:szCs w:val="20"/>
        </w:rPr>
      </w:pPr>
      <w:r>
        <w:rPr>
          <w:szCs w:val="20"/>
        </w:rPr>
        <w:t xml:space="preserve">Сей, будучи сияние славы и образ ипостаси Его; </w:t>
      </w:r>
    </w:p>
    <w:p>
      <w:pPr>
        <w:pStyle w:val="Normal"/>
        <w:numPr>
          <w:ilvl w:val="0"/>
          <w:numId w:val="2"/>
        </w:numPr>
        <w:spacing w:before="0" w:after="0"/>
        <w:jc w:val="both"/>
        <w:rPr>
          <w:szCs w:val="20"/>
        </w:rPr>
      </w:pPr>
      <w:r>
        <w:rPr>
          <w:szCs w:val="20"/>
        </w:rPr>
        <w:t xml:space="preserve">Будучи столь превосходнее Ангелов; </w:t>
      </w:r>
    </w:p>
    <w:p>
      <w:pPr>
        <w:pStyle w:val="Normal"/>
        <w:numPr>
          <w:ilvl w:val="0"/>
          <w:numId w:val="2"/>
        </w:numPr>
        <w:spacing w:before="0" w:after="0"/>
        <w:jc w:val="both"/>
        <w:rPr>
          <w:szCs w:val="20"/>
        </w:rPr>
      </w:pPr>
      <w:r>
        <w:rPr>
          <w:szCs w:val="20"/>
        </w:rPr>
        <w:t xml:space="preserve">Ибо кому и когда из Ангелов сказал Бог: "Ты Сын Мой"; </w:t>
      </w:r>
    </w:p>
    <w:p>
      <w:pPr>
        <w:pStyle w:val="Normal"/>
        <w:numPr>
          <w:ilvl w:val="0"/>
          <w:numId w:val="2"/>
        </w:numPr>
        <w:spacing w:before="0" w:after="0"/>
        <w:jc w:val="both"/>
        <w:rPr>
          <w:szCs w:val="20"/>
        </w:rPr>
      </w:pPr>
      <w:r>
        <w:rPr>
          <w:szCs w:val="20"/>
        </w:rPr>
        <w:t xml:space="preserve">Когда вводит Первородного во вселенную, говорит: "и да поклонятся Ему все Ангелы Божии"; </w:t>
      </w:r>
    </w:p>
    <w:p>
      <w:pPr>
        <w:pStyle w:val="Normal"/>
        <w:numPr>
          <w:ilvl w:val="0"/>
          <w:numId w:val="2"/>
        </w:numPr>
        <w:spacing w:before="0" w:after="0"/>
        <w:jc w:val="both"/>
        <w:rPr>
          <w:szCs w:val="20"/>
        </w:rPr>
      </w:pPr>
      <w:r>
        <w:rPr>
          <w:szCs w:val="20"/>
        </w:rPr>
        <w:t xml:space="preserve">Престол Твой, Боже, в век века; </w:t>
      </w:r>
    </w:p>
    <w:p>
      <w:pPr>
        <w:pStyle w:val="Normal"/>
        <w:numPr>
          <w:ilvl w:val="0"/>
          <w:numId w:val="2"/>
        </w:numPr>
        <w:spacing w:before="0" w:after="0"/>
        <w:jc w:val="both"/>
        <w:rPr>
          <w:szCs w:val="20"/>
        </w:rPr>
      </w:pPr>
      <w:r>
        <w:rPr>
          <w:szCs w:val="20"/>
        </w:rPr>
        <w:t xml:space="preserve">Помазал Тебя, Боже, Бог Твой... более соучастников Твоих; </w:t>
      </w:r>
    </w:p>
    <w:p>
      <w:pPr>
        <w:pStyle w:val="Normal"/>
        <w:numPr>
          <w:ilvl w:val="0"/>
          <w:numId w:val="2"/>
        </w:numPr>
        <w:spacing w:before="0" w:after="0"/>
        <w:jc w:val="both"/>
        <w:rPr>
          <w:szCs w:val="20"/>
        </w:rPr>
      </w:pPr>
      <w:r>
        <w:rPr>
          <w:szCs w:val="20"/>
        </w:rPr>
        <w:t xml:space="preserve">в начале Ты, Господи, основал землю и небеса; </w:t>
      </w:r>
    </w:p>
    <w:p>
      <w:pPr>
        <w:pStyle w:val="Normal"/>
        <w:numPr>
          <w:ilvl w:val="0"/>
          <w:numId w:val="2"/>
        </w:numPr>
        <w:spacing w:before="0" w:after="280"/>
        <w:jc w:val="both"/>
        <w:rPr>
          <w:szCs w:val="20"/>
        </w:rPr>
      </w:pPr>
      <w:r>
        <w:rPr>
          <w:szCs w:val="20"/>
        </w:rPr>
        <w:t xml:space="preserve">Тот, для Которого все и от Которого все, приводящего многих сынов в славу... </w:t>
      </w:r>
    </w:p>
    <w:p>
      <w:pPr>
        <w:pStyle w:val="Normal"/>
        <w:spacing w:before="280" w:after="280"/>
        <w:ind w:firstLine="567"/>
        <w:jc w:val="both"/>
        <w:rPr>
          <w:szCs w:val="20"/>
        </w:rPr>
      </w:pPr>
      <w:r>
        <w:rPr>
          <w:szCs w:val="20"/>
        </w:rPr>
        <w:t xml:space="preserve">Невозможно всё описать! </w:t>
      </w:r>
    </w:p>
    <w:p>
      <w:pPr>
        <w:pStyle w:val="Normal"/>
        <w:spacing w:before="280" w:after="280"/>
        <w:ind w:firstLine="567"/>
        <w:jc w:val="both"/>
        <w:rPr>
          <w:szCs w:val="20"/>
        </w:rPr>
      </w:pPr>
      <w:r>
        <w:rPr>
          <w:szCs w:val="20"/>
        </w:rPr>
        <w:t xml:space="preserve">Итак, с кем мы можем сравнить Его? С Ангелами? – они ниже пред Ним! С Моисеем или законом его? Или с Иисусом Навином, который ввёл Израиля в обетованную землю, но не доставил им покоя, а учредил им субботство (Евр.гл.4). Так продолжалось до пришествия Христа. И если бы Иисус Навин доставил им покой, то не было бы сказано о другом дне. Поэтому они не вошли в покой, а мы ныне вошли в покой Его, т. е. в Воскресение Его. </w:t>
      </w:r>
    </w:p>
    <w:p>
      <w:pPr>
        <w:pStyle w:val="Normal"/>
        <w:spacing w:before="280" w:after="280"/>
        <w:ind w:firstLine="567"/>
        <w:jc w:val="both"/>
        <w:rPr>
          <w:szCs w:val="20"/>
        </w:rPr>
      </w:pPr>
      <w:r>
        <w:rPr>
          <w:szCs w:val="20"/>
        </w:rPr>
        <w:t xml:space="preserve">·"Ибо кто вошёл в покой Его, тот и сам успокоился от дел своих, как и Бог от Своих. Итак, постараемся войти в покой оный" (Евр.4:10–11). </w:t>
      </w:r>
    </w:p>
    <w:p>
      <w:pPr>
        <w:pStyle w:val="Normal"/>
        <w:spacing w:before="280" w:after="280"/>
        <w:ind w:firstLine="567"/>
        <w:jc w:val="both"/>
        <w:rPr>
          <w:szCs w:val="20"/>
        </w:rPr>
      </w:pPr>
      <w:r>
        <w:rPr>
          <w:szCs w:val="20"/>
        </w:rPr>
        <w:t xml:space="preserve">·Что можно сравнить с такой славой? Что можно сравнить с такой силой и великолепием, с такой победой в спасении! </w:t>
      </w:r>
    </w:p>
    <w:p>
      <w:pPr>
        <w:pStyle w:val="Normal"/>
        <w:spacing w:before="280" w:after="280"/>
        <w:ind w:firstLine="567"/>
        <w:jc w:val="both"/>
        <w:rPr>
          <w:szCs w:val="20"/>
        </w:rPr>
      </w:pPr>
      <w:r>
        <w:rPr>
          <w:szCs w:val="20"/>
        </w:rPr>
        <w:t xml:space="preserve">·"Тогда сказали Ему: кто же Ты? Иисус сказал им: от начала Сущий" (Ин.8:25). </w:t>
      </w:r>
    </w:p>
    <w:p>
      <w:pPr>
        <w:pStyle w:val="Normal"/>
        <w:spacing w:before="280" w:after="280"/>
        <w:ind w:firstLine="567"/>
        <w:jc w:val="both"/>
        <w:rPr>
          <w:szCs w:val="20"/>
        </w:rPr>
      </w:pPr>
      <w:r>
        <w:rPr>
          <w:szCs w:val="20"/>
        </w:rPr>
        <w:t xml:space="preserve">·"Не судите по наружности, но судите судом праведным" (Ин.7:24). </w:t>
      </w:r>
    </w:p>
    <w:p>
      <w:pPr>
        <w:pStyle w:val="Normal"/>
        <w:spacing w:before="280" w:after="280"/>
        <w:ind w:firstLine="567"/>
        <w:jc w:val="both"/>
        <w:rPr>
          <w:szCs w:val="20"/>
        </w:rPr>
      </w:pPr>
      <w:r>
        <w:rPr>
          <w:szCs w:val="20"/>
        </w:rPr>
        <w:t xml:space="preserve">·"Вы судите по плоти, Я не сужу никого" (Ин.8:15). </w:t>
      </w:r>
    </w:p>
    <w:p>
      <w:pPr>
        <w:pStyle w:val="Normal"/>
        <w:spacing w:before="280" w:after="280"/>
        <w:ind w:firstLine="567"/>
        <w:jc w:val="both"/>
        <w:rPr>
          <w:szCs w:val="20"/>
        </w:rPr>
      </w:pPr>
      <w:r>
        <w:rPr>
          <w:szCs w:val="20"/>
        </w:rPr>
        <w:t xml:space="preserve">·"Рождённый от плоти есть плоть, а рождённый от Духа есть дух" (Ин.3:6). </w:t>
      </w:r>
    </w:p>
    <w:p>
      <w:pPr>
        <w:pStyle w:val="2"/>
        <w:rPr/>
      </w:pPr>
      <w:r>
        <w:rPr/>
        <w:t xml:space="preserve">·"Итак, нет ныне никакого осуждения тем, которые во Христе Иисусе живут не по плоти, но по духу" (Рим.8:1). </w:t>
      </w:r>
      <w:r>
        <w:rPr>
          <w:vanish w:val="false"/>
        </w:rPr>
        <w:commentReference w:id="0"/>
      </w:r>
    </w:p>
    <w:p>
      <w:pPr>
        <w:pStyle w:val="Normal"/>
        <w:spacing w:before="280" w:after="280"/>
        <w:ind w:firstLine="567"/>
        <w:jc w:val="both"/>
        <w:rPr/>
      </w:pPr>
      <w:r>
        <w:fldChar w:fldCharType="begin"/>
      </w:r>
      <w:r>
        <w:rPr>
          <w:rStyle w:val="InternetLink"/>
          <w:szCs w:val="20"/>
        </w:rPr>
        <w:instrText xml:space="preserve"> HYPERLINK "../../E:/Sergey/Home_Page/m/" \l "_msocom_1"</w:instrText>
      </w:r>
      <w:r>
        <w:rPr>
          <w:rStyle w:val="InternetLink"/>
          <w:szCs w:val="20"/>
        </w:rPr>
        <w:fldChar w:fldCharType="separate"/>
      </w:r>
      <w:r>
        <w:rPr>
          <w:rStyle w:val="InternetLink"/>
          <w:szCs w:val="20"/>
        </w:rPr>
        <w:t>[P1]</w:t>
      </w:r>
      <w:r>
        <w:rPr>
          <w:rStyle w:val="InternetLink"/>
          <w:szCs w:val="20"/>
        </w:rPr>
        <w:fldChar w:fldCharType="end"/>
      </w:r>
      <w:r>
        <w:rPr>
          <w:szCs w:val="20"/>
        </w:rPr>
        <w:t xml:space="preserve"> </w:t>
      </w:r>
    </w:p>
    <w:p>
      <w:pPr>
        <w:pStyle w:val="Normal"/>
        <w:spacing w:before="280" w:after="280"/>
        <w:ind w:firstLine="567"/>
        <w:jc w:val="both"/>
        <w:rPr>
          <w:szCs w:val="20"/>
        </w:rPr>
      </w:pPr>
      <w:r>
        <w:rPr>
          <w:szCs w:val="20"/>
        </w:rPr>
        <w:t xml:space="preserve"> </w:t>
      </w:r>
      <w:r>
        <w:rPr>
          <w:szCs w:val="20"/>
        </w:rPr>
        <w:t xml:space="preserve">Забывая всё выше описанное, буквенные христиане, снова обращаются к вещественным началам. Снова распинают Христа, ругаются над Ним, и Духа благодати оскорбляют. </w:t>
      </w:r>
    </w:p>
    <w:p>
      <w:pPr>
        <w:pStyle w:val="Normal"/>
        <w:spacing w:before="280" w:after="280"/>
        <w:ind w:firstLine="567"/>
        <w:jc w:val="both"/>
        <w:rPr>
          <w:szCs w:val="20"/>
        </w:rPr>
      </w:pPr>
      <w:r>
        <w:rPr>
          <w:szCs w:val="20"/>
        </w:rPr>
        <w:t xml:space="preserve">  </w:t>
      </w:r>
    </w:p>
    <w:p>
      <w:pPr>
        <w:pStyle w:val="Normal"/>
        <w:spacing w:before="280" w:after="280"/>
        <w:ind w:firstLine="567"/>
        <w:jc w:val="both"/>
        <w:rPr>
          <w:szCs w:val="20"/>
        </w:rPr>
      </w:pPr>
      <w:r>
        <w:rPr>
          <w:szCs w:val="20"/>
        </w:rPr>
        <w:t xml:space="preserve">"Он дал нам способность быть служителями Нового Завета, не буквы, а духа, потому что буква убивает, а дух животворит" (2Кор.3:6). </w:t>
      </w:r>
    </w:p>
    <w:p>
      <w:pPr>
        <w:pStyle w:val="Normal"/>
        <w:spacing w:before="280" w:after="280"/>
        <w:ind w:firstLine="567"/>
        <w:jc w:val="both"/>
        <w:rPr>
          <w:szCs w:val="20"/>
        </w:rPr>
      </w:pPr>
      <w:r>
        <w:rPr>
          <w:szCs w:val="20"/>
        </w:rPr>
        <w:t xml:space="preserve">"Но ныне, умерши для закона, которым были связаны, мы освободились от него, чтобы нам служить Богу в обновлении духа, а не по ветхой букве" (Рим.7:6). </w:t>
      </w:r>
    </w:p>
    <w:p>
      <w:pPr>
        <w:pStyle w:val="Normal"/>
        <w:spacing w:before="280" w:after="280"/>
        <w:ind w:firstLine="567"/>
        <w:jc w:val="both"/>
        <w:rPr>
          <w:szCs w:val="20"/>
        </w:rPr>
      </w:pPr>
      <w:r>
        <w:rPr>
          <w:szCs w:val="20"/>
        </w:rPr>
        <w:t xml:space="preserve">"Но ныне, независимо от закона, явилась правда Божия, о которой свидетельствует закон и пророки" (Рим.3:21–23). </w:t>
      </w:r>
    </w:p>
    <w:p>
      <w:pPr>
        <w:pStyle w:val="Normal"/>
        <w:spacing w:before="280" w:after="280"/>
        <w:ind w:firstLine="567"/>
        <w:jc w:val="both"/>
        <w:rPr>
          <w:szCs w:val="20"/>
        </w:rPr>
      </w:pPr>
      <w:r>
        <w:rPr>
          <w:szCs w:val="20"/>
        </w:rPr>
        <w:t xml:space="preserve">"Ибо в Нём обитает вся полнота Божества телесно, и вы имеете полноту в Нём..., в Нём вы и обрезаны обрезанием нерукотворённым, совлечением греховного тела плоти, обрезанием Христовым. Бывши погребены с Ним в крещении" (Кол.2:9–12). </w:t>
      </w:r>
    </w:p>
    <w:p>
      <w:pPr>
        <w:pStyle w:val="Normal"/>
        <w:spacing w:before="280" w:after="280"/>
        <w:ind w:firstLine="567"/>
        <w:jc w:val="both"/>
        <w:rPr>
          <w:szCs w:val="20"/>
        </w:rPr>
      </w:pPr>
      <w:r>
        <w:rPr>
          <w:szCs w:val="20"/>
        </w:rPr>
        <w:t xml:space="preserve">"Христос искупил нас от закона, сделавшись за нас клятвою, – ибо написано: "проклят всяк, висящий на древе" (Гал.3:13). </w:t>
      </w:r>
    </w:p>
    <w:p>
      <w:pPr>
        <w:pStyle w:val="Normal"/>
        <w:spacing w:before="280" w:after="280"/>
        <w:ind w:firstLine="567"/>
        <w:jc w:val="both"/>
        <w:rPr>
          <w:szCs w:val="20"/>
        </w:rPr>
      </w:pPr>
      <w:r>
        <w:rPr>
          <w:szCs w:val="20"/>
        </w:rPr>
        <w:t xml:space="preserve">"Истребив учением бывшее о нас рукописание, которое было против нас, и Он взял его от среды и пригвоздил ко кресту" (Кол.2:14). </w:t>
      </w:r>
    </w:p>
    <w:p>
      <w:pPr>
        <w:pStyle w:val="Normal"/>
        <w:spacing w:before="280" w:after="280"/>
        <w:ind w:firstLine="567"/>
        <w:jc w:val="both"/>
        <w:rPr>
          <w:szCs w:val="20"/>
        </w:rPr>
      </w:pPr>
      <w:r>
        <w:rPr>
          <w:szCs w:val="20"/>
        </w:rPr>
        <w:t xml:space="preserve">"И в одном теле примирить обоих с Богом посредством креста, убив вражду на нём" (Евр.2:16). </w:t>
      </w:r>
    </w:p>
    <w:p>
      <w:pPr>
        <w:pStyle w:val="Normal"/>
        <w:spacing w:before="280" w:after="280"/>
        <w:ind w:firstLine="567"/>
        <w:jc w:val="both"/>
        <w:rPr>
          <w:szCs w:val="20"/>
        </w:rPr>
      </w:pPr>
      <w:r>
        <w:rPr>
          <w:szCs w:val="20"/>
        </w:rPr>
        <w:t xml:space="preserve">"Как от Божественной силы Его ... дарованы нам великие и драгоценные обетования, дабы вы чрез них соделались причастниками Божеского естества" (2Пет.1:3–5). </w:t>
      </w:r>
    </w:p>
    <w:p>
      <w:pPr>
        <w:pStyle w:val="Normal"/>
        <w:spacing w:before="280" w:after="280"/>
        <w:ind w:firstLine="567"/>
        <w:jc w:val="both"/>
        <w:rPr>
          <w:szCs w:val="20"/>
        </w:rPr>
      </w:pPr>
      <w:r>
        <w:rPr>
          <w:szCs w:val="20"/>
        </w:rPr>
        <w:t xml:space="preserve"> </w:t>
      </w:r>
      <w:r>
        <w:rPr>
          <w:szCs w:val="20"/>
        </w:rPr>
        <w:t xml:space="preserve">"Ибо мы сделались причастниками Христу, если только начатую жизнь твёрдо сохраним до конца" (Евр.6:4–5). </w:t>
      </w:r>
    </w:p>
    <w:p>
      <w:pPr>
        <w:pStyle w:val="Normal"/>
        <w:spacing w:before="280" w:after="280"/>
        <w:ind w:firstLine="567"/>
        <w:jc w:val="both"/>
        <w:rPr>
          <w:szCs w:val="20"/>
        </w:rPr>
      </w:pPr>
      <w:r>
        <w:rPr>
          <w:szCs w:val="20"/>
        </w:rPr>
        <w:t xml:space="preserve">"однажды просвещённых, и вкусивших дара небесного, и соделавшихся причастниками Духа Святого" (Евр.6:4–5). </w:t>
      </w:r>
    </w:p>
    <w:p>
      <w:pPr>
        <w:pStyle w:val="Normal"/>
        <w:spacing w:before="280" w:after="280"/>
        <w:ind w:firstLine="567"/>
        <w:jc w:val="both"/>
        <w:rPr>
          <w:szCs w:val="20"/>
        </w:rPr>
      </w:pPr>
      <w:r>
        <w:rPr>
          <w:szCs w:val="20"/>
        </w:rPr>
        <w:t xml:space="preserve">  </w:t>
      </w:r>
      <w:r>
        <w:rPr>
          <w:szCs w:val="20"/>
        </w:rPr>
        <w:t xml:space="preserve">Спрашивается, нужно ли для нас обрезание, водное крещение, очищение? Разве для нас недостаточно три вышеописанных причастия? Или нам снова нужно обращаться к вещественным началам, которые Апостол называет мёртвыми, т. е.  крещения, возложение рук, суд и т.д. (Евр.6:2). </w:t>
      </w:r>
    </w:p>
    <w:p>
      <w:pPr>
        <w:pStyle w:val="Normal"/>
        <w:spacing w:before="280" w:after="280"/>
        <w:ind w:firstLine="567"/>
        <w:jc w:val="both"/>
        <w:rPr>
          <w:szCs w:val="20"/>
        </w:rPr>
      </w:pPr>
      <w:r>
        <w:rPr>
          <w:szCs w:val="20"/>
        </w:rPr>
        <w:t xml:space="preserve">"Истинно, истинно говорю вам: слушающий слово Моё и верующий в Пославшего Меня имеет жизнь вечную и на суд не приходит, но перешёл от смерти в жизнь" (Ин.5:24, 3:18–19). </w:t>
      </w:r>
    </w:p>
    <w:p>
      <w:pPr>
        <w:pStyle w:val="Normal"/>
        <w:spacing w:before="280" w:after="280"/>
        <w:ind w:firstLine="567"/>
        <w:jc w:val="both"/>
        <w:rPr>
          <w:szCs w:val="20"/>
        </w:rPr>
      </w:pPr>
      <w:r>
        <w:rPr>
          <w:szCs w:val="20"/>
        </w:rPr>
        <w:t xml:space="preserve">"Но что для меня было преимуществом, то ради Христа я почёл тщетою... для Него я от всего отказался и всё почитаю за сор..." (Фил.3:7–11). </w:t>
      </w:r>
    </w:p>
    <w:p>
      <w:pPr>
        <w:pStyle w:val="Normal"/>
        <w:spacing w:before="280" w:after="280"/>
        <w:ind w:firstLine="567"/>
        <w:jc w:val="both"/>
        <w:rPr>
          <w:szCs w:val="20"/>
        </w:rPr>
      </w:pPr>
      <w:r>
        <w:rPr>
          <w:szCs w:val="20"/>
        </w:rPr>
        <w:t xml:space="preserve">Поэтому апостол Павел и пишет в Послании к Евреям, что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ёрдое утешение имели мы" (Евр.6:17–18). Ведь Бог и без клятвы никому не лгал, а здесь под клятвою? Разве Он нам солжёт? </w:t>
      </w:r>
    </w:p>
    <w:p>
      <w:pPr>
        <w:pStyle w:val="Normal"/>
        <w:spacing w:before="280" w:after="280"/>
        <w:ind w:firstLine="567"/>
        <w:jc w:val="both"/>
        <w:rPr>
          <w:szCs w:val="20"/>
        </w:rPr>
      </w:pPr>
      <w:r>
        <w:rPr>
          <w:szCs w:val="20"/>
        </w:rPr>
        <w:t xml:space="preserve">Итак, что это за две вещи? </w:t>
      </w:r>
    </w:p>
    <w:p>
      <w:pPr>
        <w:pStyle w:val="Normal"/>
        <w:spacing w:before="280" w:after="280"/>
        <w:ind w:firstLine="567"/>
        <w:jc w:val="both"/>
        <w:rPr>
          <w:szCs w:val="20"/>
        </w:rPr>
      </w:pPr>
      <w:r>
        <w:rPr>
          <w:szCs w:val="20"/>
        </w:rPr>
        <w:t xml:space="preserve">Во-первых, Бог клялся Адаму, что семя жены сотрёт главу змея. Так же клялся Бог и Аврааму: от семени твоего, от Сарры, а не от Агари, произведу народ, благословляя, благословлю тебя и размножая, размножу тебя. Это было сказано не о плотском семени, и не о многом, но как бы об одном, – о Христе. Также клялся и Давиду: не отнимать милости от него, но от семени его поставить на престоле, и все язычники будут уповать на Него. Но в 6-й главе Послания к Евреям говорится не о двух клятвах, и не о трёх, а говорится о двух непреложных вещах, в которых Богу невозможно солгать. </w:t>
      </w:r>
    </w:p>
    <w:p>
      <w:pPr>
        <w:pStyle w:val="Normal"/>
        <w:spacing w:before="280" w:after="280"/>
        <w:ind w:firstLine="567"/>
        <w:jc w:val="both"/>
        <w:rPr>
          <w:szCs w:val="20"/>
        </w:rPr>
      </w:pPr>
      <w:r>
        <w:rPr>
          <w:szCs w:val="20"/>
        </w:rPr>
        <w:t xml:space="preserve">Рассмотрим, что же это за две непреложные вещи? </w:t>
      </w:r>
    </w:p>
    <w:p>
      <w:pPr>
        <w:pStyle w:val="Normal"/>
        <w:spacing w:before="280" w:after="280"/>
        <w:ind w:firstLine="567"/>
        <w:jc w:val="both"/>
        <w:rPr>
          <w:szCs w:val="20"/>
        </w:rPr>
      </w:pPr>
      <w:r>
        <w:rPr>
          <w:szCs w:val="20"/>
        </w:rPr>
        <w:t xml:space="preserve">"Нашёл Я мужа по сердцу Моему, Давида, сына Иессеева, который исполняет все хотения Мои. Из его-то потомства Бог по обетованию воздвиг Израилю Спасителя Иисуса" (Деян.13:22–23). </w:t>
      </w:r>
    </w:p>
    <w:p>
      <w:pPr>
        <w:pStyle w:val="2"/>
        <w:rPr/>
      </w:pPr>
      <w:r>
        <w:rPr/>
        <w:t xml:space="preserve">"Мужи братья, дети рода Авраамова и боящиеся Бога между вами! Вам послано слово спасения сего" (Деян.13:36). "Мужи Израильские! выслушайте слова сии: Иисуса Назорея, Мужа, засвидетельствованного вам от Бога силами и чудесами, и знамениями, которые Бог сотворил чрез Него среди вас" (Деян.2:22) "жители Иерусалима и начальники их, не узнавши Его и осудивши... и не нашедши в Нём никакой вины, достойной смерти, просили Пилата убить Его" (Деян.13:27–28), "взяли и пригвоздивши руками беззаконных, убили; но Бог воскресил Его" (Деян.2:23–24), "из мёртвых" (Деян.13:30), "расторгнув узы смерти, потому что ей невозможно было удержать Его" (Деян.2:24). "Ибо Давид говорит о Нём: "видел я пред собою Господа всегда, ибо Он одесную меня, дабы я не поколебался; от того возрадовалось сердце моё, и возвеселился язык мой... Ибо Ты не оставишь души моей в аде и не дашь святому Твоему увидеть тления" (Деян.2:25–28). "И мы благовествуем вам, что обетование, данное отцам, Бог исполнил нам, детям их, воскресив Иисуса, как и во втором псалме написано: "Ты Сын Мой, Я ныне родил Тебя" (Деян.13:32–33). – Вот это и есть одна из непреложных вещей, которую Бог обещал и не мог не исполнить. </w:t>
      </w:r>
    </w:p>
    <w:p>
      <w:pPr>
        <w:pStyle w:val="Normal"/>
        <w:spacing w:before="280" w:after="280"/>
        <w:ind w:firstLine="567"/>
        <w:jc w:val="both"/>
        <w:rPr>
          <w:szCs w:val="20"/>
        </w:rPr>
      </w:pPr>
      <w:r>
        <w:rPr>
          <w:szCs w:val="20"/>
        </w:rPr>
        <w:t xml:space="preserve">Но Иудеи никак не могли согласиться с таким утверждением, что Иисус есть действительно Христос: "И говорили: не Иисус ли это, сын Иосифов, Которого отца и мать мы знаем?  как же говорит Он: "Я сошёл с небес" (Ин.6:42). И ещё они говорили: "мы знаем Его, откуда Он; Христос же когда придет, никто не будет знать, откуда Он" (Ин.7:27). "Тогда некоторые из фарисеев говорили: "не от Бога этот человек, потому что не хранит субботы" (Ин.9:29). </w:t>
      </w:r>
    </w:p>
    <w:p>
      <w:pPr>
        <w:pStyle w:val="Normal"/>
        <w:spacing w:before="280" w:after="280"/>
        <w:ind w:firstLine="567"/>
        <w:jc w:val="both"/>
        <w:rPr>
          <w:szCs w:val="20"/>
        </w:rPr>
      </w:pPr>
      <w:r>
        <w:rPr>
          <w:szCs w:val="20"/>
        </w:rPr>
        <w:t xml:space="preserve">Разве Бог солгал нам? Разве можем мы не признать за Сына Сего, о Котором Бог сказал: "Ты Сын Мой, Я ныне родил Тебя", и ещё: "Сей есть Сын Мой возлюбленный, в Котором Моё благоволение" (Марк.1:10). </w:t>
      </w:r>
    </w:p>
    <w:p>
      <w:pPr>
        <w:pStyle w:val="Normal"/>
        <w:spacing w:before="280" w:after="280"/>
        <w:ind w:firstLine="567"/>
        <w:jc w:val="both"/>
        <w:rPr>
          <w:szCs w:val="20"/>
        </w:rPr>
      </w:pPr>
      <w:r>
        <w:rPr>
          <w:szCs w:val="20"/>
        </w:rPr>
        <w:t xml:space="preserve">"Служите Господу со страхом и радуйтесь с трепетом. Почтите Сына, чтобы Он не прогневался" (Пс.2:11–12). </w:t>
      </w:r>
    </w:p>
    <w:p>
      <w:pPr>
        <w:pStyle w:val="Normal"/>
        <w:spacing w:before="280" w:after="280"/>
        <w:ind w:firstLine="567"/>
        <w:jc w:val="both"/>
        <w:rPr/>
      </w:pPr>
      <w:r>
        <w:rPr>
          <w:szCs w:val="20"/>
        </w:rPr>
        <w:t xml:space="preserve">Вот это обетование Бога о Сыне Своём и исполнилось как первая непреложная вещь! </w:t>
      </w:r>
    </w:p>
    <w:p>
      <w:pPr>
        <w:pStyle w:val="Normal"/>
        <w:spacing w:before="280" w:after="280"/>
        <w:ind w:firstLine="567"/>
        <w:jc w:val="both"/>
        <w:rPr>
          <w:szCs w:val="20"/>
        </w:rPr>
      </w:pPr>
      <w:r>
        <w:rPr>
          <w:szCs w:val="20"/>
        </w:rPr>
        <w:t xml:space="preserve">Что же представляет собой  вторая непреложная вещь? </w:t>
      </w:r>
    </w:p>
    <w:p>
      <w:pPr>
        <w:pStyle w:val="Normal"/>
        <w:spacing w:before="280" w:after="280"/>
        <w:ind w:firstLine="567"/>
        <w:jc w:val="both"/>
        <w:rPr>
          <w:szCs w:val="20"/>
        </w:rPr>
      </w:pPr>
      <w:r>
        <w:rPr>
          <w:szCs w:val="20"/>
        </w:rPr>
        <w:t xml:space="preserve">1."Сего, по определённому совету и предведению Божию преданного, вы взяли и, пригвоздив руками беззаконных, убили; но Бог воскресил Его... расторгнув узы смерти, потому что ей невозможно было удержать Его". </w:t>
      </w:r>
    </w:p>
    <w:p>
      <w:pPr>
        <w:pStyle w:val="Normal"/>
        <w:spacing w:before="280" w:after="280"/>
        <w:ind w:firstLine="567"/>
        <w:jc w:val="both"/>
        <w:rPr>
          <w:szCs w:val="20"/>
        </w:rPr>
      </w:pPr>
      <w:r>
        <w:rPr>
          <w:szCs w:val="20"/>
        </w:rPr>
        <w:t xml:space="preserve">2."Ибо Ты не оставишь души моей в аде и не дашь святому Твоему увидеть тление". </w:t>
      </w:r>
    </w:p>
    <w:p>
      <w:pPr>
        <w:pStyle w:val="Normal"/>
        <w:spacing w:before="280" w:after="280"/>
        <w:ind w:firstLine="567"/>
        <w:jc w:val="both"/>
        <w:rPr>
          <w:szCs w:val="20"/>
        </w:rPr>
      </w:pPr>
      <w:r>
        <w:rPr>
          <w:szCs w:val="20"/>
        </w:rPr>
        <w:t xml:space="preserve">3."А что воскресил Его из мёртвых, так что Он уже не обратится в тление, о сём сказал так: "Я дам вам милости, обещанные Давиду, верно" (Деян.13:34). </w:t>
      </w:r>
    </w:p>
    <w:p>
      <w:pPr>
        <w:pStyle w:val="Normal"/>
        <w:spacing w:before="280" w:after="280"/>
        <w:ind w:firstLine="567"/>
        <w:jc w:val="both"/>
        <w:rPr>
          <w:szCs w:val="20"/>
        </w:rPr>
      </w:pPr>
      <w:r>
        <w:rPr>
          <w:szCs w:val="20"/>
        </w:rPr>
        <w:t xml:space="preserve">4."Давид, в своё время послужив изволению Божию, почил, и приложился к отцам своим и увидел тление; А Тот, Которого Бог воскресил... не увидел тления. Итак, да будет известно вам, мужи братия, что ради Его возвещается вам прощение грехов, и во всём, в чём вы не могли оправдаться законом Моисеевом, оправдывается Им всякий верующий" (Деян.13:26–38). </w:t>
      </w:r>
    </w:p>
    <w:p>
      <w:pPr>
        <w:pStyle w:val="Normal"/>
        <w:spacing w:before="280" w:after="280"/>
        <w:ind w:firstLine="567"/>
        <w:jc w:val="both"/>
        <w:rPr>
          <w:szCs w:val="20"/>
        </w:rPr>
      </w:pPr>
      <w:r>
        <w:rPr>
          <w:szCs w:val="20"/>
        </w:rPr>
        <w:t xml:space="preserve">Это и есть вторая непреложная вещь! </w:t>
      </w:r>
      <w:r>
        <w:br w:type="page"/>
      </w:r>
    </w:p>
    <w:p>
      <w:pPr>
        <w:pStyle w:val="Heading2"/>
        <w:rPr>
          <w:sz w:val="24"/>
        </w:rPr>
      </w:pPr>
      <w:r>
        <w:rPr>
          <w:sz w:val="24"/>
        </w:rPr>
        <w:t>В. А. Тикунов</w:t>
      </w:r>
    </w:p>
    <w:p>
      <w:pPr>
        <w:pStyle w:val="Heading2"/>
        <w:rPr>
          <w:i w:val="false"/>
          <w:i w:val="false"/>
          <w:iCs w:val="false"/>
          <w:sz w:val="36"/>
        </w:rPr>
      </w:pPr>
      <w:r>
        <w:rPr>
          <w:i w:val="false"/>
          <w:iCs w:val="false"/>
          <w:sz w:val="36"/>
        </w:rPr>
        <w:t>Иоанн Креститель и Иисус Христос</w:t>
      </w:r>
    </w:p>
    <w:p>
      <w:pPr>
        <w:pStyle w:val="Normal"/>
        <w:spacing w:before="280" w:after="280"/>
        <w:ind w:firstLine="567"/>
        <w:jc w:val="both"/>
        <w:rPr>
          <w:szCs w:val="20"/>
        </w:rPr>
      </w:pPr>
      <w:r>
        <w:rPr>
          <w:szCs w:val="20"/>
        </w:rPr>
        <w:t xml:space="preserve">"Был человек посланный от Бога: имя ему Иоанн", – такими словами начинает  евангелист Иоанн повествование об Иоанне Крестителе, необыкновенной библейской личности, имя и судьба которого так тесно связались с именем Иисуса Христа. "Он пришёл для свидетельства, чтобы свидетельствовать о Свете, дабы все уверовали чрез него. Он не был свет, но был послан, чтобы свидетельствовать о Свете". И в своём свидетельстве о Христе Иоанн Креститель говорит: "Сей был Тот, о Котором я сказал, что Идущий за мною стал впереди меня, потому что был прежде меня. И от полноты Его все мы приняли и благодать на благодать; ибо закон дан чрез Моисея, благодать же и истина произошли чрез Иисуса Христа". </w:t>
      </w:r>
    </w:p>
    <w:p>
      <w:pPr>
        <w:pStyle w:val="Normal"/>
        <w:spacing w:before="280" w:after="280"/>
        <w:ind w:firstLine="567"/>
        <w:jc w:val="both"/>
        <w:rPr>
          <w:szCs w:val="20"/>
        </w:rPr>
      </w:pPr>
      <w:r>
        <w:rPr>
          <w:szCs w:val="20"/>
        </w:rPr>
        <w:t xml:space="preserve">Странным было само рождение Иоанна Крестителя: он родился от престарелого священника Захарии и жены его Елизаветы, которая к тому же была неплодной. По своему происхождению Иоанн был из колена Левия и рода Ааронова, и следовательно, по закону Моисееву он принадлежал к сословию священников. Когда же ему исполнилось 30 лет, то он, как и все священники, приступил к служению пред Господом. Формой служения своего Иоанн избрал проповедь крещения покаяния для прощения грехов. </w:t>
      </w:r>
    </w:p>
    <w:p>
      <w:pPr>
        <w:pStyle w:val="Normal"/>
        <w:spacing w:before="280" w:after="280"/>
        <w:ind w:firstLine="567"/>
        <w:jc w:val="both"/>
        <w:rPr>
          <w:szCs w:val="20"/>
        </w:rPr>
      </w:pPr>
      <w:r>
        <w:rPr>
          <w:szCs w:val="20"/>
        </w:rPr>
        <w:t xml:space="preserve">Евангелист Марк говорит о нём, как об Ангеле Господнем, который, согласно древнего пророчества, должен приготовить путь Христу и прямыми сделать стези Ему (Мар.1:2–4). Сам же Иоанн говорит о Христе: "Я не знал Его, но для того пришёл крестить в воде, чтобы Он  явлен был Израилю" (Ин.1:31). Какая великая и важная роль была отведена Иоанну Крестителю – устроить встречу Израильского народа со Христом и устроить эту встречу должен был именно представитель священства, наизначительнейшей части Израильского народа, личностно представлявших Закон, как неотъемлемую сущность этого народа. </w:t>
      </w:r>
    </w:p>
    <w:p>
      <w:pPr>
        <w:pStyle w:val="Normal"/>
        <w:spacing w:before="280" w:after="280"/>
        <w:ind w:firstLine="567"/>
        <w:jc w:val="both"/>
        <w:rPr>
          <w:szCs w:val="20"/>
        </w:rPr>
      </w:pPr>
      <w:r>
        <w:rPr>
          <w:szCs w:val="20"/>
        </w:rPr>
        <w:t xml:space="preserve">Апостол Павел говорит: "закон был для нас детоводителем ко Христу, дабы нам оправдаться верою" (Гал.3:24), и ещё: "конец закона – Христос, к праведности всякого верующего" (Рим.10:4). Поэтому и Иоанн Креститель, как представитель Ветхого Завета и закона, приходит путём законной праведности (Мф.21:32) и выводит народ Израильский из Ветхого Завета на встречу со Христом посредством водного крещения (омовения), которое было понятно народу как законное постановление Моисея об очищении и омовении. Народ откликнулся на призыв Иоанна, крестившего при реке Иордане, но приходя креститься, услышали требование покаяться. Ибо для встречи с Господом первым условием должно быть покаяние. "Я крещу вас в воде в покаяние, – говорил Иоанн народу, – но Идущий за мною сильнее меня, я недостоин понести обувь Его. Он будет крестить вас Духом Святым и огнём" (Мф.3:11). </w:t>
      </w:r>
    </w:p>
    <w:p>
      <w:pPr>
        <w:pStyle w:val="Normal"/>
        <w:spacing w:before="280" w:after="280"/>
        <w:ind w:firstLine="567"/>
        <w:jc w:val="both"/>
        <w:rPr>
          <w:szCs w:val="20"/>
        </w:rPr>
      </w:pPr>
      <w:r>
        <w:rPr>
          <w:szCs w:val="20"/>
        </w:rPr>
        <w:t xml:space="preserve">Евангельские события развивались стремительно. Трёхлетний срок, отведённый Иисусу Христу для совершения служения искупления, был насыщен путешествиями, проповедью, исцелениями и воскрешением умерших. Господь ценил время, ибо "дни лукавы" и вот уже на следующий день после проповеди Иоанна Крестителя мы видим идущего к нему Иисуса. Несомненно, что тем самым Христос засвидетельствовал Своё признание роли Иоанна Крестителя, и Иоанн Креститель увидев идущего к нему Иисуса, говорит народу: "вот Агнец Божий, который берёт на Себя грех мира" (Ин.1:29). Двое учеников Иоанновых услышав такое свидетельство, пошли за  Иисусом. С этого момента мы видим рядом с Иисусом не только учеников Иоанновых, но и множество народа. </w:t>
      </w:r>
    </w:p>
    <w:p>
      <w:pPr>
        <w:pStyle w:val="Normal"/>
        <w:spacing w:before="280" w:after="280"/>
        <w:ind w:firstLine="567"/>
        <w:jc w:val="both"/>
        <w:rPr>
          <w:szCs w:val="20"/>
        </w:rPr>
      </w:pPr>
      <w:r>
        <w:rPr>
          <w:szCs w:val="20"/>
        </w:rPr>
        <w:t xml:space="preserve">Таким образом Иоанн исполнил порученное ему Богом дело – вывел народ Израильский посредством покаяния на встречу со Христом и явил Его им, говоря: "вот Агнец Божий, который берёт на Себя грехи мира", и свидетельствуя, что теперь Христос будет всех верующих в Него крестить Духом Святым и огнём, и всякий принимающий это крещение войдёт в Новый Завет с Богом для жизни вечной. Сознавая величие и значение Иисуса Христа, Иоанн говорит, что "Ему надлежит расти, а мне умаляться. (Ин.3:30). </w:t>
      </w:r>
    </w:p>
    <w:p>
      <w:pPr>
        <w:pStyle w:val="Normal"/>
        <w:spacing w:before="280" w:after="280"/>
        <w:ind w:firstLine="567"/>
        <w:jc w:val="both"/>
        <w:rPr>
          <w:szCs w:val="20"/>
        </w:rPr>
      </w:pPr>
      <w:r>
        <w:rPr>
          <w:szCs w:val="20"/>
        </w:rPr>
        <w:t xml:space="preserve">Мы видим, что вскоре Иоанн действительно "умалился" – царь Ирод посадил его в темницу, где он и был умерщвлён. Светильник, горевший на малое время, погас, потому что взошло Солнце правды – Христос, а при солнечном свете пламя светильника теряет своё значение. И тем не менее, Иоанн Креститель, навечно остался великим пред Богом, как и сказал о нём Ангел Гавриил, что "он будет велик пред Господом" (Лук.1:15), также и Христос сказал о нём: " Истинно говорю вам, из рождённых жёнами не восставал больший Иоанны Крестителя, но меньший в Царстве Небесном больше его" (Мф.11:11). </w:t>
      </w:r>
    </w:p>
    <w:p>
      <w:pPr>
        <w:pStyle w:val="3"/>
        <w:rPr/>
      </w:pPr>
      <w:r>
        <w:rPr/>
        <w:t xml:space="preserve">Значение Иоанна Крестителя, как представителя Ветхого Завета, хорошо иллюстрирует сравнительная таблица, составленная Тикуновым Василием Алексеевичем. Изучив её, многое  становится на свои места, в том числе и значение крещения Иоанна. </w:t>
      </w:r>
    </w:p>
    <w:tbl>
      <w:tblPr>
        <w:tblW w:w="9360" w:type="dxa"/>
        <w:jc w:val="left"/>
        <w:tblInd w:w="-15" w:type="dxa"/>
        <w:tblLayout w:type="fixed"/>
        <w:tblCellMar>
          <w:top w:w="0" w:type="dxa"/>
          <w:left w:w="108" w:type="dxa"/>
          <w:bottom w:w="0" w:type="dxa"/>
          <w:right w:w="108" w:type="dxa"/>
        </w:tblCellMar>
      </w:tblPr>
      <w:tblGrid>
        <w:gridCol w:w="540"/>
        <w:gridCol w:w="4430"/>
        <w:gridCol w:w="439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pacing w:before="0" w:after="0"/>
              <w:jc w:val="both"/>
              <w:rPr>
                <w:color w:val="00FFFF"/>
              </w:rPr>
            </w:pPr>
            <w:r>
              <w:rPr/>
              <w:t xml:space="preserve">   </w:t>
            </w:r>
          </w:p>
        </w:tc>
        <w:tc>
          <w:tcPr>
            <w:tcW w:w="4430" w:type="dxa"/>
            <w:tcBorders>
              <w:top w:val="single" w:sz="12" w:space="0" w:color="000000"/>
              <w:left w:val="single" w:sz="6" w:space="0" w:color="000000"/>
              <w:bottom w:val="single" w:sz="12" w:space="0" w:color="000000"/>
              <w:right w:val="single" w:sz="6" w:space="0" w:color="000000"/>
            </w:tcBorders>
          </w:tcPr>
          <w:p>
            <w:pPr>
              <w:pStyle w:val="Normal"/>
              <w:spacing w:before="0" w:after="0"/>
              <w:jc w:val="both"/>
              <w:rPr>
                <w:color w:val="00FFFF"/>
              </w:rPr>
            </w:pPr>
            <w:r>
              <w:rPr>
                <w:b/>
                <w:sz w:val="28"/>
                <w:szCs w:val="20"/>
              </w:rPr>
              <w:t xml:space="preserve">    </w:t>
            </w:r>
            <w:r>
              <w:rPr>
                <w:b/>
                <w:sz w:val="28"/>
                <w:szCs w:val="20"/>
              </w:rPr>
              <w:t>ИОАНН  КРЕСТИТЕЛЬ</w:t>
            </w:r>
            <w:r>
              <w:rPr/>
              <w:t xml:space="preserve"> </w:t>
            </w:r>
          </w:p>
        </w:tc>
        <w:tc>
          <w:tcPr>
            <w:tcW w:w="4390" w:type="dxa"/>
            <w:tcBorders>
              <w:top w:val="single" w:sz="12" w:space="0" w:color="000000"/>
              <w:left w:val="single" w:sz="6" w:space="0" w:color="000000"/>
              <w:bottom w:val="single" w:sz="12" w:space="0" w:color="000000"/>
              <w:right w:val="single" w:sz="12" w:space="0" w:color="000000"/>
            </w:tcBorders>
          </w:tcPr>
          <w:p>
            <w:pPr>
              <w:pStyle w:val="Normal"/>
              <w:spacing w:before="0" w:after="0"/>
              <w:jc w:val="both"/>
              <w:rPr>
                <w:color w:val="00FFFF"/>
              </w:rPr>
            </w:pPr>
            <w:r>
              <w:rPr>
                <w:b/>
                <w:sz w:val="28"/>
                <w:szCs w:val="20"/>
              </w:rPr>
              <w:t xml:space="preserve">            </w:t>
            </w:r>
            <w:r>
              <w:rPr>
                <w:b/>
                <w:sz w:val="28"/>
                <w:szCs w:val="20"/>
              </w:rPr>
              <w:t>ИИСУС  ХРИСТОС</w:t>
            </w:r>
            <w:r>
              <w:rPr/>
              <w:t xml:space="preserve"> </w:t>
            </w:r>
          </w:p>
        </w:tc>
      </w:tr>
      <w:tr>
        <w:trPr/>
        <w:tc>
          <w:tcPr>
            <w:tcW w:w="540" w:type="dxa"/>
            <w:tcBorders>
              <w:left w:val="single" w:sz="12" w:space="0" w:color="000000"/>
              <w:bottom w:val="single" w:sz="6" w:space="0" w:color="000000"/>
              <w:right w:val="single" w:sz="6" w:space="0" w:color="000000"/>
            </w:tcBorders>
          </w:tcPr>
          <w:p>
            <w:pPr>
              <w:pStyle w:val="Normal"/>
              <w:spacing w:before="0" w:after="0"/>
              <w:jc w:val="both"/>
              <w:rPr>
                <w:color w:val="00FFFF"/>
              </w:rPr>
            </w:pPr>
            <w:r>
              <w:rPr/>
              <w:t xml:space="preserve">1 </w:t>
            </w:r>
          </w:p>
        </w:tc>
        <w:tc>
          <w:tcPr>
            <w:tcW w:w="4430" w:type="dxa"/>
            <w:tcBorders>
              <w:left w:val="single" w:sz="6" w:space="0" w:color="000000"/>
              <w:bottom w:val="single" w:sz="6" w:space="0" w:color="000000"/>
              <w:right w:val="single" w:sz="6" w:space="0" w:color="000000"/>
            </w:tcBorders>
          </w:tcPr>
          <w:p>
            <w:pPr>
              <w:pStyle w:val="Normal"/>
              <w:spacing w:before="0" w:after="0"/>
              <w:jc w:val="both"/>
              <w:rPr>
                <w:color w:val="00FFFF"/>
              </w:rPr>
            </w:pPr>
            <w:r>
              <w:rPr/>
              <w:t xml:space="preserve">Об Иоанне было предвозвещено пророками: "Вот, Я посылаю Ангела Моего, пред лицем Твоим, который приготовит  путь Твой пред Тобою" (Мал.3:1, Мф.11:10) </w:t>
            </w:r>
          </w:p>
        </w:tc>
        <w:tc>
          <w:tcPr>
            <w:tcW w:w="4390" w:type="dxa"/>
            <w:tcBorders>
              <w:left w:val="single" w:sz="6" w:space="0" w:color="000000"/>
              <w:bottom w:val="single" w:sz="6" w:space="0" w:color="000000"/>
              <w:right w:val="single" w:sz="12" w:space="0" w:color="000000"/>
            </w:tcBorders>
          </w:tcPr>
          <w:p>
            <w:pPr>
              <w:pStyle w:val="Normal"/>
              <w:spacing w:before="0" w:after="0"/>
              <w:jc w:val="both"/>
              <w:rPr>
                <w:color w:val="00FFFF"/>
              </w:rPr>
            </w:pPr>
            <w:r>
              <w:rPr/>
              <w:t xml:space="preserve">Об Иисусе было предвозвещено пророками: "Се, Дева во чреве приимет и родит Сына, и нарекут имя Ему: Еммануил, что значит: с нами Бог" (Ис.7:14, Мф.1:22–23)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2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Ангел явился Захарии в храме и сказал ему: не бойся, Захария, ибо услышана молитва твоя, и жена твоя Елизавета родит тебе сына, и наречёшь ему имя: Иоанн, что значит: "Господь милостив" (Лук.1:13). </w:t>
            </w:r>
          </w:p>
          <w:p>
            <w:pPr>
              <w:pStyle w:val="Normal"/>
              <w:spacing w:before="0" w:after="0"/>
              <w:jc w:val="both"/>
              <w:rPr>
                <w:color w:val="00FFFF"/>
              </w:rPr>
            </w:pPr>
            <w:r>
              <w:rPr/>
              <w:t xml:space="preserve">Здесь Ангел является мужу Захарии.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Ангел вошёл к Марии и сказал: радуйся, Благодатная! Господь с Тобою; благословенна Ты между жёнами... и сказал ей Ангел: не бойся Мария, ибо Ты обрела благодать у Бога; вот зачнёшь во чреве и родишь сына, и наречёшь Ему имя Иисус, то есть Спаситель. (Лук.1:28–31, Мф.1:21). </w:t>
            </w:r>
          </w:p>
          <w:p>
            <w:pPr>
              <w:pStyle w:val="Normal"/>
              <w:spacing w:before="0" w:after="0"/>
              <w:jc w:val="both"/>
              <w:rPr>
                <w:color w:val="00FFFF"/>
              </w:rPr>
            </w:pPr>
            <w:r>
              <w:rPr/>
              <w:t xml:space="preserve">Здесь Ангел возвещает Дев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3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Захария не верит Ангелу: "И сказал Захария Ангелу: по чему я узнаю это? Ибо я стар и жена моя в летах преклонных... Ангел сказал ему в ответ: вот ты будешь молчать и не будешь иметь возможности говорить до того дня, как это сбудется, за то, что не поверил словам моим" (Лук.1:18). </w:t>
            </w:r>
          </w:p>
          <w:p>
            <w:pPr>
              <w:pStyle w:val="Normal"/>
              <w:spacing w:before="0" w:after="0"/>
              <w:jc w:val="both"/>
              <w:rPr>
                <w:color w:val="00FFFF"/>
              </w:rPr>
            </w:pPr>
            <w:r>
              <w:rPr/>
              <w:t xml:space="preserve">Захария становится немым и молчит.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Мария в смирении уверовала. Ангел говорит Марии: ибо у Бога не останется бессильным никакое слово. Тогда Мария сказала: се, Раба Господня; да будет Мне по слову Твоему. И отошёл от Неё Ангел. </w:t>
            </w:r>
          </w:p>
          <w:p>
            <w:pPr>
              <w:pStyle w:val="Normal"/>
              <w:spacing w:before="0" w:after="0"/>
              <w:jc w:val="both"/>
              <w:rPr>
                <w:color w:val="00FFFF"/>
              </w:rPr>
            </w:pPr>
            <w:r>
              <w:rPr/>
              <w:t xml:space="preserve">Мария в радости идёт к Елизавете и начинает славословить Господа. (Лук.1:39–41).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4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Иоанн рождается от престарелых родителей и неплодной матери. Иоанн своим рождением разрешил неплодие матери и немоту отца. </w:t>
            </w:r>
          </w:p>
          <w:p>
            <w:pPr>
              <w:pStyle w:val="Normal"/>
              <w:spacing w:before="280" w:after="280"/>
              <w:jc w:val="both"/>
              <w:rPr/>
            </w:pPr>
            <w:r>
              <w:rPr/>
              <w:t xml:space="preserve">Престарелые и неплодные родители Иоанна есть прообраз Ветхого Завета, который не мог рождать плодов Духа. </w:t>
            </w:r>
          </w:p>
          <w:p>
            <w:pPr>
              <w:pStyle w:val="Normal"/>
              <w:spacing w:before="0" w:after="0"/>
              <w:jc w:val="both"/>
              <w:rPr>
                <w:color w:val="00FFFF"/>
              </w:rPr>
            </w:pPr>
            <w:r>
              <w:rPr/>
              <w:t xml:space="preserve">Рождение Иоанна разрешает неплодие наших сердец и даёт новые уста посредством покаяния.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Иисус рождается от Девы, не познавшей мужа плотского, и от Духа. Он является образом духовного явления новой жизни. Только после рождения Иоанна рождается Иисус. </w:t>
            </w:r>
          </w:p>
          <w:p>
            <w:pPr>
              <w:pStyle w:val="Normal"/>
              <w:spacing w:before="0" w:after="0"/>
              <w:jc w:val="both"/>
              <w:rPr>
                <w:color w:val="00FFFF"/>
              </w:rPr>
            </w:pPr>
            <w:r>
              <w:rPr/>
              <w:t xml:space="preserve">После покаяния приготовляется место и путь Иисус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5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Крещение Иоанново было в воде покаяния. Нужно человеку верою войти в духовные воды слова Божия и в чистых слезах покаяния оставить грехи свои, и таким образом войти в новую жизнь Духа.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Крещение Христово в огне Духа Любви, которое есть не плотской нечистоты омытие, но обещание Богу доброй совести, которое спасает воскресением Иисуса Христа в нашем сердце. Духовное крещение – есть крещение совести человека в купели Духа Любв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6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Иоанн был гласом вопиющего в пустыне. Он был гласом Слова. Когда-то Адам услышал голос Бога в раю и был изгнан, а здесь голос в пустыне, призывающий к покаянию и встрече Христа и Его Царства Небесного. </w:t>
            </w:r>
          </w:p>
          <w:p>
            <w:pPr>
              <w:pStyle w:val="Normal"/>
              <w:spacing w:before="0" w:after="0"/>
              <w:jc w:val="both"/>
              <w:rPr>
                <w:color w:val="00FFFF"/>
              </w:rPr>
            </w:pPr>
            <w:r>
              <w:rPr/>
              <w:t xml:space="preserve">Пустыня – есть народ Израильский, а неровности её – есть грехи.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есть Слово. "В начале было Слово, и Слово было у Бога, и Слово было Бог. И Слово стало плотию и обитало с нами, полное благодати и истины; и мы видели славу Его, как единородного от Отца" (Ин.1:1–14)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7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 был светильником (Ин.5:35). Он не был свет, но был послан, чтобы свидетельствовать о свете. (Ин.1:8)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есть Свет истинный, Который просвещает всякого человека, приходящего в мир. (Ин.1:9). Христос есть Солнце Правды, при свете Которого всё становится свет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8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 сущий от земли, земной и есть, и говорит, как сущий от земли. (Ин.3:31). Иоанн, как представитель Ветхого Закона и мог говорить только от закона. А закон был дан для плоти /земли/.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пришёл с небес, и потому есть выше всех, и что Он видел и слышал на небе у Отца, о том и свидетельствует. Ибо Тот, Которого послал Бог, говорит Слова Божии. (Ин.3:32–34)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9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 друг Жениха (Ин.3:29). Иоанн был послан, чтобы приготовить народ /невесту/ для жениха /Христа/ и явить Жениха невесте. После этого он должен был отойти в стороны и радоваться, ибо дело, порученное ему, он исполнил.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есть Жених (Ин.3:29). Он возлюбил Церковь и предал Себя за Неё, чтобы освятить Её, очистив банею водною посредством слова, и представить Себе славною Церковью, не имеющею пятна или порока... (Еф.5:25–27)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10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у должно умаляться. Зачатие Иоанна, который был 6-ю месяцами старше Иисуса, было 24 сентября – во время осеннего равноденствия, и рождение его – 24 июня – во время солнечного поворота, когда дни начинают уменьшаться.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у должно расти (Ин.3:30). Даже день рождения Христа имеет символическое значение. Зачатие Христа /благовещение/ было 25 марта, во время весеннего равноденствия, и рождение Его – 25 декабря, когда день начинает расти, а ночь уменьшать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11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 умер в день нечестивого празднования дня рождения царя Ирода.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умер в торжественные дни праздника Пасх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12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Смерть Иоанна произошла во исполнение просьбы танцовщицы – дочери Иродиады.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умер по пророческому возвещению первосвященника Иудейского, решению синедриона и народ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color w:val="00FFFF"/>
              </w:rPr>
            </w:pPr>
            <w:r>
              <w:rPr/>
              <w:t xml:space="preserve">13 </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FFFF"/>
              </w:rPr>
            </w:pPr>
            <w:r>
              <w:rPr/>
              <w:t xml:space="preserve">Иоанн умер в мрачной темнице, быв обезглавлен, и как бы сократился на целую голову. </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color w:val="00FFFF"/>
              </w:rPr>
            </w:pPr>
            <w:r>
              <w:rPr/>
              <w:t xml:space="preserve">Христос умер под открытым небом, пред лицем всего мира. Христос был вознесён и распростёрт на кресте, четыре конца которого как бы показывали, что Он привлекает к Себе весь мир.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color w:val="00FFFF"/>
              </w:rPr>
            </w:pPr>
            <w:r>
              <w:rPr/>
              <w:t xml:space="preserve">14 </w:t>
            </w:r>
          </w:p>
        </w:tc>
        <w:tc>
          <w:tcPr>
            <w:tcW w:w="443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color w:val="00FFFF"/>
              </w:rPr>
            </w:pPr>
            <w:r>
              <w:rPr/>
              <w:t xml:space="preserve">Иоанн был образом закона и пророков, которые должны были умаляться, ибо стареющее и ветшающее близко к уничтожению. </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color w:val="00FFFF"/>
              </w:rPr>
            </w:pPr>
            <w:r>
              <w:rPr/>
              <w:t xml:space="preserve">Христос есть Новый Завет (закон Духа) и Евангелие, Которое должно возрастать в жизнь вечную. </w:t>
            </w:r>
          </w:p>
        </w:tc>
      </w:tr>
    </w:tbl>
    <w:p>
      <w:pPr>
        <w:pStyle w:val="Normal"/>
        <w:spacing w:before="280" w:after="280"/>
        <w:jc w:val="both"/>
        <w:rPr/>
      </w:pPr>
      <w:r>
        <w:rPr/>
        <w:t> </w:t>
      </w:r>
      <w:r>
        <w:br w:type="page"/>
      </w:r>
    </w:p>
    <w:p>
      <w:pPr>
        <w:pStyle w:val="Heading2"/>
        <w:rPr>
          <w:sz w:val="24"/>
        </w:rPr>
      </w:pPr>
      <w:r>
        <w:rPr>
          <w:sz w:val="24"/>
        </w:rPr>
        <w:t>С. П. Петров</w:t>
      </w:r>
    </w:p>
    <w:p>
      <w:pPr>
        <w:pStyle w:val="Heading2"/>
        <w:rPr>
          <w:i w:val="false"/>
          <w:i w:val="false"/>
          <w:iCs w:val="false"/>
          <w:sz w:val="36"/>
        </w:rPr>
      </w:pPr>
      <w:r>
        <w:rPr>
          <w:i w:val="false"/>
          <w:iCs w:val="false"/>
          <w:sz w:val="36"/>
        </w:rPr>
        <w:t>ТАМБОВСКАЯ ОБЩИНА</w:t>
        <w:br/>
        <w:t>ДУХОВНЫХ ХРИСТИАН</w:t>
      </w:r>
    </w:p>
    <w:p>
      <w:pPr>
        <w:pStyle w:val="Normal"/>
        <w:spacing w:before="280" w:after="280"/>
        <w:ind w:firstLine="567"/>
        <w:jc w:val="both"/>
        <w:rPr/>
      </w:pPr>
      <w:r>
        <w:rPr/>
        <w:t> </w:t>
      </w:r>
      <w:r>
        <w:rPr>
          <w:szCs w:val="20"/>
        </w:rPr>
        <w:t xml:space="preserve">По взглядам и обычаям наша община ближе всего к молоканам "постоянным", хотя постоянными мы не называемся. В центральной части России молокане не различаются названиями. О прыгунах многие даже не слышали, Евангельских духовных христиан ("сухих баптистов") тоже мало. Поэтому прибавка "постоянные", которая появилась, чтобы отделить названием тех, кто сохранил старый толк, в нашем районе лишена смысла. </w:t>
      </w:r>
    </w:p>
    <w:p>
      <w:pPr>
        <w:pStyle w:val="Normal"/>
        <w:spacing w:before="280" w:after="280"/>
        <w:ind w:firstLine="567"/>
        <w:jc w:val="both"/>
        <w:rPr>
          <w:szCs w:val="20"/>
        </w:rPr>
      </w:pPr>
      <w:r>
        <w:rPr>
          <w:szCs w:val="20"/>
        </w:rPr>
        <w:t xml:space="preserve">Обычаям, обрядностям и порядку ведения собрания мы придаём мало значения. Внешняя форма не может быть основана на Слове Божьем, как пытаются представить некоторые, когда отстаивают свои порядки. Впрочем, обычаи полезно бережно хранить, если они разумны, основаны на духовном опыте, а не на закваске фарисейской. А ведь часто обычаи преподносятся как установленные Богом правила. Хорошо ещё, если за заботой о внешнем, не забывается о внутреннем. Иисус Христос не раз упрекал фарисеев, когда они, отстаивая форму, забывали о содержании. Он назвал их слепыми вождями, оцеживающими комара, а поглощающими верблюда (Матф.23.13–28). И нас Христос предупреждает: "Берегитесь закваски фарисейской, которая есть лицемерие" (Лук.12.1). </w:t>
      </w:r>
    </w:p>
    <w:p>
      <w:pPr>
        <w:pStyle w:val="Normal"/>
        <w:spacing w:before="280" w:after="280"/>
        <w:ind w:firstLine="567"/>
        <w:jc w:val="both"/>
        <w:rPr>
          <w:szCs w:val="20"/>
        </w:rPr>
      </w:pPr>
      <w:r>
        <w:rPr>
          <w:szCs w:val="20"/>
        </w:rPr>
        <w:t xml:space="preserve">С этой точки зрения я не могу сочувствовать стремлению установить во всех молоканских общинах единый порядок. Во-первых, это ни на шаг не приблизит общины друг другу, ибо объединяет нас отнюдь не общность обрядов и не одинаковый порядок ведения собраний. Во-вторых, стремление установить одинаковый порядок порождается тем, что этому вопросу придаётся слишком большое значение. В третьих, установить один порядок просто невозможно, а неизбежные споры, которые возникают при попытках осуществить эту утопию, лишь ещё больше разобщат и без того разрозненные общины. Поэтому, будем жить по тому правилу, до которого каждый достиг, не упрекая друг друга. </w:t>
      </w:r>
    </w:p>
    <w:p>
      <w:pPr>
        <w:pStyle w:val="2"/>
        <w:rPr/>
      </w:pPr>
      <w:r>
        <w:rPr/>
        <w:t>В этом кратком очерке я постарался дать описание внешней стороны жизни Тамбовской общины Духовных христиан. У меня не было цели рекламировать наши обычаи, ни критиковать их. В рамках краткого очерка я стремился  дать читателю как можно более полное представление о Тамбовской общине и её традициях.</w:t>
      </w:r>
    </w:p>
    <w:p>
      <w:pPr>
        <w:pStyle w:val="Normal"/>
        <w:spacing w:before="280" w:after="280"/>
        <w:ind w:firstLine="567"/>
        <w:jc w:val="both"/>
        <w:rPr>
          <w:szCs w:val="20"/>
        </w:rPr>
      </w:pPr>
      <w:r>
        <w:rPr>
          <w:szCs w:val="20"/>
        </w:rPr>
        <w:t xml:space="preserve">Потомков молокан в Тамбове много, но собрание небольшое, обычно присутствует 20–30 человек. Собираемся в помещении, которое нам дали взамен отобранного во время раскулачивания молитвенного дома. Проезд до места проведения собрания удобный, помещение почти рядом с остановкой, что немаловажно для пожилых. </w:t>
      </w:r>
    </w:p>
    <w:p>
      <w:pPr>
        <w:pStyle w:val="Normal"/>
        <w:spacing w:before="280" w:after="280"/>
        <w:ind w:firstLine="567"/>
        <w:jc w:val="both"/>
        <w:rPr>
          <w:szCs w:val="20"/>
        </w:rPr>
      </w:pPr>
      <w:r>
        <w:rPr>
          <w:szCs w:val="20"/>
        </w:rPr>
        <w:t xml:space="preserve">Помещение для молитвенного собрания состоит из трёх комнат и кухни. В одной комнате – раздевалка, в другой проводится молитвенное собрание, в третьей – занятия с детьми. На кухне готовят пищу для стола во время общих обедов. Мебель в собрании обычная: стол, стулья, скамьи. Кафедры нет. На столе только Библия, Евангелие. Во время собрания книги держатся открытыми. Мужчины сидят около стола, женщины рядами, лицом к столу. На первых скамьях сидят те, кто лучше поют. </w:t>
      </w:r>
    </w:p>
    <w:p>
      <w:pPr>
        <w:pStyle w:val="Normal"/>
        <w:spacing w:before="280" w:after="280"/>
        <w:ind w:firstLine="567"/>
        <w:jc w:val="both"/>
        <w:rPr>
          <w:szCs w:val="20"/>
        </w:rPr>
      </w:pPr>
      <w:r>
        <w:rPr>
          <w:szCs w:val="20"/>
        </w:rPr>
        <w:t xml:space="preserve">Собрание посещают в основном пожилые люди, но есть и молодые. Женщин значительно больше, чем мужчин. Ходят в собрание и дети. Специальных детских собраний нет, но с детьми проводятся занятия. Сначала дети  присутствуют на общем собрании. Потом, после первой проповеди, они уходят в другую комнату и там с ними занимаются. Занятия проводятся по опыту баптистов. Общую молитву дети совершают вместе со взрослыми. Иногда дети активно участвуют в общем собрании. </w:t>
      </w:r>
    </w:p>
    <w:p>
      <w:pPr>
        <w:pStyle w:val="Normal"/>
        <w:spacing w:before="280" w:after="280"/>
        <w:ind w:firstLine="567"/>
        <w:jc w:val="both"/>
        <w:rPr>
          <w:szCs w:val="20"/>
        </w:rPr>
      </w:pPr>
      <w:r>
        <w:rPr>
          <w:szCs w:val="20"/>
        </w:rPr>
        <w:t xml:space="preserve">В тамбовской общине не существует никакой иерархии, все абсолютно равны, никто не наделён особыми полномочиями. Есть пресвитер, но его мы не выбираем, это обычно старший по возрасту брат. Его основная обязанность – вести  собрание. Остальные обязанности в церкви распределяются в зависимости от желания, ревности и талантов. Пением руководит либо пресвитер, либо старший по пению. Петь, молиться и проповедовать может любой, кому поручает пресвитер. При регистрации от нас потребовали, чтобы у нас был полномочный представитель, и поэтому пресвитер является лицом, представляющим общину. </w:t>
      </w:r>
    </w:p>
    <w:p>
      <w:pPr>
        <w:pStyle w:val="Normal"/>
        <w:spacing w:before="280" w:after="280"/>
        <w:ind w:firstLine="567"/>
        <w:jc w:val="both"/>
        <w:rPr>
          <w:szCs w:val="20"/>
        </w:rPr>
      </w:pPr>
      <w:r>
        <w:rPr>
          <w:szCs w:val="20"/>
        </w:rPr>
        <w:t xml:space="preserve">Если кому-то надо решить вопрос, касающийся всего собрания, он не решает его самостоятельно, а выносит на общее обсуждение. Пресвитер – не исключение. </w:t>
      </w:r>
    </w:p>
    <w:p>
      <w:pPr>
        <w:pStyle w:val="Normal"/>
        <w:spacing w:before="280" w:after="280"/>
        <w:ind w:firstLine="567"/>
        <w:jc w:val="both"/>
        <w:rPr>
          <w:szCs w:val="20"/>
        </w:rPr>
      </w:pPr>
      <w:r>
        <w:rPr>
          <w:szCs w:val="20"/>
        </w:rPr>
        <w:t xml:space="preserve">Собрание у нас бывает по воскресеньям с 9 до 12 дня. Кроме того, мы собираемся в праздничные дни и по каким-то случаям. Когда собираемся на обычное собрание, то темы бесед, пения и молитв выбирает каждый по своему усмотрению, а если собрание по случаю, то темы бесед, пения и молитв соответствуют случаю. В остальном порядок один. </w:t>
      </w:r>
    </w:p>
    <w:p>
      <w:pPr>
        <w:pStyle w:val="Normal"/>
        <w:spacing w:before="280" w:after="280"/>
        <w:ind w:firstLine="567"/>
        <w:jc w:val="both"/>
        <w:rPr>
          <w:szCs w:val="20"/>
        </w:rPr>
      </w:pPr>
      <w:r>
        <w:rPr>
          <w:szCs w:val="20"/>
        </w:rPr>
        <w:t xml:space="preserve">Никаких особых одежд для собрания у нас нет. Просто стараются одеваться чисто, нарядно, но не броско. Раньше было принято, чтобы мужчины и женщины имели одежду с длинными рукавами, теперь это правило не всеми соблюдается. Никаких косовороток на выпуск, никаких фартуков и т. п. у нас нет. Женщины и девушки покрывают голову шарфами или платками. Цвет чёрный или белый, иногда другой, но не яркий. Особых правил, как повязывать платки, у нас нет. В молоканстве не принято было ни краситься, ни носить украшения. Большинство придерживаются этого правила. </w:t>
      </w:r>
    </w:p>
    <w:p>
      <w:pPr>
        <w:pStyle w:val="Normal"/>
        <w:spacing w:before="280" w:after="280"/>
        <w:ind w:firstLine="567"/>
        <w:jc w:val="both"/>
        <w:rPr>
          <w:szCs w:val="20"/>
        </w:rPr>
      </w:pPr>
      <w:r>
        <w:rPr>
          <w:szCs w:val="20"/>
        </w:rPr>
        <w:t xml:space="preserve">Когда мужчины входят в комнату, где проходит молитвенное собрание, совершают краткую молитву вслух. При этом все присутствующие встают. Затем пришедший приветствует всех словами: "Мир дому!", на что присутствующие отвечают: "мир входу!". Однако это необязательно. Женщины входят в комнату просто с небольшим поклоном. </w:t>
      </w:r>
    </w:p>
    <w:p>
      <w:pPr>
        <w:pStyle w:val="Normal"/>
        <w:spacing w:before="280" w:after="280"/>
        <w:ind w:firstLine="567"/>
        <w:jc w:val="both"/>
        <w:rPr>
          <w:szCs w:val="20"/>
        </w:rPr>
      </w:pPr>
      <w:r>
        <w:rPr>
          <w:szCs w:val="20"/>
        </w:rPr>
        <w:t xml:space="preserve">Во время собрания руки держат внизу порознь или вместе, впереди. Держать руки за спиной считается неприличным. Объясняют это тем, что коммунисты, чтобы показать, что они, присутствуя в собрании, не молятся, держали руки за спиной. </w:t>
      </w:r>
    </w:p>
    <w:p>
      <w:pPr>
        <w:pStyle w:val="Normal"/>
        <w:spacing w:before="280" w:after="280"/>
        <w:ind w:firstLine="567"/>
        <w:jc w:val="both"/>
        <w:rPr>
          <w:szCs w:val="20"/>
        </w:rPr>
      </w:pPr>
      <w:r>
        <w:rPr>
          <w:szCs w:val="20"/>
        </w:rPr>
        <w:t xml:space="preserve">До открытия собрания присутствующие разговаривают между собой. Иногда беседуют на духовные темы, но чаще, к сожалению, на посторонние. Собрание открываем не строго в 9 часов. Иногда собрание задерживается на 5 минут, иногда на 20. </w:t>
      </w:r>
    </w:p>
    <w:p>
      <w:pPr>
        <w:pStyle w:val="Normal"/>
        <w:spacing w:before="280" w:after="280"/>
        <w:ind w:firstLine="567"/>
        <w:jc w:val="both"/>
        <w:rPr>
          <w:szCs w:val="20"/>
        </w:rPr>
      </w:pPr>
      <w:r>
        <w:rPr>
          <w:szCs w:val="20"/>
        </w:rPr>
        <w:t xml:space="preserve">Открываем собрание краткой молитвой стоя, затем поём псалом, а дальше беседы (проповеди) чередуются с пением. В настоящее время проповедников мало, поэтому между беседами поём не один, а два псалма. Проповедуют в основном мужчины, но так как мужчин мало, беседуют и женщины. Запевают и мужчины и женщины. В молитвах, пении и проповедях используются только слова из Священного Писания. Сейчас некоторые молятся и избранными молитвами из молитвенника Анфимова. </w:t>
      </w:r>
    </w:p>
    <w:p>
      <w:pPr>
        <w:pStyle w:val="Normal"/>
        <w:spacing w:before="280" w:after="280"/>
        <w:ind w:firstLine="567"/>
        <w:jc w:val="both"/>
        <w:rPr>
          <w:szCs w:val="20"/>
        </w:rPr>
      </w:pPr>
      <w:r>
        <w:rPr>
          <w:szCs w:val="20"/>
        </w:rPr>
        <w:t xml:space="preserve">Проповедники в наше время стали немощные, поэтому читают главу, и если могут, поясняют, а если нет, то просто прочитают и садятся. Раньше, а иногда и сейчас, беседуют не по главе, а по теме. По выбранной теме читается из одного или нескольких мест писания, и даются пояснения прочитанного. У нас не принято проводить беседы по дополнительной духовной литературе. Часто беседующие ссылаются на предыдущие проповеди и развивают темы, затронутые другими. Долго никто не беседует, 10 – 15 минут, не более. Поэтому за собрание прослушиваем 5 – 6 проповедей. </w:t>
      </w:r>
    </w:p>
    <w:p>
      <w:pPr>
        <w:pStyle w:val="Normal"/>
        <w:spacing w:before="280" w:after="280"/>
        <w:ind w:firstLine="567"/>
        <w:jc w:val="both"/>
        <w:rPr>
          <w:szCs w:val="20"/>
        </w:rPr>
      </w:pPr>
      <w:r>
        <w:rPr>
          <w:szCs w:val="20"/>
        </w:rPr>
        <w:t xml:space="preserve">Мы стремимся, чтобы все желающие могли активно участвовать в собрании. Это относится как к новообращённым, так и к гостям. Гостям мы предлагаем беседовать и не ограничиваем их в выборе темы, даже если гость не принадлежит к молоканскому течению. К нам ходили адвентисты седьмого дня и проповедовали нам соблюдение субботы; к нам ходили баптисты, и некоторые старались внедрить нам водное крещение. Обычно мы не стремимся заострять внимания на спорных вопросах и считаем, что собрания не предназначены для споров. Но не все это понимают. Если гости из другого течения приходят к нам и проповедуют нам свои понятия, мы всё равно проявляем к ним гостеприимство, принимаем их и даём слово. Бывает, что разногласия несущественные. Тогда мы можем молча выслушать и не возражать. Но когда нам пытаются внедрить то, что по нашему мнению противоречит Евангелию, мы не молчим. Тот, кто беседует следом за гостём, говорит о нашем понимании вопроса. </w:t>
      </w:r>
    </w:p>
    <w:p>
      <w:pPr>
        <w:pStyle w:val="Normal"/>
        <w:spacing w:before="280" w:after="280"/>
        <w:ind w:firstLine="567"/>
        <w:jc w:val="both"/>
        <w:rPr>
          <w:szCs w:val="20"/>
        </w:rPr>
      </w:pPr>
      <w:r>
        <w:rPr>
          <w:szCs w:val="20"/>
        </w:rPr>
        <w:t xml:space="preserve">При пении пресвитер предлагает одному из мужчин "сказывать", то есть вслух читать тексты псалмов перед пением. После того, как пропоем один стих, сказываем следующий и поём. Первый стих запеваем без сказывания. Даже если текст хорошо знаком, его всё равно сказывают. Если во время пения ведущий забыл слова, тот, кому поручено сказывать, подсказывает во время пения, поэтому он всё время следит за певцом, не забыл ли тот слова. Иногда певцы поправляют ведущего пением, но нередко при этом получается огорчение, когда вместо того, чтобы поправить, его сбивают. В последнее время многие пользуются Библией, Евангелием, или специальными песенниками с текстами псалмов, и во время пения смотрят в них. </w:t>
      </w:r>
    </w:p>
    <w:p>
      <w:pPr>
        <w:pStyle w:val="Normal"/>
        <w:spacing w:before="280" w:after="280"/>
        <w:ind w:firstLine="567"/>
        <w:jc w:val="both"/>
        <w:rPr>
          <w:szCs w:val="20"/>
        </w:rPr>
      </w:pPr>
      <w:r>
        <w:rPr>
          <w:szCs w:val="20"/>
        </w:rPr>
        <w:t xml:space="preserve">Пение у нас общее, нет ни хорового, ни сольного пения. Музыкальных инструментов в пении не используем. Для того чтобы легче было петь, певцы стараются садиться ближе друг к другу. У того, кто постоянно ходит на собрание, появляется своё любимое место. Но я ни разу не видел, чтобы кто-нибудь обиделся, если его место заняли. </w:t>
      </w:r>
    </w:p>
    <w:p>
      <w:pPr>
        <w:pStyle w:val="Normal"/>
        <w:spacing w:before="280" w:after="280"/>
        <w:ind w:firstLine="567"/>
        <w:jc w:val="both"/>
        <w:rPr>
          <w:szCs w:val="20"/>
        </w:rPr>
      </w:pPr>
      <w:r>
        <w:rPr>
          <w:szCs w:val="20"/>
        </w:rPr>
        <w:t xml:space="preserve">Тот, кому пресвитер или старший певец предложил петь, выбирает текст Писания и запевает. Он же ведёт основную мелодию и расстановку слов. Остальные прислушиваются к нему и поют за ведущим голосом. Если есть псалом соответствующий  предыдущей беседе, поют его. Сохранилось у нас несколько старых, сложных мотивов, а есть и мотивы простые, с простой мелодией. Раньше первый стих пели сидя, а на второй вставали. Сейчас запеваем сидя и сразу же встаём. </w:t>
      </w:r>
    </w:p>
    <w:p>
      <w:pPr>
        <w:pStyle w:val="Normal"/>
        <w:spacing w:before="280" w:after="280"/>
        <w:ind w:firstLine="567"/>
        <w:jc w:val="both"/>
        <w:rPr>
          <w:szCs w:val="20"/>
        </w:rPr>
      </w:pPr>
      <w:r>
        <w:rPr>
          <w:szCs w:val="20"/>
        </w:rPr>
        <w:t xml:space="preserve">В конце собрания поём псалом на молитву. Псалом выбирается просительный. Потом тот, кому предложил пресвитер, молится вслух, а остальные присоединяются умом, сердцем и желаниями к молитвенным словам. Никакого установленного порядка текстов молитвы нет. Молящийся выбирает тексты, выражающие общие просьбы в зависимости от ситуации и желания. Во время молитвы совершаем одно коленопреклонение. При этом на коленях произносим наиболее просительные слова, слова покаяния и смирения. </w:t>
      </w:r>
    </w:p>
    <w:p>
      <w:pPr>
        <w:pStyle w:val="Normal"/>
        <w:spacing w:before="280" w:after="280"/>
        <w:ind w:firstLine="567"/>
        <w:jc w:val="both"/>
        <w:rPr>
          <w:szCs w:val="20"/>
        </w:rPr>
      </w:pPr>
      <w:r>
        <w:rPr>
          <w:szCs w:val="20"/>
        </w:rPr>
        <w:t xml:space="preserve">Прежде у нас в Тамбове совершали три коленопреклонения.  Когда мы собирались по домам, и помещения не позволяли совершать молитву с коленопреклонением, скамейки перед молитвой убирались. Сейчас мы не видим в этом необходимости, и скамейки во время молитвы остаются на местах. После молитвы поём псалом. Затем молимся "на расход" – это благодарственная молитва, молитва о благословении в путь домой, и о благословении в путь на следующую неделю. Часто после этого имеют желание ещё спеть псалом, тогда после следующего псалма читают ещё краткую молитву. </w:t>
      </w:r>
    </w:p>
    <w:p>
      <w:pPr>
        <w:pStyle w:val="Normal"/>
        <w:spacing w:before="280" w:after="280"/>
        <w:ind w:firstLine="567"/>
        <w:jc w:val="both"/>
        <w:rPr>
          <w:szCs w:val="20"/>
        </w:rPr>
      </w:pPr>
      <w:r>
        <w:rPr>
          <w:szCs w:val="20"/>
        </w:rPr>
        <w:t xml:space="preserve">Бывают просьбы совершить специальную молитву (о больном, об умершем, о благословении в путь и т. п.). Тогда такую специальную молитву мы совершаем после общей. Перед этой молитвой поём псалом и совершаем молитву, обычно с коленопреклонением. Тот, кто предложил помолиться, никак в молитве внешне не отличается от остальных, никто не "выходит на круг". </w:t>
      </w:r>
    </w:p>
    <w:p>
      <w:pPr>
        <w:pStyle w:val="Normal"/>
        <w:spacing w:before="280" w:after="280"/>
        <w:ind w:firstLine="567"/>
        <w:jc w:val="both"/>
        <w:rPr>
          <w:szCs w:val="20"/>
        </w:rPr>
      </w:pPr>
      <w:r>
        <w:rPr>
          <w:szCs w:val="20"/>
        </w:rPr>
        <w:t xml:space="preserve">Иногда у кого-нибудь возникает желание совершить благодарственное собрание. Когда мы собирались по домам, желающий приглашал к себе в дом, и там проходило собрание, а после собрания общий обед. В настоящее время из-за того, что многие бедны, часто ограничиваемся чаепитием в молитвенном доме. Там же нередко проходят и поминки. За общим обедом пение чередуется с приемом пищи, причём смена блюд происходит во время пения. За обедом обстановка более простая, чем во время молитвенного собрания. Задаются вопросы, допускаются разговоры. Когда же за столами все поют, естественно, все разговоры смолкают. Также считается неприличным запевать тогда, когда кто-то ещё ест или пьёт чай. Обед начинается и заканчивается молитвой. Иногда молитву "Отче наш" перед обедом не читаем, а поём. </w:t>
      </w:r>
    </w:p>
    <w:p>
      <w:pPr>
        <w:pStyle w:val="Normal"/>
        <w:spacing w:before="280" w:after="280"/>
        <w:ind w:firstLine="567"/>
        <w:jc w:val="both"/>
        <w:rPr>
          <w:szCs w:val="20"/>
        </w:rPr>
      </w:pPr>
      <w:r>
        <w:rPr>
          <w:szCs w:val="20"/>
        </w:rPr>
        <w:t xml:space="preserve">Похороны совершаем не только своих братьев и сестёр, кто ходит на собрания. Когда нас приглашают похоронить по молоканскому обряду, мы совершаем похороны даже в том случае, если покойник никогда раньше не ходил на собрания. Иногда ропщем, особенно тогда, когда приходим в дом, а родственники занимаются своими делами, не проявляя никакого интереса к тому, что мы проповедуем и поём. Стараемся, чтобы родственники присутствовали на собрании. Бывает так, что родственники, православные или вовсе неверующие. Они не проявляют интереса к собранию и просят совершить похороны по молоканскому обряду, выполняя родственные обязанности. Мы и в этом случае стараемся, чтобы на собрании они всё же присутствовали. От родственников мы не требуем больше ничего. Не требуется, чтобы они сами обходили старцев с приглашением, не требуется, чтобы они просили у всех прощения. </w:t>
      </w:r>
    </w:p>
    <w:p>
      <w:pPr>
        <w:pStyle w:val="Normal"/>
        <w:spacing w:before="280" w:after="280"/>
        <w:ind w:firstLine="567"/>
        <w:jc w:val="both"/>
        <w:rPr>
          <w:szCs w:val="20"/>
        </w:rPr>
      </w:pPr>
      <w:r>
        <w:rPr>
          <w:szCs w:val="20"/>
        </w:rPr>
        <w:t xml:space="preserve">Издавна у нас некоторые молятся, а некоторые не молятся за умерших. Но мы не спорим. Кто верит в молитву за умерших, пусть молится. Иногда получается даже так: похоронят без нас, а потом находят нас и просят совершить поминки. Но и в этом случае мы не отказываем. </w:t>
      </w:r>
    </w:p>
    <w:p>
      <w:pPr>
        <w:pStyle w:val="Normal"/>
        <w:spacing w:before="280" w:after="280"/>
        <w:ind w:firstLine="567"/>
        <w:jc w:val="both"/>
        <w:rPr>
          <w:szCs w:val="20"/>
        </w:rPr>
      </w:pPr>
      <w:r>
        <w:rPr>
          <w:szCs w:val="20"/>
        </w:rPr>
        <w:t xml:space="preserve">На Пасху ходим на кладбище, как и православные в нашей местности, только православные ходят на кладбище с утра, а мы после собрания. На Пасху собрание с 7-ми или 8-ми утра. Потом обедаем и идём на кладбище. Там поём, молимся. Сейчас многие, как и православные, носят на кладбище пшено, яички, куличи и посыпают этими продуктами могилы. Язычества в этом не видят. </w:t>
      </w:r>
    </w:p>
    <w:p>
      <w:pPr>
        <w:pStyle w:val="Normal"/>
        <w:spacing w:before="280" w:after="280"/>
        <w:ind w:firstLine="567"/>
        <w:jc w:val="both"/>
        <w:rPr>
          <w:szCs w:val="20"/>
        </w:rPr>
      </w:pPr>
      <w:r>
        <w:rPr>
          <w:szCs w:val="20"/>
        </w:rPr>
        <w:t xml:space="preserve">При молитве за новорождённого мы собираемся как на обычное собрание, но темы бесед, пение и молитвы соответственно случаю. Во время молитвы ребёнок обычно присутствует в комнате, но никакого видимого действия по отношению к нему нет. Просто совершаем молитву, чтобы Господь благословил его жизнь и благословил родителей наставить его в Господе. </w:t>
      </w:r>
    </w:p>
    <w:p>
      <w:pPr>
        <w:pStyle w:val="Normal"/>
        <w:spacing w:before="280" w:after="280"/>
        <w:ind w:firstLine="567"/>
        <w:jc w:val="both"/>
        <w:rPr>
          <w:szCs w:val="20"/>
        </w:rPr>
      </w:pPr>
      <w:r>
        <w:rPr>
          <w:szCs w:val="20"/>
        </w:rPr>
        <w:t xml:space="preserve">Бракосочетание у нас в Тамбове совершалось так, как написано в молитвеннике Анфимова. Описать бракосочетание не могу, так как при мне в Тамбове не было ни одного бракосочетания. Неверующая молодёжь в молоканских семьях совершала свадьбы так, как принято у неверующих. </w:t>
      </w:r>
    </w:p>
    <w:p>
      <w:pPr>
        <w:pStyle w:val="Normal"/>
        <w:spacing w:before="280" w:after="280"/>
        <w:ind w:firstLine="567"/>
        <w:jc w:val="both"/>
        <w:rPr>
          <w:szCs w:val="20"/>
        </w:rPr>
      </w:pPr>
      <w:r>
        <w:rPr>
          <w:szCs w:val="20"/>
        </w:rPr>
        <w:t xml:space="preserve">За исполнение похорон, поминок и других обрядов мы не берём никакой платы. Не берём платы ни для себя, ни "на нужды собрания". Денежные сборы раньше мы проводили только по специальному случаю, на помощь нуждающимся. Однако сейчас мы оплачиваем коммунальные услуги и на эти цели производим сборы. Сборы проводим не во время собрания, а после или до него. Кассу ведёт один человек. У него находятся все наличные деньги, и он ведёт тетрадь, в которой записывает весь приход, расход и остаток. На коммунальные услуги собираем со всех поровну, по одинаковой сумме. Желающие могут жертвовать дополнительно.  Обо всех расходах после молитвенного собрания всем докладывается. Деньгами не вправе распоряжаться ни кассир, ни пресвитер. Только коммунальные услуги оплачиваются обычным порядком, все другие расходы обсуждаются после собрания и делаются только с общего согласия. </w:t>
      </w:r>
    </w:p>
    <w:p>
      <w:pPr>
        <w:pStyle w:val="Normal"/>
        <w:spacing w:before="280" w:after="280"/>
        <w:ind w:firstLine="567"/>
        <w:jc w:val="both"/>
        <w:rPr>
          <w:szCs w:val="20"/>
        </w:rPr>
      </w:pPr>
      <w:r>
        <w:rPr>
          <w:szCs w:val="20"/>
        </w:rPr>
        <w:t xml:space="preserve">У нас нет понятия членства. Нет процедур принятия в общину и присоединения к церкви. Мы проповедуем покаяние, призываем к покаянию, и считаем, что покаяние нужно всем нам. Но мы не пытаемся уложить сложный процесс покаяния и возрождения в рамки догматических правил и внешних форм. Петь и читать Писание мы предлагаем независимо от того, сколько времени человек ходит на собрание. Мы не требуем, чтобы обещание Богу доброй совести человек давал в присутствии всего собрания. То же относится и к покаянию. Любой нравственный вопрос пытаемся решить путём увещевания и личным примером. Процедуры отлучения, как и процедуры принятия, у нас нет. </w:t>
      </w:r>
    </w:p>
    <w:p>
      <w:pPr>
        <w:pStyle w:val="Normal"/>
        <w:spacing w:before="280" w:after="280"/>
        <w:ind w:firstLine="567"/>
        <w:jc w:val="both"/>
        <w:rPr>
          <w:szCs w:val="20"/>
        </w:rPr>
      </w:pPr>
      <w:r>
        <w:rPr>
          <w:szCs w:val="20"/>
        </w:rPr>
        <w:t>Февраль 1997 г. Город Тамбов.</w:t>
      </w:r>
    </w:p>
    <w:p>
      <w:pPr>
        <w:pStyle w:val="Normal"/>
        <w:spacing w:before="280" w:after="280"/>
        <w:rPr/>
      </w:pPr>
      <w:r>
        <w:rPr/>
        <w:t> </w:t>
      </w:r>
      <w:r>
        <w:br w:type="page"/>
      </w:r>
    </w:p>
    <w:p>
      <w:pPr>
        <w:pStyle w:val="Heading2"/>
        <w:jc w:val="center"/>
        <w:rPr>
          <w:i w:val="false"/>
          <w:i w:val="false"/>
          <w:iCs w:val="false"/>
          <w:sz w:val="32"/>
        </w:rPr>
      </w:pPr>
      <w:r>
        <w:rPr>
          <w:i w:val="false"/>
          <w:iCs w:val="false"/>
          <w:sz w:val="32"/>
        </w:rPr>
        <w:t>ГИМН</w:t>
      </w:r>
    </w:p>
    <w:p>
      <w:pPr>
        <w:pStyle w:val="Normal"/>
        <w:spacing w:before="280" w:after="280"/>
        <w:ind w:left="2832" w:right="720" w:hanging="0"/>
        <w:rPr>
          <w:szCs w:val="20"/>
        </w:rPr>
      </w:pPr>
      <w:r>
        <w:rPr>
          <w:szCs w:val="20"/>
        </w:rPr>
        <w:t>О, Божий мир! О, мир прекрасный!</w:t>
        <w:br/>
        <w:t xml:space="preserve">Тебя люблю я всей душой – </w:t>
        <w:br/>
        <w:t xml:space="preserve">Я небосвод люблю Твой ясный, </w:t>
        <w:br/>
        <w:t xml:space="preserve">Люблю ковёр Твой луговой. </w:t>
      </w:r>
    </w:p>
    <w:p>
      <w:pPr>
        <w:pStyle w:val="Normal"/>
        <w:spacing w:before="280" w:after="280"/>
        <w:ind w:left="2832" w:right="720" w:hanging="0"/>
        <w:rPr>
          <w:szCs w:val="20"/>
        </w:rPr>
      </w:pPr>
      <w:r>
        <w:rPr>
          <w:szCs w:val="20"/>
        </w:rPr>
        <w:t xml:space="preserve">Твои холмы, Твои долины </w:t>
        <w:br/>
        <w:t xml:space="preserve">В святой красе невыразимой, </w:t>
        <w:br/>
        <w:t xml:space="preserve">Ручья бегущего стремнины </w:t>
        <w:br/>
        <w:t xml:space="preserve">Я полюбил неотразимо. </w:t>
      </w:r>
    </w:p>
    <w:p>
      <w:pPr>
        <w:pStyle w:val="Normal"/>
        <w:spacing w:before="280" w:after="280"/>
        <w:ind w:left="2832" w:right="720" w:hanging="0"/>
        <w:rPr>
          <w:szCs w:val="20"/>
        </w:rPr>
      </w:pPr>
      <w:r>
        <w:rPr>
          <w:szCs w:val="20"/>
        </w:rPr>
        <w:t xml:space="preserve">К Твоим перистым облакам </w:t>
        <w:br/>
        <w:t xml:space="preserve">Всегда стремлюсь я всей душой; </w:t>
        <w:br/>
        <w:t xml:space="preserve">Простор даруешь Ты мечтам, </w:t>
        <w:br/>
        <w:t xml:space="preserve">Полёт могучий круговой. </w:t>
      </w:r>
    </w:p>
    <w:p>
      <w:pPr>
        <w:pStyle w:val="Normal"/>
        <w:spacing w:before="280" w:after="280"/>
        <w:ind w:left="2832" w:right="720" w:hanging="0"/>
        <w:rPr>
          <w:szCs w:val="20"/>
        </w:rPr>
      </w:pPr>
      <w:r>
        <w:rPr>
          <w:szCs w:val="20"/>
        </w:rPr>
        <w:t xml:space="preserve">В заре пурпурного заката </w:t>
        <w:br/>
        <w:t xml:space="preserve">Рассыпал перлы Ты огня; </w:t>
        <w:br/>
        <w:t xml:space="preserve">Любовь посеял в сердце брата, </w:t>
        <w:br/>
        <w:t xml:space="preserve">Залог грядущего храня. </w:t>
      </w:r>
    </w:p>
    <w:p>
      <w:pPr>
        <w:pStyle w:val="Normal"/>
        <w:spacing w:before="280" w:after="280"/>
        <w:ind w:left="2832" w:right="720" w:hanging="0"/>
        <w:rPr>
          <w:szCs w:val="20"/>
        </w:rPr>
      </w:pPr>
      <w:r>
        <w:rPr>
          <w:szCs w:val="20"/>
        </w:rPr>
        <w:t xml:space="preserve">О, Боже мой, великолепно </w:t>
        <w:br/>
        <w:t xml:space="preserve">Твой дар повсюду виден мне! </w:t>
        <w:br/>
        <w:t xml:space="preserve">Я не мечтаю раболепно </w:t>
        <w:br/>
        <w:t xml:space="preserve">О недоступной вышине. </w:t>
      </w:r>
    </w:p>
    <w:p>
      <w:pPr>
        <w:pStyle w:val="Normal"/>
        <w:spacing w:before="280" w:after="280"/>
        <w:ind w:left="2832" w:right="720" w:hanging="0"/>
        <w:rPr>
          <w:szCs w:val="20"/>
        </w:rPr>
      </w:pPr>
      <w:r>
        <w:rPr>
          <w:szCs w:val="20"/>
        </w:rPr>
        <w:t xml:space="preserve">О, Боже мой, какой любовью, </w:t>
        <w:br/>
        <w:t xml:space="preserve">Великий мир Твой полон весь! </w:t>
        <w:br/>
        <w:t xml:space="preserve">За свежевспаханною новью </w:t>
        <w:br/>
        <w:t xml:space="preserve">Глубокой тайной дышит лес. </w:t>
      </w:r>
    </w:p>
    <w:p>
      <w:pPr>
        <w:pStyle w:val="Normal"/>
        <w:spacing w:before="280" w:after="280"/>
        <w:ind w:left="2832" w:right="720" w:hanging="0"/>
        <w:rPr>
          <w:szCs w:val="20"/>
        </w:rPr>
      </w:pPr>
      <w:r>
        <w:rPr>
          <w:szCs w:val="20"/>
        </w:rPr>
        <w:t xml:space="preserve">Венец премудрого творенья </w:t>
        <w:br/>
        <w:t xml:space="preserve">Мы пред Тобою, Боже, вновь... </w:t>
        <w:br/>
        <w:t xml:space="preserve">Ты – наше счастье, наслажденье! </w:t>
        <w:br/>
        <w:t xml:space="preserve">Ты – жизнь, поэзия, любовь! </w:t>
      </w:r>
    </w:p>
    <w:p>
      <w:pPr>
        <w:pStyle w:val="Normal"/>
        <w:spacing w:before="280" w:after="280"/>
        <w:ind w:right="720" w:hanging="0"/>
        <w:rPr>
          <w:szCs w:val="20"/>
        </w:rPr>
      </w:pPr>
      <w:r>
        <w:rPr>
          <w:szCs w:val="20"/>
        </w:rPr>
        <w:t xml:space="preserve">Фёдор Ланкин </w:t>
      </w:r>
    </w:p>
    <w:p>
      <w:pPr>
        <w:pStyle w:val="Normal"/>
        <w:spacing w:before="280" w:after="280"/>
        <w:ind w:right="720" w:hanging="0"/>
        <w:jc w:val="both"/>
        <w:rPr>
          <w:szCs w:val="20"/>
        </w:rPr>
      </w:pPr>
      <w:r>
        <w:rPr>
          <w:szCs w:val="20"/>
        </w:rPr>
        <w:t xml:space="preserve">("Вестник Духовных Христиан-Молокан" №3–4, 1925) </w:t>
      </w:r>
    </w:p>
    <w:p>
      <w:pPr>
        <w:pStyle w:val="Web"/>
        <w:rPr/>
      </w:pPr>
      <w:r>
        <w:rPr/>
        <w:t> </w:t>
      </w:r>
      <w:r>
        <w:br w:type="page"/>
      </w:r>
    </w:p>
    <w:p>
      <w:pPr>
        <w:pStyle w:val="Heading3"/>
        <w:rPr>
          <w:i/>
          <w:i/>
          <w:iCs/>
          <w:sz w:val="24"/>
        </w:rPr>
      </w:pPr>
      <w:r>
        <w:rPr>
          <w:i/>
          <w:iCs/>
          <w:sz w:val="24"/>
        </w:rPr>
        <w:t>В. В. Тикунов</w:t>
      </w:r>
    </w:p>
    <w:p>
      <w:pPr>
        <w:pStyle w:val="Heading2"/>
        <w:rPr>
          <w:i w:val="false"/>
          <w:i w:val="false"/>
          <w:iCs w:val="false"/>
          <w:sz w:val="36"/>
        </w:rPr>
      </w:pPr>
      <w:r>
        <w:rPr>
          <w:i w:val="false"/>
          <w:iCs w:val="false"/>
          <w:sz w:val="36"/>
        </w:rPr>
        <w:t>И СВЕТ ВО ТЬМЕ...</w:t>
      </w:r>
    </w:p>
    <w:p>
      <w:pPr>
        <w:pStyle w:val="Normal"/>
        <w:spacing w:before="280" w:after="280"/>
        <w:ind w:firstLine="567"/>
        <w:jc w:val="both"/>
        <w:rPr/>
      </w:pPr>
      <w:r>
        <w:rPr/>
        <w:t>Уважаемый брат! Постараюсь ответить на твой вопрос о пророчестве из восьмой главы, девятого стиха пророка Амоса. Буду отвечать так, как мне Бог открыл, а ты, сообразуя "духовное с духовным", рассуди, точно ли это так"/Деян.17:11/.</w:t>
      </w:r>
    </w:p>
    <w:p>
      <w:pPr>
        <w:pStyle w:val="Normal"/>
        <w:spacing w:before="280" w:after="280"/>
        <w:rPr/>
      </w:pPr>
      <w:r>
        <w:rPr/>
        <w:t>"И будет в тот день, говорит  Господь  Бог:</w:t>
        <w:br/>
        <w:t>произведу закат солнца в полдень и омрачу</w:t>
        <w:br/>
        <w:t>землю среди светлого дня". /Амос 8:9/.</w:t>
      </w:r>
    </w:p>
    <w:p>
      <w:pPr>
        <w:pStyle w:val="Normal"/>
        <w:spacing w:before="280" w:after="280"/>
        <w:ind w:firstLine="567"/>
        <w:jc w:val="both"/>
        <w:rPr/>
      </w:pPr>
      <w:r>
        <w:rPr>
          <w:rFonts w:cs="Arial" w:ascii="Arial" w:hAnsi="Arial"/>
          <w:sz w:val="22"/>
          <w:szCs w:val="20"/>
        </w:rPr>
        <w:t xml:space="preserve">1. </w:t>
      </w:r>
      <w:r>
        <w:rPr/>
        <w:t xml:space="preserve">Итак, первое, что мы должны знать при разборе Писаний – это то, что все ветхозаветные пророчества о Христе исполнились во Христе Иисусе, "Которого небо должно было принять до времени совершения всего, что говорил Бог устами всех святых пророков от века. ...И все пророки от Самуила и  после него, сколько их ни говорили, также предвозвестили дни сии" /Деян. 3:21,24/. Также и Сам Иисус засвидетельствовал народу говоря: " Не думайте, что Я пришёл нарушить закон или пророков, не нарушить пришёл Я, но исполнить". Эти слова, сказанные Им при начале Своего служения, Он  подтверждает по воскресении Своём: "вот то, о чём Я вам говорил, ещё быв с вами, что надлежит </w:t>
      </w:r>
      <w:r>
        <w:rPr>
          <w:b/>
          <w:i/>
        </w:rPr>
        <w:t xml:space="preserve">исполниться </w:t>
      </w:r>
      <w:r>
        <w:rPr>
          <w:i/>
        </w:rPr>
        <w:t>всему</w:t>
      </w:r>
      <w:r>
        <w:rPr/>
        <w:t>, написанному о Мне</w:t>
      </w:r>
      <w:r>
        <w:rPr>
          <w:b/>
        </w:rPr>
        <w:t xml:space="preserve"> в </w:t>
      </w:r>
      <w:r>
        <w:rPr>
          <w:b/>
          <w:i/>
        </w:rPr>
        <w:t>законе Моисеевом и в пророках, и псалмах</w:t>
      </w:r>
      <w:r>
        <w:rPr/>
        <w:t>" /Лук. 24:22/.  Ещё нам известно, что "конец закона – Христос" /Рим.10:4/, а последними словами умирающего на кресте Иисуса были – "совершилось", то есть исполнились пророчества и закон о Нём.</w:t>
      </w:r>
    </w:p>
    <w:p>
      <w:pPr>
        <w:pStyle w:val="Normal"/>
        <w:spacing w:before="280" w:after="280"/>
        <w:ind w:firstLine="567"/>
        <w:jc w:val="both"/>
        <w:rPr>
          <w:szCs w:val="20"/>
        </w:rPr>
      </w:pPr>
      <w:r>
        <w:rPr>
          <w:szCs w:val="20"/>
        </w:rPr>
        <w:t>Второе, что мы должны знать, вникая  в Писание, что "никакого пророчества в Писании нельзя разрешить самому собою..." /2Пет.1:20/, потому что это "тайна, сокрытая от веков и родов, ныне же открытая святым Его, которым благоволил Бог показать, какое богатство славы в тайне сей для язычников, которая есть Христос в вас, упование славы" /Колос.1:26,27/. И потому нам надо молиться, чтобы сам Господь Бог " отверз ум наш к уразумению Писаний"/Лук.24:45/. Апостол Павел возвестил нам тайну, " что Евангелие, которое я благовествовал, не есть человеческое, ибо и я принял его и научился не от человека, но через откровение Иисуса Христа"/Гал.1:11 – 12/. И теперь мы" знаем  только, что когда откроется, будем подобны Ему, потому что увидим Его как Он есть" /1Ин.3:2, Сир.4:18–21/.</w:t>
      </w:r>
    </w:p>
    <w:p>
      <w:pPr>
        <w:pStyle w:val="Normal"/>
        <w:spacing w:before="280" w:after="280"/>
        <w:ind w:firstLine="567"/>
        <w:jc w:val="both"/>
        <w:rPr>
          <w:szCs w:val="20"/>
        </w:rPr>
      </w:pPr>
      <w:r>
        <w:rPr>
          <w:szCs w:val="20"/>
        </w:rPr>
        <w:t>Твой вопрос об исполнении пророчества Амоса, для полноты толкования следует разделить на два вопроса:</w:t>
      </w:r>
    </w:p>
    <w:p>
      <w:pPr>
        <w:pStyle w:val="Normal"/>
        <w:spacing w:before="280" w:after="280"/>
        <w:ind w:firstLine="567"/>
        <w:jc w:val="both"/>
        <w:rPr>
          <w:szCs w:val="20"/>
        </w:rPr>
      </w:pPr>
      <w:r>
        <w:rPr>
          <w:szCs w:val="20"/>
        </w:rPr>
        <w:t>1.   Явились ли пасхальные события и наступление тьмы во время распятия Иисуса Христа исполнением пророчества Амоса 8:9?</w:t>
      </w:r>
    </w:p>
    <w:p>
      <w:pPr>
        <w:pStyle w:val="Normal"/>
        <w:spacing w:before="280" w:after="280"/>
        <w:ind w:firstLine="567"/>
        <w:jc w:val="both"/>
        <w:rPr>
          <w:szCs w:val="20"/>
        </w:rPr>
      </w:pPr>
      <w:r>
        <w:rPr>
          <w:szCs w:val="20"/>
        </w:rPr>
        <w:t>2.   Если же это пророчество исполнилось во время распятия Иисуса, то в чём его сила и значение?</w:t>
      </w:r>
    </w:p>
    <w:p>
      <w:pPr>
        <w:pStyle w:val="Normal"/>
        <w:spacing w:before="280" w:after="280"/>
        <w:ind w:firstLine="567"/>
        <w:jc w:val="both"/>
        <w:rPr>
          <w:szCs w:val="20"/>
        </w:rPr>
      </w:pPr>
      <w:r>
        <w:rPr>
          <w:szCs w:val="20"/>
        </w:rPr>
        <w:tab/>
        <w:t>А. Начнём с первого вопроса. В Евангелии от Луки 23:44–45 написано: "Было же около шестого часа дня, и сделалась тьма по всей земле до часа девятого, и померкло солнце, и завеса в храме разодралась по середине".</w:t>
      </w:r>
    </w:p>
    <w:p>
      <w:pPr>
        <w:pStyle w:val="Normal"/>
        <w:spacing w:before="280" w:after="280"/>
        <w:ind w:firstLine="567"/>
        <w:jc w:val="both"/>
        <w:rPr>
          <w:szCs w:val="20"/>
        </w:rPr>
      </w:pPr>
      <w:r>
        <w:rPr>
          <w:szCs w:val="20"/>
        </w:rPr>
        <w:t>Нам известно, что у Иудеев день делился на 12 часов – это видно из слов Иисуса: "не двенадцать ли часов во дне?" /Иоан,11:9/, следовательно, шестой час дня соответствовал середине дня, т.е. полдню. В этом пункте можно говорить об исполнении слов пророчества Амоса: "произведу закат солнца в полдень /т.е. в шестом часу дня/  и омрачу землю среди светлого дня" и сделалась тьма по всей земле.</w:t>
      </w:r>
    </w:p>
    <w:p>
      <w:pPr>
        <w:pStyle w:val="Normal"/>
        <w:spacing w:before="280" w:after="280"/>
        <w:ind w:firstLine="567"/>
        <w:jc w:val="both"/>
        <w:rPr>
          <w:szCs w:val="20"/>
        </w:rPr>
      </w:pPr>
      <w:r>
        <w:rPr>
          <w:szCs w:val="20"/>
        </w:rPr>
        <w:t>Но теперь давайте посмотрим, что говорит нам закон Моисеев о праздновании Пасхи. "Но только на том месте, которое изберёт Господь Бог твой, чтобы пребывало там имя Его закалай Пасху вечером, при захождении солнца" /Втор.16:6/.</w:t>
      </w:r>
    </w:p>
    <w:p>
      <w:pPr>
        <w:pStyle w:val="Normal"/>
        <w:spacing w:before="280" w:after="280"/>
        <w:ind w:firstLine="567"/>
        <w:jc w:val="both"/>
        <w:rPr/>
      </w:pPr>
      <w:r>
        <w:rPr/>
        <w:t xml:space="preserve">Ветхозаветные пророки в лице своего последнего представителя – Иоанна Крестителя, засвидетельствовали нам, что Иисус Христос и есть тот "Агнец Божий, который берёт на Себя грех мира" /Иоан.1:29/, и ещё мы знаем, что "Пасха наша, Христос </w:t>
      </w:r>
      <w:r>
        <w:rPr>
          <w:b/>
          <w:i/>
        </w:rPr>
        <w:t>заклан</w:t>
      </w:r>
      <w:r>
        <w:rPr/>
        <w:t xml:space="preserve"> за нас"/1Кор.5:7/. Следовательно, во исполнении слов закона Иисус должен был быть "заклан", т.е. распят </w:t>
      </w:r>
      <w:r>
        <w:rPr>
          <w:b/>
          <w:i/>
        </w:rPr>
        <w:t>"вечером при захождении солнца".</w:t>
      </w:r>
      <w:r>
        <w:rPr/>
        <w:t xml:space="preserve">  О дне распятия Иисуса написано, что это "была пятница перед Пасхою,  и </w:t>
      </w:r>
      <w:r>
        <w:rPr>
          <w:i/>
        </w:rPr>
        <w:t>час шестой</w:t>
      </w:r>
      <w:r>
        <w:rPr/>
        <w:t>" /Иоан.19:14/. То есть это был не вечер, как написано в законе, а полдень, час шестой. Как же  тогда быть со свидетельством Иисуса, что " ни одна йота  или ни одна черта не прейдёт из закона, пока не исполнится всё" /Мф.5:18/. А здесь получается так, что закон будто бы не исполняется на Иисусе в точности. Как же так?</w:t>
      </w:r>
    </w:p>
    <w:p>
      <w:pPr>
        <w:pStyle w:val="Normal"/>
        <w:spacing w:before="280" w:after="280"/>
        <w:ind w:firstLine="567"/>
        <w:jc w:val="both"/>
        <w:rPr/>
      </w:pPr>
      <w:r>
        <w:rPr/>
        <w:t xml:space="preserve">Давайте рассмотрим вторую часть нашего вопроса: " в чём сила и значение пророчества Амоса. </w:t>
      </w:r>
    </w:p>
    <w:p>
      <w:pPr>
        <w:pStyle w:val="Normal"/>
        <w:spacing w:before="280" w:after="280"/>
        <w:ind w:firstLine="567"/>
        <w:jc w:val="both"/>
        <w:rPr/>
      </w:pPr>
      <w:r>
        <w:rPr/>
        <w:t xml:space="preserve">Б.  "Как закон ослабленный плотию, был бессилен, то </w:t>
      </w:r>
      <w:r>
        <w:rPr>
          <w:b/>
          <w:i/>
        </w:rPr>
        <w:t>Бог послал Сына Своего</w:t>
      </w:r>
      <w:r>
        <w:rPr/>
        <w:t xml:space="preserve"> в подобии плоти греховной в жертву за грех </w:t>
      </w:r>
      <w:r>
        <w:rPr>
          <w:b/>
          <w:i/>
        </w:rPr>
        <w:t>и осудил</w:t>
      </w:r>
      <w:r>
        <w:rPr/>
        <w:t xml:space="preserve"> грех во плоти" /Рим.8:3/. Из этих слов мы узнаём, что жертва Христа, Его заклание, есть суд греху и осуждение князя мира, т. е. Диавола. Об этом возвещает нам и Утешитель Дух Святой, Которого посылает нам Господь, что "князь мира сего осуждён".</w:t>
      </w:r>
    </w:p>
    <w:p>
      <w:pPr>
        <w:pStyle w:val="Normal"/>
        <w:spacing w:before="280" w:after="280"/>
        <w:ind w:firstLine="567"/>
        <w:jc w:val="both"/>
        <w:rPr/>
      </w:pPr>
      <w:r>
        <w:rPr/>
        <w:t>Всякий же суд по закону должен был производиться днём, при свете, а не во тьме, ночью. Этому следовал и синедрион, который не стал вершить суд над Иисусом ночью. Лишь когда "</w:t>
      </w:r>
      <w:r>
        <w:rPr>
          <w:b/>
          <w:i/>
        </w:rPr>
        <w:t>настал день</w:t>
      </w:r>
      <w:r>
        <w:rPr>
          <w:i/>
        </w:rPr>
        <w:t>,</w:t>
      </w:r>
      <w:r>
        <w:rPr/>
        <w:t xml:space="preserve"> собрались старейшины народа, первосвященники и книжники, </w:t>
      </w:r>
      <w:r>
        <w:rPr>
          <w:b/>
          <w:i/>
        </w:rPr>
        <w:t>и ввели Его в синедрион</w:t>
      </w:r>
      <w:r>
        <w:rPr/>
        <w:t>" /Лук.22:66/. Представители всех судебных инстанций того времени стали вершить суд над Христом и осудили Его на смерть.</w:t>
      </w:r>
    </w:p>
    <w:p>
      <w:pPr>
        <w:pStyle w:val="Normal"/>
        <w:spacing w:before="280" w:after="280"/>
        <w:ind w:firstLine="567"/>
        <w:jc w:val="both"/>
        <w:rPr/>
      </w:pPr>
      <w:r>
        <w:rPr/>
        <w:t xml:space="preserve">Возникает вопрос: а был ли суд синедриона, осудившего Иисуса на смерть верным, истинным? Ведь он производился в соответствии с законом и притом днём? – Вот здесь мы  и подходим к тайне, зная которую мы можем ответить, что суд над Иисусом не был истинным, ибо происходил во тьме. По духовному закону в это время </w:t>
      </w:r>
      <w:r>
        <w:rPr>
          <w:b/>
          <w:i/>
        </w:rPr>
        <w:t xml:space="preserve">была тьма </w:t>
      </w:r>
      <w:r>
        <w:rPr/>
        <w:t>для судей, о чём сказал Сам Господь: "Первосвященникам же и начальникам храма и старейшинам, собравшимся против Него, сказал Иисус: "но теперь – ваше время и</w:t>
      </w:r>
      <w:r>
        <w:rPr>
          <w:b/>
          <w:i/>
        </w:rPr>
        <w:t xml:space="preserve"> власть тьмы</w:t>
      </w:r>
      <w:r>
        <w:rPr/>
        <w:t>" /Лук.22:52,53/.</w:t>
      </w:r>
    </w:p>
    <w:p>
      <w:pPr>
        <w:pStyle w:val="Normal"/>
        <w:spacing w:before="280" w:after="280"/>
        <w:ind w:firstLine="567"/>
        <w:jc w:val="both"/>
        <w:rPr/>
      </w:pPr>
      <w:r>
        <w:rPr/>
        <w:t xml:space="preserve">В законе Моисеевом написано: "Если же не будешь слушать гласа Господа Бога Твоего..., то поразит тебя Господь сумасшествием, слепотою и оцепенением сердца и ты будешь ощупью </w:t>
      </w:r>
      <w:r>
        <w:rPr>
          <w:b/>
          <w:i/>
        </w:rPr>
        <w:t>ходить в полдень, как слепой ощупью ходит впотьмах</w:t>
      </w:r>
      <w:r>
        <w:rPr/>
        <w:t xml:space="preserve">..." /Втор.28:23/. Но послушались ли гласа Божия первосвященники, старейшины и начальники, что осудили Иисуса на смерть? – Конечно, нет. Ибо слово Писания говорит: "Гневаясь не согрешайте: </w:t>
      </w:r>
      <w:r>
        <w:rPr>
          <w:b/>
          <w:i/>
        </w:rPr>
        <w:t>солнце да не зайдёт</w:t>
      </w:r>
      <w:r>
        <w:rPr/>
        <w:t xml:space="preserve"> во гневе вашем" /Пс.4:5, Еф.4:26/. Из евангельских описаний мы видим, как ярость ослепила их, и они возбудили народ, который стал кричать и топать ногами, требуя смерти Иисусу. Поэтому на священниках и начальниках храма, происходивших из колен Левия и Симеона, исполнились пророческие слова праотца их Иакова: "Симеон и Левий братья, орудия жестокости мечи их. В совет их /т. е. в синедрион/ да не внидет душа моя, и к собранию их да не приобщится слава моя. Ибо они </w:t>
      </w:r>
      <w:r>
        <w:rPr>
          <w:b/>
          <w:i/>
        </w:rPr>
        <w:t>во гневе</w:t>
      </w:r>
      <w:r>
        <w:rPr/>
        <w:t xml:space="preserve"> /солнце правды зашло/ своём убили мужа /т. е. Иисуса Христа/ и по прихоти своей перерезали жилы тельца. </w:t>
      </w:r>
      <w:r>
        <w:rPr>
          <w:b/>
          <w:i/>
        </w:rPr>
        <w:t>Проклят гнев их, ибо жесток и ярость их</w:t>
      </w:r>
      <w:r>
        <w:rPr/>
        <w:t>" /Быт.49:5–7/.</w:t>
      </w:r>
    </w:p>
    <w:p>
      <w:pPr>
        <w:pStyle w:val="Normal"/>
        <w:spacing w:before="280" w:after="280"/>
        <w:ind w:firstLine="567"/>
        <w:jc w:val="both"/>
        <w:rPr/>
      </w:pPr>
      <w:r>
        <w:rPr/>
        <w:t>Итак, мы пришли к выводу, что суд синедриона был неправеден, потому что произошёл во тьме сердец их, при померкшем свете разума. А для нас на голгофском кресте воссиял великий свет и был совершён суд истинный, потому что он произошёл во свете и в полдень, час шестой. И чрез этот суд Господь наш Иисус Христос соделался Праведным Судиёй /"Тим.4:8, Деян.10:42/.</w:t>
      </w:r>
    </w:p>
    <w:p>
      <w:pPr>
        <w:pStyle w:val="Normal"/>
        <w:spacing w:before="280" w:after="280"/>
        <w:ind w:firstLine="567"/>
        <w:jc w:val="both"/>
        <w:rPr/>
      </w:pPr>
      <w:r>
        <w:rPr/>
        <w:t xml:space="preserve">Обо всём этом хорошо говорят нам пророческие слова Книги Премудрости Соломона, гл.17 ст.19: "Ибо весь мир был </w:t>
      </w:r>
      <w:r>
        <w:rPr>
          <w:b/>
          <w:i/>
        </w:rPr>
        <w:t>освещаем ясным светом</w:t>
      </w:r>
      <w:r>
        <w:rPr/>
        <w:t xml:space="preserve">... а над ними одними была распростёрта </w:t>
      </w:r>
      <w:r>
        <w:rPr>
          <w:b/>
          <w:i/>
        </w:rPr>
        <w:t>тяжёлая ночь, образ тьмы,</w:t>
      </w:r>
      <w:r>
        <w:rPr/>
        <w:t xml:space="preserve"> имевшей некогда объять их, но они сами для себя были тягостнее </w:t>
      </w:r>
      <w:r>
        <w:rPr>
          <w:b/>
          <w:i/>
        </w:rPr>
        <w:t>тьмы</w:t>
      </w:r>
      <w:r>
        <w:rPr/>
        <w:t>".</w:t>
      </w:r>
    </w:p>
    <w:p>
      <w:pPr>
        <w:pStyle w:val="Normal"/>
        <w:spacing w:before="280" w:after="280"/>
        <w:ind w:firstLine="567"/>
        <w:jc w:val="both"/>
        <w:rPr/>
      </w:pPr>
      <w:r>
        <w:rPr/>
        <w:t xml:space="preserve">И далее: "когда... </w:t>
      </w:r>
      <w:r>
        <w:rPr>
          <w:b/>
          <w:i/>
        </w:rPr>
        <w:t>ночь</w:t>
      </w:r>
      <w:r>
        <w:rPr/>
        <w:t xml:space="preserve"> в своём течении достигла середины, сошло с небес, от царственных престолов, на середину погибельной земли всемогущее слово Твоё, как грозный воин" /18:14–16/. Вот она премудрость Божия, соединившая у подножия креста "середину ночи", т.е. полночь и "середину дня", т.е. полдень. И теперь для нас Крест уже не две простые, сколоченные накрест перекладины, а пересечение всех духовных тайн – мира видимого и мира невидимого, земного и небесного, тьмы и света, глубины и высоты, широты и долготы, любви и ненависти, жизни и смерти. Погрузитесь в глубину креста, и откроются многие тайны.</w:t>
      </w:r>
    </w:p>
    <w:p>
      <w:pPr>
        <w:pStyle w:val="Normal"/>
        <w:spacing w:before="280" w:after="280"/>
        <w:ind w:firstLine="567"/>
        <w:jc w:val="both"/>
        <w:rPr/>
      </w:pPr>
      <w:r>
        <w:rPr/>
        <w:t xml:space="preserve">Закончить же толкование пророчества Амосова хочу словами апостола Павла: "Но вы, братия, </w:t>
      </w:r>
      <w:r>
        <w:rPr>
          <w:b/>
          <w:i/>
        </w:rPr>
        <w:t>не во тьме</w:t>
      </w:r>
      <w:r>
        <w:rPr/>
        <w:t xml:space="preserve">, </w:t>
      </w:r>
      <w:r>
        <w:rPr>
          <w:b/>
          <w:i/>
        </w:rPr>
        <w:t>чтобы день застал вас</w:t>
      </w:r>
      <w:r>
        <w:rPr/>
        <w:t xml:space="preserve"> как тать /как застал он священников и старейшин/: ибо все вы –</w:t>
      </w:r>
      <w:r>
        <w:rPr>
          <w:b/>
          <w:i/>
        </w:rPr>
        <w:t xml:space="preserve"> сыны света и сыны дня; мы не сыны ночи, ни тьмы</w:t>
      </w:r>
      <w:r>
        <w:rPr/>
        <w:t xml:space="preserve">" /Фес.5:1–7/. И тогда "Бог, повелевший </w:t>
      </w:r>
      <w:r>
        <w:rPr>
          <w:b/>
          <w:i/>
        </w:rPr>
        <w:t>из тьмы воссиять свету</w:t>
      </w:r>
      <w:r>
        <w:rPr/>
        <w:t xml:space="preserve">, озарит наши сердца, дабы просветить нас познанием славы Божией в лице Иисуса Христа. Но сокровище сие мы носим в глиняных сосудах" /2Кор.4:6/. </w:t>
      </w:r>
    </w:p>
    <w:p>
      <w:pPr>
        <w:pStyle w:val="Normal"/>
        <w:spacing w:before="280" w:after="280"/>
        <w:jc w:val="both"/>
        <w:rPr/>
      </w:pPr>
      <w:r>
        <w:rPr/>
        <w:t>Благослови вас Бог!</w:t>
      </w:r>
      <w:r>
        <w:br w:type="page"/>
      </w:r>
    </w:p>
    <w:p>
      <w:pPr>
        <w:pStyle w:val="Heading2"/>
        <w:rPr>
          <w:sz w:val="24"/>
        </w:rPr>
      </w:pPr>
      <w:r>
        <w:rPr>
          <w:sz w:val="24"/>
        </w:rPr>
        <w:t>И. В. Долженко</w:t>
      </w:r>
    </w:p>
    <w:p>
      <w:pPr>
        <w:pStyle w:val="Heading2"/>
        <w:rPr>
          <w:i w:val="false"/>
          <w:i w:val="false"/>
          <w:iCs w:val="false"/>
          <w:sz w:val="36"/>
        </w:rPr>
      </w:pPr>
      <w:r>
        <w:rPr>
          <w:i w:val="false"/>
          <w:iCs w:val="false"/>
          <w:sz w:val="36"/>
        </w:rPr>
        <w:t>ОГРАНИЧЕНИЕ РЕЛИГИОЗНОЙ АКТИВНОСТИ СЕКТАНТОВ</w:t>
      </w:r>
    </w:p>
    <w:p>
      <w:pPr>
        <w:pStyle w:val="Normal"/>
        <w:spacing w:before="280" w:after="280"/>
        <w:ind w:firstLine="540"/>
        <w:jc w:val="both"/>
        <w:rPr/>
      </w:pPr>
      <w:r>
        <w:rPr/>
        <w:t>Переселяя сектантов на далёкие окраины, правительство стремилось, помимо других целей, пресечь распространение сектантства во внутренних губерниях России. В ряде мест сектанты, особенно молокане, составляли значительный процент крестьян. "Распространение молокан в первой половине Х1Х в. было огромно, – писал В.Д. Бонч-Бруевич. – Они не только заселили Ставропольскую губернию, не только жили в Крыму, но также жили целыми поселениями в Тамбовской, Воронежской, Самарской, Саратовской и Астраханской губерниях, переселились в большом количестве в Сибирь, Закавказье, Среднюю Азию...".</w:t>
      </w:r>
    </w:p>
    <w:p>
      <w:pPr>
        <w:pStyle w:val="Normal"/>
        <w:spacing w:before="280" w:after="280"/>
        <w:ind w:firstLine="567"/>
        <w:jc w:val="both"/>
        <w:rPr/>
      </w:pPr>
      <w:r>
        <w:rPr/>
        <w:t>Закавказская администрация, опасаясь прозелитства  сектантов,  принимала активные действия по пресечению влияния сектантства на новом месте поселения. Указ 1832 г.  предписывал  селить молокан, духоборцев, субботников в местах отдалённых и малозаселённых, "кои признаются удобными для пресечения им способов к распространению расколов" и "не в одном, а в разных местах и не в большом числе, не составляя из них особой области, дабы они со временем действительно не могли сделаться вредными".</w:t>
      </w:r>
    </w:p>
    <w:p>
      <w:pPr>
        <w:pStyle w:val="Normal"/>
        <w:spacing w:before="280" w:after="280"/>
        <w:ind w:firstLine="567"/>
        <w:jc w:val="both"/>
        <w:rPr/>
      </w:pPr>
      <w:r>
        <w:rPr/>
        <w:t>Время показало, что опасаться вредного влияния "раскольников на коренных жителей христианского исповедания не стоит по различию в образе жизни, в нравах и языке"</w:t>
      </w:r>
      <w:r>
        <w:rPr>
          <w:rStyle w:val="EndnoteAnchor"/>
        </w:rPr>
        <w:endnoteReference w:id="2"/>
      </w:r>
      <w:r>
        <w:rPr/>
        <w:t>[i], поэтому сектантам разрешалось нанимать к себе на работу представителей коренного населения и самим наниматься к ним в "услужение"</w:t>
      </w:r>
      <w:r>
        <w:rPr>
          <w:rStyle w:val="EndnoteAnchor"/>
        </w:rPr>
        <w:endnoteReference w:id="3"/>
      </w:r>
      <w:r>
        <w:rPr/>
        <w:t>[ii]. Более того, в конце 1840-х годов в планы Комиссии по устройству русских поселений в Закавказском крае входило размещение сектантов в армянских селениях, вызванное недостаточным количеством удобных для поселения земель.</w:t>
      </w:r>
    </w:p>
    <w:p>
      <w:pPr>
        <w:pStyle w:val="2"/>
        <w:rPr>
          <w:szCs w:val="24"/>
        </w:rPr>
      </w:pPr>
      <w:r>
        <w:rPr>
          <w:szCs w:val="24"/>
        </w:rPr>
        <w:t>Однако с появлением в крае русских православного исповедания, проживавших в основном в военных поселениях, власти были обеспокоены возможным влиянием сектантов на этих переселенцев, поэтому сектантские поселения рекомендовалось располагать вдали от православных селений. Православным русским запрещалось работать у сектантов и нанимать их к себе на работу.</w:t>
      </w:r>
    </w:p>
    <w:p>
      <w:pPr>
        <w:pStyle w:val="Normal"/>
        <w:spacing w:before="280" w:after="280"/>
        <w:ind w:firstLine="567"/>
        <w:jc w:val="both"/>
        <w:rPr/>
      </w:pPr>
      <w:r>
        <w:rPr/>
        <w:t>Молокан заставляли давать подписку, чтобы они "ереси, в которых состоят, отнюдь не распространяли к соблазну других".</w:t>
      </w:r>
    </w:p>
    <w:p>
      <w:pPr>
        <w:pStyle w:val="Normal"/>
        <w:spacing w:before="280" w:after="280"/>
        <w:ind w:firstLine="567"/>
        <w:jc w:val="both"/>
        <w:rPr/>
      </w:pPr>
      <w:r>
        <w:rPr/>
        <w:t>В связи с этим им было запрещено "публичное оказание ересей" – открытое совершение религиозных и семейных обрядов. Нарушение этого запрета преследовалось строгими мерами, вплоть до тюремного заключения. По этой же причине богослужение сектантов проводилось в обыкновенных жилых домах. Лишь после указа 1905 г., которым была дарована полная свобод "в деле отправления своих духовных треб", в некоторых селениях были выстроены молитвенные дома.</w:t>
      </w:r>
    </w:p>
    <w:p>
      <w:pPr>
        <w:pStyle w:val="Normal"/>
        <w:spacing w:before="280" w:after="280"/>
        <w:ind w:firstLine="567"/>
        <w:jc w:val="both"/>
        <w:rPr/>
      </w:pPr>
      <w:r>
        <w:rPr/>
        <w:t>Указ 1842 г., когда численность сектантов в Закавказье значительно выросла, содержал ещё более жестокие меры, направленные на ограничение религиозной активности на новом месте поселения: "ссылаемых в Закавказский край раскольников по суду... поселять в местах, представляемых менее физических богатств и удобств к жизни, иметь их под строгим надзором, и при образовании обществ из раскольников стараться составлять оные из последователей различных сект, в существе правил между собою несходных, например: с молоканами водворять скопцов, с раскольниками, известными под именем поповщины и беспоповщины, за преступления по делам веры сосланных, заблуждения коих заключаются преимущественно в приверженности к обрядам и наружным предметам верования, селить духоборцев, отвергающих всякие обряды"</w:t>
      </w:r>
      <w:r>
        <w:rPr>
          <w:rStyle w:val="EndnoteAnchor"/>
        </w:rPr>
        <w:endnoteReference w:id="4"/>
      </w:r>
      <w:r>
        <w:rPr/>
        <w:t>[iii].</w:t>
      </w:r>
    </w:p>
    <w:p>
      <w:pPr>
        <w:pStyle w:val="Normal"/>
        <w:spacing w:before="280" w:after="280"/>
        <w:ind w:firstLine="567"/>
        <w:jc w:val="both"/>
        <w:rPr/>
      </w:pPr>
      <w:r>
        <w:rPr/>
        <w:t>Однако, несмотря на столь строгие указания по совместному поселению последователей различных религиозных направлений, нередко в вопросах веры несовместимых друг с другом, большинство сектантских поселений Восточной Армении были моноконфессиональными, преимущественно молоканскими, хотя имелись и поликонфессиональные, в которых проживали и молокане, и субботники. Моноконфессиональные поселения были составлены, как правило, выходцами из одного региона, приехавшими в Закавказье одновременно, организованными партиями, например: Никитино, Воскресенка.</w:t>
      </w:r>
    </w:p>
    <w:p>
      <w:pPr>
        <w:pStyle w:val="Normal"/>
        <w:spacing w:before="280" w:after="280"/>
        <w:ind w:firstLine="567"/>
        <w:jc w:val="both"/>
        <w:rPr/>
      </w:pPr>
      <w:r>
        <w:rPr/>
        <w:t>В селениях, образованных крестьянами, прибывшими "разновременно", из разных мест и разных ведомств, сменившими не  одно место жительство, прежде чем осесть окончательно, обычно проживали и молокане и субботники. Например, селения Еленовка, Воронцовка были образованы переселенцами из с. Топчи Шемахинской губ., которые перебрались в Закавказье "разновременно" – в 1830-ые годы из Бесарабии, Таврической, Воронежской, Пензенской губ.</w:t>
      </w:r>
    </w:p>
    <w:p>
      <w:pPr>
        <w:pStyle w:val="Normal"/>
        <w:spacing w:before="280" w:after="280"/>
        <w:ind w:firstLine="567"/>
        <w:jc w:val="both"/>
        <w:rPr/>
      </w:pPr>
      <w:r>
        <w:rPr/>
        <w:t>В Восточной Армении молокане численно преобладали во всех поликонфессиональных селениях, за исключением с. Еленовка, где из 1226 чел., субботников насчитывалось 780 чел., или 63,6%, остальное население было представлено молоканами /постоянными и прыгунами/ – 446 чел., или 36,4%</w:t>
      </w:r>
      <w:r>
        <w:rPr>
          <w:rStyle w:val="EndnoteAnchor"/>
        </w:rPr>
        <w:endnoteReference w:id="5"/>
      </w:r>
      <w:r>
        <w:rPr>
          <w:rStyle w:val="EndnoteCharacters"/>
          <w:position w:val="0"/>
          <w:sz w:val="24"/>
          <w:vertAlign w:val="baseline"/>
        </w:rPr>
        <w:t>[iv]</w:t>
      </w:r>
      <w:r>
        <w:rPr/>
        <w:t>. Отношения между молоканами и субботниками, проживающими в одном селении, были доброжелательными. Религиозного антагонизма между ними не было, поскольку для обеих сект было характерно одинаковое отношение к "Священному Писанию" – в качестве источника веры они признавали Библию.</w:t>
      </w:r>
    </w:p>
    <w:p>
      <w:pPr>
        <w:pStyle w:val="Normal"/>
        <w:spacing w:before="280" w:after="280"/>
        <w:ind w:firstLine="567"/>
        <w:jc w:val="both"/>
        <w:rPr/>
      </w:pPr>
      <w:r>
        <w:rPr/>
        <w:t>Естественно, что моноконфессиональное расселение больше привлекало сектантов, так как позволяло им полностью придерживаться своих обрядов и норм религиозной жизни. Кроме этого, в определённой степени религиозное единомыслие способствовало укреплению сельской общины. Поселение сектантов по принадлежности к той или иной конфессии устраивало и местные власти, поскольку облегчало управление и контроль за ними.</w:t>
      </w:r>
    </w:p>
    <w:p>
      <w:pPr>
        <w:pStyle w:val="Normal"/>
        <w:spacing w:before="280" w:after="280"/>
        <w:ind w:firstLine="567"/>
        <w:jc w:val="both"/>
        <w:rPr/>
      </w:pPr>
      <w:r>
        <w:rPr/>
        <w:t>По сравнению с внутренними губерниями вольная жизнь сектантских общин Закавказья способствовала распространению среди некоторых сект новых религиозных направлений. Так, в 1840 – 1850 гг., среди молокан выделились последователи учения Общих – с. Николаевка, Андреевка Ленкоранского уезда Шемахинской губ.</w:t>
      </w:r>
      <w:r>
        <w:rPr>
          <w:rStyle w:val="EndnoteAnchor"/>
        </w:rPr>
        <w:endnoteReference w:id="6"/>
      </w:r>
      <w:r>
        <w:rPr>
          <w:rStyle w:val="EndnoteCharacters"/>
          <w:position w:val="0"/>
          <w:sz w:val="24"/>
          <w:vertAlign w:val="baseline"/>
        </w:rPr>
        <w:t>[v]</w:t>
      </w:r>
      <w:r>
        <w:rPr/>
        <w:t xml:space="preserve"> В это же время начал свои проповеди житель с. Никитино Эриванской губ. Максим Рудомёткин, возглавивший новый толк в молоканстве – прыгунство.</w:t>
      </w:r>
    </w:p>
    <w:p>
      <w:pPr>
        <w:pStyle w:val="Normal"/>
        <w:rPr/>
      </w:pPr>
      <w:r>
        <w:rPr/>
        <w:t xml:space="preserve">Активизация религиозной жизни сектантов в Закавказье вызвала определённые опасения администрации, и чиновникам особых поручений по части русских поселений вменялось в обязанности "соблюдать строго, чтобы между поселенцами не было распространяемо новых сект более вредных ересей..." </w:t>
      </w:r>
    </w:p>
    <w:p>
      <w:pPr>
        <w:pStyle w:val="Normal"/>
        <w:rPr/>
      </w:pPr>
      <w:r>
        <w:rPr/>
      </w:r>
    </w:p>
    <w:p>
      <w:pPr>
        <w:pStyle w:val="Normal"/>
        <w:rPr/>
      </w:pPr>
      <w:r>
        <w:rPr/>
        <w:t xml:space="preserve">АКАК, т. </w:t>
      </w:r>
      <w:r>
        <w:rPr>
          <w:lang w:val="en-US"/>
        </w:rPr>
        <w:t>X</w:t>
      </w:r>
      <w:r>
        <w:rPr/>
        <w:t>, док. №95, с. 118 В документах "раскольниками" называли как сектантов, так и старообрядцев.</w:t>
      </w:r>
    </w:p>
    <w:p>
      <w:pPr>
        <w:pStyle w:val="Normal"/>
        <w:rPr/>
      </w:pPr>
      <w:r>
        <w:rPr/>
      </w:r>
    </w:p>
    <w:p>
      <w:pPr>
        <w:pStyle w:val="Normal"/>
        <w:rPr/>
      </w:pPr>
      <w:r>
        <w:rPr/>
        <w:t xml:space="preserve">АКАК, т. </w:t>
      </w:r>
      <w:r>
        <w:rPr>
          <w:lang w:val="en-US"/>
        </w:rPr>
        <w:t>X</w:t>
      </w:r>
      <w:r>
        <w:rPr/>
        <w:t>, док. №99, с. 124.</w:t>
      </w:r>
    </w:p>
    <w:p>
      <w:pPr>
        <w:pStyle w:val="Normal"/>
        <w:rPr/>
      </w:pPr>
      <w:r>
        <w:rPr/>
      </w:r>
    </w:p>
    <w:p>
      <w:pPr>
        <w:pStyle w:val="Normal"/>
        <w:rPr/>
      </w:pPr>
      <w:r>
        <w:rPr/>
        <w:t>ЦГИА Грузии ф4, оп.2, д140, л.252.</w:t>
      </w:r>
    </w:p>
    <w:p>
      <w:pPr>
        <w:pStyle w:val="Normal"/>
        <w:rPr/>
      </w:pPr>
      <w:r>
        <w:rPr/>
      </w:r>
    </w:p>
    <w:p>
      <w:pPr>
        <w:pStyle w:val="Normal"/>
        <w:rPr/>
      </w:pPr>
      <w:r>
        <w:rPr/>
        <w:t>Посчитано нами на основе статистических данных о населении Закавказского края, извлеченных из посемейных списков 1886г. Тифлис, 1895.</w:t>
      </w:r>
    </w:p>
    <w:p>
      <w:pPr>
        <w:pStyle w:val="Normal"/>
        <w:rPr/>
      </w:pPr>
      <w:r>
        <w:rPr/>
      </w:r>
    </w:p>
    <w:p>
      <w:pPr>
        <w:pStyle w:val="Normal"/>
        <w:rPr/>
      </w:pPr>
      <w:r>
        <w:rPr/>
        <w:t xml:space="preserve">Клибанов А.И. История религиозного сектантства в России (60-е годы </w:t>
      </w:r>
      <w:r>
        <w:rPr>
          <w:lang w:val="en-US"/>
        </w:rPr>
        <w:t>XIX</w:t>
      </w:r>
      <w:r>
        <w:rPr/>
        <w:t>в – 1917 г.). М., 1965, с.141.</w:t>
      </w:r>
      <w:r>
        <w:br w:type="page"/>
      </w:r>
    </w:p>
    <w:p>
      <w:pPr>
        <w:pStyle w:val="Heading2"/>
        <w:rPr>
          <w:sz w:val="24"/>
        </w:rPr>
      </w:pPr>
      <w:bookmarkStart w:id="0" w:name="Уильям_Баркли"/>
      <w:r>
        <w:rPr>
          <w:sz w:val="24"/>
        </w:rPr>
        <w:t>Уильям Баркли</w:t>
      </w:r>
      <w:bookmarkEnd w:id="0"/>
    </w:p>
    <w:p>
      <w:pPr>
        <w:pStyle w:val="Heading2"/>
        <w:rPr>
          <w:i w:val="false"/>
          <w:i w:val="false"/>
          <w:iCs w:val="false"/>
          <w:sz w:val="36"/>
        </w:rPr>
      </w:pPr>
      <w:hyperlink r:id="rId2">
        <w:r>
          <w:rPr>
            <w:rStyle w:val="InternetLink"/>
            <w:i/>
            <w:iCs/>
            <w:color w:val="000000"/>
            <w:sz w:val="36"/>
            <w:szCs w:val="48"/>
            <w:u w:val="none"/>
          </w:rPr>
          <w:t>ТОЛКОВАНИЕ НА</w:t>
        </w:r>
      </w:hyperlink>
      <w:r>
        <w:rPr>
          <w:i w:val="false"/>
          <w:iCs w:val="false"/>
          <w:sz w:val="36"/>
        </w:rPr>
        <w:t xml:space="preserve"> </w:t>
      </w:r>
      <w:hyperlink r:id="rId3">
        <w:r>
          <w:rPr>
            <w:rStyle w:val="InternetLink"/>
            <w:i/>
            <w:iCs/>
            <w:color w:val="000000"/>
            <w:sz w:val="36"/>
            <w:szCs w:val="48"/>
            <w:u w:val="none"/>
          </w:rPr>
          <w:t>ЕВАНГЕЛИЕ ОТ МАРКА</w:t>
        </w:r>
      </w:hyperlink>
    </w:p>
    <w:p>
      <w:pPr>
        <w:pStyle w:val="Heading3"/>
        <w:rPr/>
      </w:pPr>
      <w:r>
        <w:rPr/>
        <w:t xml:space="preserve">ДЕНЬ ПРИНЯТИЯ РЕШЕНИЯ </w:t>
      </w:r>
    </w:p>
    <w:p>
      <w:pPr>
        <w:pStyle w:val="Normal"/>
        <w:spacing w:before="280" w:after="280"/>
        <w:ind w:firstLine="567"/>
        <w:rPr/>
      </w:pPr>
      <w:r>
        <w:rPr/>
        <w:t xml:space="preserve">Мар.1, 9-11 </w:t>
      </w:r>
    </w:p>
    <w:p>
      <w:pPr>
        <w:pStyle w:val="Normal"/>
        <w:spacing w:before="280" w:after="280"/>
        <w:ind w:left="567" w:firstLine="513"/>
        <w:rPr>
          <w:i/>
          <w:i/>
        </w:rPr>
      </w:pPr>
      <w:r>
        <w:rPr>
          <w:i/>
        </w:rPr>
        <w:t xml:space="preserve">И было в те дни, пришёл Иисус из Назарета Галилейского и крестился от Иоанна в Иордане. </w:t>
      </w:r>
    </w:p>
    <w:p>
      <w:pPr>
        <w:pStyle w:val="Normal"/>
        <w:spacing w:before="280" w:after="280"/>
        <w:ind w:left="567" w:firstLine="513"/>
        <w:jc w:val="both"/>
        <w:rPr>
          <w:i/>
          <w:i/>
        </w:rPr>
      </w:pPr>
      <w:r>
        <w:rPr>
          <w:i/>
        </w:rPr>
        <w:t xml:space="preserve">И когда выходил из воды, тотчас увидел Иоанн разверзающиеся небеса и Духа, как голубя, сходящего на Него. </w:t>
      </w:r>
    </w:p>
    <w:p>
      <w:pPr>
        <w:pStyle w:val="Normal"/>
        <w:spacing w:before="280" w:after="280"/>
        <w:ind w:left="567" w:firstLine="513"/>
        <w:jc w:val="both"/>
        <w:rPr>
          <w:i/>
          <w:i/>
        </w:rPr>
      </w:pPr>
      <w:r>
        <w:rPr>
          <w:i/>
        </w:rPr>
        <w:t xml:space="preserve">И глас был с небес: Ты Сын Мой Возлюбленный, в Котором Моё благоволение. </w:t>
      </w:r>
    </w:p>
    <w:p>
      <w:pPr>
        <w:pStyle w:val="Normal"/>
        <w:spacing w:before="280" w:after="280"/>
        <w:ind w:left="567" w:firstLine="567"/>
        <w:jc w:val="both"/>
        <w:rPr/>
      </w:pPr>
      <w:r>
        <w:rPr/>
        <w:t xml:space="preserve">  </w:t>
      </w:r>
    </w:p>
    <w:p>
      <w:pPr>
        <w:pStyle w:val="Normal"/>
        <w:spacing w:before="280" w:after="280"/>
        <w:ind w:firstLine="567"/>
        <w:jc w:val="both"/>
        <w:rPr>
          <w:sz w:val="22"/>
          <w:szCs w:val="20"/>
        </w:rPr>
      </w:pPr>
      <w:r>
        <w:rPr>
          <w:sz w:val="22"/>
          <w:szCs w:val="20"/>
        </w:rPr>
        <w:t xml:space="preserve">У каждого мыслящего человека история крещения Иисуса вызывает проблемы. Крещение Иоанна было крещением покаяния, предназначенным для тех, кто раскаивался в своих грехах и желал выразить свою решимость покончить с ними. А какое отношение имело такое крещение к Иисусу? Разве не был Он безгрешным и разве не было такое крещение ненужным и неуместным по отношению к Нему? Для Иисуса это крещение имело следующие четыре значения: </w:t>
      </w:r>
    </w:p>
    <w:p>
      <w:pPr>
        <w:pStyle w:val="Normal"/>
        <w:spacing w:before="280" w:after="280"/>
        <w:ind w:firstLine="720"/>
        <w:jc w:val="both"/>
        <w:rPr/>
      </w:pPr>
      <w:r>
        <w:rPr>
          <w:sz w:val="22"/>
          <w:szCs w:val="20"/>
        </w:rPr>
        <w:t>1.</w:t>
      </w:r>
      <w:r>
        <w:rPr>
          <w:sz w:val="14"/>
          <w:szCs w:val="14"/>
        </w:rPr>
        <w:t xml:space="preserve">   </w:t>
      </w:r>
      <w:r>
        <w:rPr>
          <w:sz w:val="22"/>
          <w:szCs w:val="20"/>
        </w:rPr>
        <w:t xml:space="preserve"> Это был момент </w:t>
      </w:r>
      <w:r>
        <w:rPr>
          <w:i/>
          <w:sz w:val="22"/>
          <w:szCs w:val="20"/>
        </w:rPr>
        <w:t>принятия решения</w:t>
      </w:r>
      <w:r>
        <w:rPr>
          <w:sz w:val="22"/>
          <w:szCs w:val="20"/>
        </w:rPr>
        <w:t xml:space="preserve">. Тридцать лет провёл Он в Назарете, преданно выполняя свою будничную работу и свой долг по отношению к дому и семье. Он, должно быть, уже давно осознал, что время Его выступления настало: Он, наверное, просто ждал какого-то знака. Появление Иоанна Крестителя и было этим знаком. Теперь, видел Он, наступил момент, когда Он должен отправиться на выполнение возложенной на Него задачи. </w:t>
      </w:r>
    </w:p>
    <w:p>
      <w:pPr>
        <w:pStyle w:val="Normal"/>
        <w:spacing w:before="280" w:after="280"/>
        <w:jc w:val="both"/>
        <w:rPr>
          <w:sz w:val="22"/>
          <w:szCs w:val="20"/>
        </w:rPr>
      </w:pPr>
      <w:r>
        <w:rPr>
          <w:sz w:val="22"/>
          <w:szCs w:val="20"/>
        </w:rPr>
        <w:tab/>
        <w:t xml:space="preserve">В жизни каждого человека наступают моменты, когда нужно принять решение и когда решение принимается или отклоняется. Принять решение - значит добиться успеха, отказаться принять решение или уклониться от него, значит потерпеть неудачу. Как это сказал Лоуелл: " Для каждого человека и народа однажды настаёт момент, когда нужно принять решение и выбрать сторону. </w:t>
      </w:r>
    </w:p>
    <w:p>
      <w:pPr>
        <w:pStyle w:val="Normal"/>
        <w:spacing w:before="280" w:after="280"/>
        <w:ind w:left="540" w:firstLine="27"/>
        <w:rPr>
          <w:i/>
          <w:i/>
          <w:sz w:val="22"/>
          <w:szCs w:val="20"/>
        </w:rPr>
      </w:pPr>
      <w:r>
        <w:rPr>
          <w:i/>
          <w:sz w:val="22"/>
          <w:szCs w:val="20"/>
        </w:rPr>
        <w:t>"В борьбе истины с ложью, выбрать сторону добра или сторону зла.</w:t>
        <w:br/>
        <w:t>Это великий выбор; новый Божий Мессия, предлагает каждому цветение или увядание,</w:t>
        <w:br/>
        <w:t xml:space="preserve">И выбор делается раз и навсегда между тьмой и светом". </w:t>
      </w:r>
    </w:p>
    <w:p>
      <w:pPr>
        <w:pStyle w:val="Normal"/>
        <w:spacing w:before="280" w:after="280"/>
        <w:ind w:firstLine="540"/>
        <w:jc w:val="both"/>
        <w:rPr>
          <w:sz w:val="22"/>
          <w:szCs w:val="20"/>
        </w:rPr>
      </w:pPr>
      <w:r>
        <w:rPr>
          <w:sz w:val="22"/>
          <w:szCs w:val="20"/>
        </w:rPr>
        <w:t xml:space="preserve">В жизни каждого человека настаёт момент, когда нужно принять решение. Шекспир видел это так: </w:t>
      </w:r>
    </w:p>
    <w:p>
      <w:pPr>
        <w:pStyle w:val="Normal"/>
        <w:spacing w:before="280" w:after="280"/>
        <w:ind w:left="540" w:firstLine="27"/>
        <w:rPr>
          <w:i/>
          <w:i/>
          <w:sz w:val="22"/>
          <w:szCs w:val="20"/>
        </w:rPr>
      </w:pPr>
      <w:r>
        <w:rPr>
          <w:i/>
          <w:sz w:val="22"/>
          <w:szCs w:val="20"/>
        </w:rPr>
        <w:t>"Есть в жизни человека прилив</w:t>
        <w:br/>
        <w:t>И, если пойти по большой воде, обретёшь удачу</w:t>
        <w:br/>
        <w:t>Упустишь, и весь жизненный путь пройдёт</w:t>
        <w:br/>
        <w:t xml:space="preserve">На мели и в невзгодах". </w:t>
      </w:r>
    </w:p>
    <w:p>
      <w:pPr>
        <w:pStyle w:val="Normal"/>
        <w:spacing w:before="280" w:after="280"/>
        <w:ind w:firstLine="567"/>
        <w:jc w:val="both"/>
        <w:rPr>
          <w:sz w:val="22"/>
          <w:szCs w:val="20"/>
        </w:rPr>
      </w:pPr>
      <w:r>
        <w:rPr>
          <w:sz w:val="22"/>
          <w:szCs w:val="20"/>
        </w:rPr>
        <w:t xml:space="preserve">Жизнь, в которой не принято решение - напрасно потраченная и тщетная, неудовлетворённая и часто трагическая жизнь. Джон Оксенэм видел её такой: </w:t>
      </w:r>
    </w:p>
    <w:p>
      <w:pPr>
        <w:pStyle w:val="Normal"/>
        <w:spacing w:before="280" w:after="280"/>
        <w:ind w:left="540" w:firstLine="27"/>
        <w:rPr>
          <w:i/>
          <w:i/>
          <w:sz w:val="22"/>
          <w:szCs w:val="20"/>
        </w:rPr>
      </w:pPr>
      <w:r>
        <w:rPr>
          <w:i/>
          <w:sz w:val="22"/>
          <w:szCs w:val="20"/>
        </w:rPr>
        <w:t>"Каждому человеку открыты</w:t>
        <w:br/>
        <w:t>Пути и дороги;</w:t>
        <w:br/>
        <w:t>Высокая душа выбирает высокий путь,</w:t>
        <w:br/>
        <w:t>А низкая душа выбирает низкий,</w:t>
        <w:br/>
        <w:t>А посреди, на туманных равнинах,</w:t>
        <w:br/>
        <w:t xml:space="preserve">Остальных несёт туда и сюда". </w:t>
      </w:r>
    </w:p>
    <w:p>
      <w:pPr>
        <w:pStyle w:val="Normal"/>
        <w:spacing w:before="280" w:after="280"/>
        <w:ind w:firstLine="540"/>
        <w:jc w:val="both"/>
        <w:rPr>
          <w:sz w:val="22"/>
          <w:szCs w:val="20"/>
        </w:rPr>
      </w:pPr>
      <w:r>
        <w:rPr>
          <w:sz w:val="22"/>
          <w:szCs w:val="20"/>
        </w:rPr>
        <w:t xml:space="preserve">Жизнь по течению не может быть счастливой. Когда явился Иоанн, Иисус знал, что момент наступил, и Он должен принять решение. Назарет был мирной деревней, и дом был ему мил, но Он ответил на зов и на призыв Божий. </w:t>
      </w:r>
    </w:p>
    <w:p>
      <w:pPr>
        <w:pStyle w:val="Normal"/>
        <w:spacing w:before="280" w:after="280"/>
        <w:ind w:firstLine="567"/>
        <w:jc w:val="both"/>
        <w:rPr>
          <w:sz w:val="22"/>
          <w:szCs w:val="20"/>
        </w:rPr>
      </w:pPr>
      <w:r>
        <w:rPr>
          <w:sz w:val="22"/>
          <w:szCs w:val="20"/>
        </w:rPr>
        <w:t xml:space="preserve">2. Крещением Иисус выразил Своё единство с народом. Ему и правда не нужно было раскаиваться в грехах; но в народе наблюдалось движение к Богу, и Он чувствовал необходимость принять участие в этом движении. Человек, имеющий покой, комфорт и богатство, может солидаризироваться с движением, ставящим своей целью дать блага угнетённым, бедным, бездомным, измождённым от работы и низкооплачиваемым. Действительно великое чувство солидарности человек проявляет тогда, когда он участвует в каком-то движении не ради себя самого или своих личных интересов, а  ради интересов других людей. </w:t>
      </w:r>
    </w:p>
    <w:p>
      <w:pPr>
        <w:pStyle w:val="Normal"/>
        <w:spacing w:before="280" w:after="280"/>
        <w:ind w:firstLine="567"/>
        <w:jc w:val="both"/>
        <w:rPr>
          <w:sz w:val="22"/>
          <w:szCs w:val="20"/>
        </w:rPr>
      </w:pPr>
      <w:r>
        <w:rPr>
          <w:sz w:val="22"/>
          <w:szCs w:val="20"/>
        </w:rPr>
        <w:t xml:space="preserve">В аллегории Джона Буньяна христианин во время своего путешествия с Истолкователем прибыл к строго охраняемому Дворцу; чтобы войти в него требовалось вступить в бой. У дверей Дворца сидел человек с чернильницей из рога, записывавший имена всех, кто осмеливался на атаку. Все начали пятиться назад и тут христианин увидел, как "какой-то отважный человек подошёл к записывающему и сказал: "Запишите, пожалуйста, моё имя", ибо именно так поступил Иисус, когда Он принял крещение. </w:t>
      </w:r>
    </w:p>
    <w:p>
      <w:pPr>
        <w:pStyle w:val="Normal"/>
        <w:spacing w:before="280" w:after="280"/>
        <w:ind w:firstLine="567"/>
        <w:jc w:val="both"/>
        <w:rPr/>
      </w:pPr>
      <w:r>
        <w:rPr>
          <w:sz w:val="22"/>
          <w:szCs w:val="20"/>
        </w:rPr>
        <w:t xml:space="preserve">3. Это был для Него момент утверждения в избранном решении. Никто не оставляет своего дома со спокойным сердцем, чтобы отправиться в неведомый путь. Человек должен быть совершенно уверен в том, что поступает правильно. Иисус уже решил, что Он будет делать дальше, и вот теперь Он ждал печати одобрения Божьего. В эпоху Иисуса иудеи говорили о так называемой </w:t>
      </w:r>
      <w:r>
        <w:rPr>
          <w:i/>
          <w:sz w:val="22"/>
          <w:szCs w:val="20"/>
        </w:rPr>
        <w:t>Бат Кол</w:t>
      </w:r>
      <w:r>
        <w:rPr>
          <w:sz w:val="22"/>
          <w:szCs w:val="20"/>
        </w:rPr>
        <w:t>, что значит Д</w:t>
      </w:r>
      <w:r>
        <w:rPr>
          <w:i/>
          <w:sz w:val="22"/>
          <w:szCs w:val="20"/>
        </w:rPr>
        <w:t>очь голоса</w:t>
      </w:r>
      <w:r>
        <w:rPr>
          <w:sz w:val="22"/>
          <w:szCs w:val="20"/>
        </w:rPr>
        <w:t xml:space="preserve">. Они верили в то, что существует несколько небес, на верхнем из которых, в неприступном свете восседает Бог. В редкие моменты небеса раскрываются и Бог говорит, но по их мнению, Бог был настолько далеко, что люди слышат лишь отдалённое эхо Его голоса. К Иисусу же голос Божий пришёл непосредственно, прямо. </w:t>
      </w:r>
    </w:p>
    <w:p>
      <w:pPr>
        <w:pStyle w:val="Normal"/>
        <w:spacing w:before="280" w:after="280"/>
        <w:ind w:firstLine="567"/>
        <w:jc w:val="both"/>
        <w:rPr/>
      </w:pPr>
      <w:r>
        <w:rPr>
          <w:sz w:val="22"/>
          <w:szCs w:val="20"/>
        </w:rPr>
        <w:t>Из рассказа Марка видно, что это был личный опыт Иисуса, нисколько не предназначавшийся для толпы. Нет, голос не сказал: "Сей есть Сын Мой Возлюбленный", как сказано у Матфея (Матф.3,17), голос сказал: "</w:t>
      </w:r>
      <w:r>
        <w:rPr>
          <w:i/>
          <w:sz w:val="22"/>
          <w:szCs w:val="20"/>
        </w:rPr>
        <w:t>Ты Сын Мой Возлюбленный</w:t>
      </w:r>
      <w:r>
        <w:rPr>
          <w:sz w:val="22"/>
          <w:szCs w:val="20"/>
        </w:rPr>
        <w:t xml:space="preserve">", обращаясь непосредственно к Иисусу. В акте принятия крещения Иисус представил Своё решение на рассмотрение Богу, и это решение было совершенно ясно одобрено. </w:t>
      </w:r>
    </w:p>
    <w:p>
      <w:pPr>
        <w:pStyle w:val="Normal"/>
        <w:spacing w:before="280" w:after="280"/>
        <w:ind w:firstLine="567"/>
        <w:jc w:val="both"/>
        <w:rPr/>
      </w:pPr>
      <w:r>
        <w:rPr>
          <w:sz w:val="22"/>
          <w:szCs w:val="20"/>
        </w:rPr>
        <w:t xml:space="preserve">4. Крещение было для Иисуса моментом облачения в силу. В это время на Него снизошёл Дух Святой. Здесь мы имеем дело с определённой символикой. Дух Святой снизошёл, как может снизойти голубь. Это не случайное сравнение. </w:t>
      </w:r>
      <w:r>
        <w:rPr>
          <w:i/>
          <w:sz w:val="22"/>
          <w:szCs w:val="20"/>
        </w:rPr>
        <w:t>Голубь - это символ доброты</w:t>
      </w:r>
      <w:r>
        <w:rPr>
          <w:sz w:val="22"/>
          <w:szCs w:val="20"/>
        </w:rPr>
        <w:t xml:space="preserve">. И Матфей, и Лука говорят нам о характере проповеди Иоанна (Матф.3,7-12; Лук.3,7-13). Миссия Иоанна была миссией секиры при корне дерев; миссией ужасного отбора, всепожигающего огня. Он возвещал осуждение и гибель, а не благую весть. Появление же Духа Святого, сравниваемого с голубём, сразу создаёт ощущение доброты и мягкости. Он победит, но это будет победа любви. </w:t>
      </w:r>
    </w:p>
    <w:p>
      <w:pPr>
        <w:pStyle w:val="Heading3"/>
        <w:rPr/>
      </w:pPr>
      <w:r>
        <w:rPr/>
        <w:t> </w:t>
      </w:r>
      <w:r>
        <w:rPr>
          <w:rFonts w:eastAsia="Arial"/>
        </w:rPr>
        <w:t xml:space="preserve"> </w:t>
      </w:r>
      <w:r>
        <w:rPr/>
        <w:t xml:space="preserve">ВРЕМЯ  ИСПЫТАНИЯ </w:t>
      </w:r>
    </w:p>
    <w:p>
      <w:pPr>
        <w:pStyle w:val="Normal"/>
        <w:spacing w:before="280" w:after="280"/>
        <w:ind w:firstLine="567"/>
        <w:jc w:val="both"/>
        <w:rPr/>
      </w:pPr>
      <w:r>
        <w:rPr/>
        <w:t>Мар.1, 12-13</w:t>
      </w:r>
    </w:p>
    <w:p>
      <w:pPr>
        <w:pStyle w:val="21"/>
        <w:rPr/>
      </w:pPr>
      <w:r>
        <w:rPr/>
        <w:t>Немедленно после того Дух ведёт Его в пустыню.</w:t>
      </w:r>
    </w:p>
    <w:p>
      <w:pPr>
        <w:pStyle w:val="21"/>
        <w:rPr/>
      </w:pPr>
      <w:r>
        <w:rPr/>
        <w:t xml:space="preserve">И был Он там в пустыне сорок дней, искушаемый сатаною, и был со зверями; и Ангелы служили Ему. </w:t>
      </w:r>
    </w:p>
    <w:p>
      <w:pPr>
        <w:pStyle w:val="Normal"/>
        <w:spacing w:before="280" w:after="280"/>
        <w:ind w:firstLine="567"/>
        <w:jc w:val="both"/>
        <w:rPr>
          <w:sz w:val="22"/>
          <w:szCs w:val="20"/>
        </w:rPr>
      </w:pPr>
      <w:r>
        <w:rPr>
          <w:sz w:val="22"/>
          <w:szCs w:val="20"/>
        </w:rPr>
        <w:t xml:space="preserve">  </w:t>
      </w:r>
      <w:r>
        <w:rPr>
          <w:sz w:val="22"/>
          <w:szCs w:val="20"/>
        </w:rPr>
        <w:t xml:space="preserve">Едва миновал славный час крещения, началась борьба с искушениями. Здесь нам очень ясно представляется один момент, и мы не можем пройти мимо. Ведь это Дух Святой повёл Иисуса в пустыню для испытания. Тот самый Дух, который снизошёл на Него во время крещения, теперь ведёт (гонит) его на испытание. </w:t>
      </w:r>
    </w:p>
    <w:p>
      <w:pPr>
        <w:pStyle w:val="Normal"/>
        <w:spacing w:before="280" w:after="280"/>
        <w:ind w:firstLine="567"/>
        <w:jc w:val="both"/>
        <w:rPr>
          <w:sz w:val="22"/>
          <w:szCs w:val="20"/>
        </w:rPr>
      </w:pPr>
      <w:r>
        <w:rPr>
          <w:sz w:val="22"/>
          <w:szCs w:val="20"/>
        </w:rPr>
        <w:t xml:space="preserve">В  нашей жизни невозможно избежать искушений. Но одно совершенно ясно - искушения посылаются нам не для того, чтобы привести нас к падению; они посылаются нам, чтобы укрепить наши нервы, наш ум. Наши сердца и наши души. Они должны не погубить нас, а пойти нам на пользу. Они должны быть испытаниями, из которых мы должны выйти ещё лучшими воинами и атлётами Божьими. </w:t>
      </w:r>
    </w:p>
    <w:p>
      <w:pPr>
        <w:pStyle w:val="Normal"/>
        <w:spacing w:before="280" w:after="280"/>
        <w:ind w:firstLine="567"/>
        <w:jc w:val="both"/>
        <w:rPr>
          <w:sz w:val="22"/>
          <w:szCs w:val="20"/>
        </w:rPr>
      </w:pPr>
      <w:r>
        <w:rPr>
          <w:sz w:val="22"/>
          <w:szCs w:val="20"/>
        </w:rPr>
        <w:t xml:space="preserve">Допустим, что этот юноша - хороший футболист; он хорошо выступает во втором составе и в нём видны хорошие задатки; что тогда сделает руководитель команды? Вне всякого сомнения, он не пошлёт его в третий состав, где этот юноша мог бы играть с прохладцей и даже ни разу не вспотеть; а он пошлёт его играть в первую команду, где юноша подвергнется совершенно новому для него испытанию и получит возможность проявить себя. Вот так же и искушения - они должны дать нам возможность испытать нашу зрелость и укрепить нас для борьбы. </w:t>
      </w:r>
    </w:p>
    <w:p>
      <w:pPr>
        <w:pStyle w:val="Normal"/>
        <w:spacing w:before="280" w:after="280"/>
        <w:ind w:firstLine="567"/>
        <w:jc w:val="both"/>
        <w:rPr>
          <w:sz w:val="22"/>
          <w:szCs w:val="20"/>
        </w:rPr>
      </w:pPr>
      <w:r>
        <w:rPr>
          <w:sz w:val="22"/>
          <w:szCs w:val="20"/>
        </w:rPr>
        <w:t xml:space="preserve">Фразу сорок дней не нужно понимать буквально. Этот оборот иудеи обычно употребляли для выражения смысла - довольно много времени. Так, например, сказано, что Моисей был на горе сорок дней и сорок ночей (Исх.24,18); сорок дней и ночей шел Илия, подкрепившись пищей, данной ему Ангелом (№Цар.19,8). Как мы говорим десять дней или около того, так и иудеи употребляли выражение сорок дней не буквально, а в смысле довольно долгое время. </w:t>
      </w:r>
    </w:p>
    <w:p>
      <w:pPr>
        <w:pStyle w:val="Normal"/>
        <w:spacing w:before="280" w:after="280"/>
        <w:ind w:firstLine="567"/>
        <w:jc w:val="both"/>
        <w:rPr/>
      </w:pPr>
      <w:r>
        <w:rPr>
          <w:sz w:val="22"/>
          <w:szCs w:val="20"/>
        </w:rPr>
        <w:t xml:space="preserve">Искушал же Иисуса </w:t>
      </w:r>
      <w:r>
        <w:rPr>
          <w:i/>
          <w:sz w:val="22"/>
          <w:szCs w:val="20"/>
        </w:rPr>
        <w:t>сатана</w:t>
      </w:r>
      <w:r>
        <w:rPr>
          <w:sz w:val="22"/>
          <w:szCs w:val="20"/>
        </w:rPr>
        <w:t xml:space="preserve">. В древнееврейском сатана означает </w:t>
      </w:r>
      <w:r>
        <w:rPr>
          <w:i/>
          <w:sz w:val="22"/>
          <w:szCs w:val="20"/>
        </w:rPr>
        <w:t>противник, соперни</w:t>
      </w:r>
      <w:r>
        <w:rPr>
          <w:sz w:val="22"/>
          <w:szCs w:val="20"/>
        </w:rPr>
        <w:t xml:space="preserve">к. Сатана выступал в качестве обвинителя людей перед Богом. В этом же значении это слово употреблено в Иов. 2, 2 и Зах. 3,2. </w:t>
      </w:r>
    </w:p>
    <w:p>
      <w:pPr>
        <w:pStyle w:val="Normal"/>
        <w:spacing w:before="280" w:after="280"/>
        <w:ind w:firstLine="567"/>
        <w:jc w:val="both"/>
        <w:rPr/>
      </w:pPr>
      <w:r>
        <w:rPr>
          <w:sz w:val="22"/>
          <w:szCs w:val="20"/>
        </w:rPr>
        <w:t xml:space="preserve">Сатана должен был выступать с обвинением против людей. У сатаны был ещё один титул: </w:t>
      </w:r>
      <w:r>
        <w:rPr>
          <w:i/>
          <w:sz w:val="22"/>
          <w:szCs w:val="20"/>
        </w:rPr>
        <w:t>диавол</w:t>
      </w:r>
      <w:r>
        <w:rPr>
          <w:sz w:val="22"/>
          <w:szCs w:val="20"/>
        </w:rPr>
        <w:t xml:space="preserve">; слово это происходит от греческого </w:t>
      </w:r>
      <w:r>
        <w:rPr>
          <w:i/>
          <w:sz w:val="22"/>
          <w:szCs w:val="20"/>
        </w:rPr>
        <w:t>диаболос</w:t>
      </w:r>
      <w:r>
        <w:rPr>
          <w:sz w:val="22"/>
          <w:szCs w:val="20"/>
        </w:rPr>
        <w:t xml:space="preserve">, что по-гречески буквально значит </w:t>
      </w:r>
      <w:r>
        <w:rPr>
          <w:i/>
          <w:sz w:val="22"/>
          <w:szCs w:val="20"/>
        </w:rPr>
        <w:t>клеветник</w:t>
      </w:r>
      <w:r>
        <w:rPr>
          <w:sz w:val="22"/>
          <w:szCs w:val="20"/>
        </w:rPr>
        <w:t xml:space="preserve">. Это ещё небольшой шаг от того, кто старательно выискивает всё, что можно сказать против человека, к тому, кто умышленно и злобно клевещет на человека перед Богом. Это величайший, злостный враг его; и величайший враг человека. </w:t>
      </w:r>
    </w:p>
    <w:p>
      <w:pPr>
        <w:pStyle w:val="Normal"/>
        <w:spacing w:before="280" w:after="280"/>
        <w:ind w:firstLine="567"/>
        <w:jc w:val="both"/>
        <w:rPr/>
      </w:pPr>
      <w:r>
        <w:rPr>
          <w:sz w:val="22"/>
          <w:szCs w:val="20"/>
        </w:rPr>
        <w:t xml:space="preserve">Другими словами, в этом мире есть </w:t>
      </w:r>
      <w:r>
        <w:rPr>
          <w:i/>
          <w:sz w:val="22"/>
          <w:szCs w:val="20"/>
        </w:rPr>
        <w:t>Бог и Его противник, враг Божий</w:t>
      </w:r>
      <w:r>
        <w:rPr>
          <w:sz w:val="22"/>
          <w:szCs w:val="20"/>
        </w:rPr>
        <w:t xml:space="preserve">. Почти неизбежно должно было так случиться, чтобы на сатану стали смотреть прежде всего как на врага Божьего. Вот каково значение этого имени сейчас, вот кем он был всегда для людей; сатана - это сущность всего того, что направлено против Бога. Если же мы обратимся к Новому Завету, то увидим, что именно сатана или диавол стоит за всеми человеческими болезнями и страданиями (Лук.13,16); сатана вошёл в Иуду, соблазнил его (Лук.22,3); </w:t>
      </w:r>
      <w:r>
        <w:rPr>
          <w:b/>
          <w:sz w:val="22"/>
          <w:szCs w:val="20"/>
        </w:rPr>
        <w:t>мы должны бороться с диаволом</w:t>
      </w:r>
      <w:r>
        <w:rPr>
          <w:sz w:val="22"/>
          <w:szCs w:val="20"/>
        </w:rPr>
        <w:t xml:space="preserve"> (1Пет. 5, 8; Иак. 4,7); деяниями Христа сломлена была сила сатаны (Лук. 10,1-19). Сатана - это сила, выступающая против Бога. </w:t>
      </w:r>
    </w:p>
    <w:p>
      <w:pPr>
        <w:pStyle w:val="Normal"/>
        <w:spacing w:before="280" w:after="280"/>
        <w:ind w:firstLine="567"/>
        <w:jc w:val="both"/>
        <w:rPr>
          <w:sz w:val="22"/>
          <w:szCs w:val="20"/>
        </w:rPr>
      </w:pPr>
      <w:r>
        <w:rPr>
          <w:sz w:val="22"/>
          <w:szCs w:val="20"/>
        </w:rPr>
        <w:t xml:space="preserve">В этом весь смысл истории об искушении. Иисус должен был решить, как будет Он выполнять возложенную на Него задачу. Он понимал грандиозность поставленной перед Ним задачи, но Он также сознавал, что Ему дана огромная сила. Бог говорил Ему: "Принеси людям Мою любовь, люби их до смерти, покори их этой неистребимой любовью, даже если Тебе придётся умереть на кресте". Сатана же предлагал Иисусу: "Употреби Свою силу на то, чтобы вредить людям; уничтожь Своих врагов; завоюй мир силою, мощью и кровью". Бог говорил Иисусу: "Установи Царство любви". И в этот день Иисус должен был выбирать между путём Божиим и путём врага Божьего. </w:t>
      </w:r>
    </w:p>
    <w:p>
      <w:pPr>
        <w:pStyle w:val="Normal"/>
        <w:spacing w:before="280" w:after="280"/>
        <w:ind w:firstLine="567"/>
        <w:jc w:val="both"/>
        <w:rPr>
          <w:sz w:val="22"/>
          <w:szCs w:val="20"/>
        </w:rPr>
      </w:pPr>
      <w:r>
        <w:rPr>
          <w:sz w:val="22"/>
          <w:szCs w:val="20"/>
        </w:rPr>
        <w:t xml:space="preserve">Марк заканчивает свой короткий рассказ об искушении двумя яркими штрихами. </w:t>
      </w:r>
    </w:p>
    <w:p>
      <w:pPr>
        <w:pStyle w:val="Normal"/>
        <w:spacing w:before="280" w:after="280"/>
        <w:ind w:left="850" w:hanging="283"/>
        <w:jc w:val="both"/>
        <w:rPr/>
      </w:pPr>
      <w:r>
        <w:rPr>
          <w:sz w:val="22"/>
          <w:szCs w:val="20"/>
        </w:rPr>
        <w:t xml:space="preserve">1. </w:t>
      </w:r>
      <w:r>
        <w:rPr>
          <w:sz w:val="14"/>
          <w:szCs w:val="14"/>
        </w:rPr>
        <w:t xml:space="preserve">  </w:t>
      </w:r>
      <w:r>
        <w:rPr>
          <w:i/>
          <w:sz w:val="22"/>
          <w:szCs w:val="20"/>
        </w:rPr>
        <w:t>И (Он) был со зверями</w:t>
      </w:r>
      <w:r>
        <w:rPr>
          <w:sz w:val="22"/>
          <w:szCs w:val="20"/>
        </w:rPr>
        <w:t xml:space="preserve">.  Часто исследователи считают, что этот яркий штрих несколько дополняет общую мрачную картину. Но, может быть, это вовсе не так. Может этот штрих говорит  о том, что звери были друзьями Иисуса. В мечтах иудеев о золотом веке, который должен был наступить после пришествия Мессии, была также мечта о том, что прекратится вражда между человеком и зверем. "И заключу в то время для них союз с полевыми зверями и с птицами небесными и с пресмыкающимися по земле" (Ос. 2,18). "Тогда волк будет жить вместе с ягнёнком, и барс будет лежать вместе с козлёнком... И младенец будет играть над норою аспида, и дитя протянет руку свою на гнездо змеи. Не будут делать зла и вреда на всей святой горе Моей" (Ис.11,6-9). Может быть, здесь мы видим первое предвкушение прелести мирного сосуществования человека и зверя. Может быть, здесь перед нами картина того, как звери раньше людей узнали своего Друга и своего Царя. </w:t>
      </w:r>
    </w:p>
    <w:p>
      <w:pPr>
        <w:pStyle w:val="Normal"/>
        <w:spacing w:before="280" w:after="280"/>
        <w:ind w:left="850" w:hanging="283"/>
        <w:jc w:val="both"/>
        <w:rPr/>
      </w:pPr>
      <w:r>
        <w:rPr>
          <w:sz w:val="22"/>
          <w:szCs w:val="20"/>
        </w:rPr>
        <w:t xml:space="preserve">2. </w:t>
      </w:r>
      <w:r>
        <w:rPr>
          <w:sz w:val="14"/>
          <w:szCs w:val="14"/>
        </w:rPr>
        <w:t xml:space="preserve">  </w:t>
      </w:r>
      <w:r>
        <w:rPr>
          <w:i/>
          <w:sz w:val="22"/>
          <w:szCs w:val="20"/>
        </w:rPr>
        <w:t>Ангелы служили Ему</w:t>
      </w:r>
      <w:r>
        <w:rPr>
          <w:sz w:val="22"/>
          <w:szCs w:val="20"/>
        </w:rPr>
        <w:t xml:space="preserve">.  В минуты испытаний человек всегда получает божественную поддержку. Когда Елисей со своим слугой был окружён в Дофаиме врагами и, казалось, у них не было выхода, Елисей открыл глаза молодому слуге, и тот увидел вокруг коней и колесницы огненные, принадлежавшие Богу (4Цар. 6,17). Иисус не был оставлен в одиночестве в Своей битве - и мы тоже не одиноки. </w:t>
      </w:r>
    </w:p>
    <w:p>
      <w:pPr>
        <w:pStyle w:val="Heading3"/>
        <w:rPr/>
      </w:pPr>
      <w:r>
        <w:rPr/>
        <w:t xml:space="preserve">БЛАГАЯ  ВЕСТЬ </w:t>
      </w:r>
    </w:p>
    <w:p>
      <w:pPr>
        <w:pStyle w:val="Normal"/>
        <w:spacing w:before="280" w:after="280"/>
        <w:ind w:left="567" w:hanging="0"/>
        <w:jc w:val="both"/>
        <w:rPr/>
      </w:pPr>
      <w:r>
        <w:rPr/>
        <w:t xml:space="preserve">Мар. 1, 14-14  </w:t>
      </w:r>
    </w:p>
    <w:p>
      <w:pPr>
        <w:pStyle w:val="Normal"/>
        <w:spacing w:before="280" w:after="280"/>
        <w:ind w:left="567" w:hanging="0"/>
        <w:jc w:val="both"/>
        <w:rPr>
          <w:i/>
          <w:i/>
        </w:rPr>
      </w:pPr>
      <w:r>
        <w:rPr>
          <w:i/>
        </w:rPr>
        <w:t xml:space="preserve">После же того, как предан был Иоанн, пришёл Иисус в Галилею, проповедуя Евангелие Царствия Божия </w:t>
      </w:r>
    </w:p>
    <w:p>
      <w:pPr>
        <w:pStyle w:val="Normal"/>
        <w:spacing w:before="280" w:after="280"/>
        <w:ind w:left="567" w:hanging="0"/>
        <w:jc w:val="both"/>
        <w:rPr>
          <w:i/>
          <w:i/>
        </w:rPr>
      </w:pPr>
      <w:r>
        <w:rPr>
          <w:i/>
        </w:rPr>
        <w:t xml:space="preserve">И говоря, что исполнилось время и приблизилось Царствие Божие: покайтесь и веруйте в Евангелие. </w:t>
      </w:r>
    </w:p>
    <w:p>
      <w:pPr>
        <w:pStyle w:val="Normal"/>
        <w:spacing w:before="280" w:after="280"/>
        <w:ind w:firstLine="567"/>
        <w:jc w:val="both"/>
        <w:rPr>
          <w:sz w:val="22"/>
          <w:szCs w:val="20"/>
        </w:rPr>
      </w:pPr>
      <w:r>
        <w:rPr>
          <w:sz w:val="22"/>
          <w:szCs w:val="20"/>
        </w:rPr>
        <w:t xml:space="preserve">В этом кратком изложении благовествования Иисуса содержатся три великих слова, главные в христианстве. </w:t>
      </w:r>
    </w:p>
    <w:p>
      <w:pPr>
        <w:pStyle w:val="Normal"/>
        <w:spacing w:before="280" w:after="280"/>
        <w:ind w:firstLine="567"/>
        <w:jc w:val="both"/>
        <w:rPr/>
      </w:pPr>
      <w:r>
        <w:rPr>
          <w:sz w:val="22"/>
          <w:szCs w:val="20"/>
        </w:rPr>
        <w:t xml:space="preserve">1.  </w:t>
      </w:r>
      <w:r>
        <w:rPr>
          <w:i/>
          <w:sz w:val="22"/>
          <w:szCs w:val="20"/>
        </w:rPr>
        <w:t xml:space="preserve"> Евангелие (благая весть)</w:t>
      </w:r>
      <w:r>
        <w:rPr>
          <w:sz w:val="22"/>
          <w:szCs w:val="20"/>
        </w:rPr>
        <w:t xml:space="preserve">.  Иисус пришёл, прежде всего, для того, чтобы принести людям благую весть. Если мы проследим  в Новом Завете слово </w:t>
      </w:r>
      <w:r>
        <w:rPr>
          <w:i/>
          <w:sz w:val="22"/>
          <w:szCs w:val="20"/>
        </w:rPr>
        <w:t>евангелион</w:t>
      </w:r>
      <w:r>
        <w:rPr>
          <w:sz w:val="22"/>
          <w:szCs w:val="20"/>
        </w:rPr>
        <w:t xml:space="preserve">, </w:t>
      </w:r>
      <w:r>
        <w:rPr>
          <w:i/>
          <w:sz w:val="22"/>
          <w:szCs w:val="20"/>
        </w:rPr>
        <w:t>благая весть</w:t>
      </w:r>
      <w:r>
        <w:rPr>
          <w:sz w:val="22"/>
          <w:szCs w:val="20"/>
        </w:rPr>
        <w:t xml:space="preserve">, </w:t>
      </w:r>
      <w:r>
        <w:rPr>
          <w:i/>
          <w:sz w:val="22"/>
          <w:szCs w:val="20"/>
        </w:rPr>
        <w:t>евангелие</w:t>
      </w:r>
      <w:r>
        <w:rPr>
          <w:sz w:val="22"/>
          <w:szCs w:val="20"/>
        </w:rPr>
        <w:t xml:space="preserve">, мы можем уяснить себе нечто из его содержания. </w:t>
      </w:r>
    </w:p>
    <w:p>
      <w:pPr>
        <w:pStyle w:val="Normal"/>
        <w:spacing w:before="280" w:after="280"/>
        <w:ind w:firstLine="567"/>
        <w:jc w:val="both"/>
        <w:rPr/>
      </w:pPr>
      <w:r>
        <w:rPr>
          <w:sz w:val="22"/>
          <w:szCs w:val="20"/>
        </w:rPr>
        <w:t xml:space="preserve">а)  Это благовествование </w:t>
      </w:r>
      <w:r>
        <w:rPr>
          <w:b/>
          <w:sz w:val="22"/>
          <w:szCs w:val="20"/>
        </w:rPr>
        <w:t>истины</w:t>
      </w:r>
      <w:r>
        <w:rPr>
          <w:sz w:val="22"/>
          <w:szCs w:val="20"/>
        </w:rPr>
        <w:t xml:space="preserve">  (Гал. 2,5; Кол. 1,5). До прихода Иисуса люди могли лишь на ощупь искать Бога. "О, если бы я знал, где найти Его!" - взывал Иов (Иов. 23,3). Марк Аврелий говорит, что душа может видеть лишь неясно, при этом для "видеть" он употребляет греческое слово, означающее видеть вещи сквозь воду. С приходом же Христа люди могут ясно видеть, каков Бог: больше не нужно гадать и искать в потёмках. </w:t>
      </w:r>
    </w:p>
    <w:p>
      <w:pPr>
        <w:pStyle w:val="Normal"/>
        <w:spacing w:before="280" w:after="280"/>
        <w:ind w:firstLine="567"/>
        <w:jc w:val="both"/>
        <w:rPr/>
      </w:pPr>
      <w:r>
        <w:rPr>
          <w:sz w:val="22"/>
          <w:szCs w:val="20"/>
        </w:rPr>
        <w:t xml:space="preserve">б) Это благовествование </w:t>
      </w:r>
      <w:r>
        <w:rPr>
          <w:b/>
          <w:sz w:val="22"/>
          <w:szCs w:val="20"/>
        </w:rPr>
        <w:t>надежды</w:t>
      </w:r>
      <w:r>
        <w:rPr>
          <w:sz w:val="22"/>
          <w:szCs w:val="20"/>
        </w:rPr>
        <w:t xml:space="preserve"> (Кол. 1,23). В античном мире господствовали пессимистические настроения. Сенека говорил о "нашей беспомощности в самых нужных вещах". Люди потерпели поражение в борьбе за добродетель. Приход Иисуса принёс надежду в отчаявшиеся сердца. </w:t>
      </w:r>
    </w:p>
    <w:p>
      <w:pPr>
        <w:pStyle w:val="Normal"/>
        <w:spacing w:before="280" w:after="280"/>
        <w:ind w:firstLine="567"/>
        <w:jc w:val="both"/>
        <w:rPr/>
      </w:pPr>
      <w:r>
        <w:rPr>
          <w:sz w:val="22"/>
          <w:szCs w:val="20"/>
        </w:rPr>
        <w:t xml:space="preserve">в)   Это благовествование </w:t>
      </w:r>
      <w:r>
        <w:rPr>
          <w:b/>
          <w:sz w:val="22"/>
          <w:szCs w:val="20"/>
        </w:rPr>
        <w:t>мира</w:t>
      </w:r>
      <w:r>
        <w:rPr>
          <w:sz w:val="22"/>
          <w:szCs w:val="20"/>
        </w:rPr>
        <w:t xml:space="preserve"> (Еф. 6,15). Человек несёт в себе наказание - раздвоение личности. В человеке странным образом смешаны и соединены зверь и ангел. Рассказывают, что однажды задали такой вопрос одиноко бродившему философу-пессимисту Шопенгауэру: "Кто вы?". На это он ответил: "Я хотел бы, чтобы вы сказали мне это". А Роберт Бернс сказал о себе: "Моя жизнь напоминает мне разрушенный храм. Какая сила, какие пропорции в одних частях! Какие неоглядные бреши, какие нагромождения руин в других!". Все несчастья человека от того и происходят, что он одновременно стремится и к греху и к добродетели. Пришествие Иисуса соединяет эту раздвоенную личность в одну. Человек одерживает над своим противоборствующим "я" такую же победу, какую одержал Иисус Христос. </w:t>
      </w:r>
    </w:p>
    <w:p>
      <w:pPr>
        <w:pStyle w:val="Normal"/>
        <w:spacing w:before="280" w:after="280"/>
        <w:ind w:firstLine="567"/>
        <w:jc w:val="both"/>
        <w:rPr/>
      </w:pPr>
      <w:r>
        <w:rPr>
          <w:sz w:val="22"/>
          <w:szCs w:val="20"/>
        </w:rPr>
        <w:t xml:space="preserve">г)   Это благовествование </w:t>
      </w:r>
      <w:r>
        <w:rPr>
          <w:b/>
          <w:sz w:val="22"/>
          <w:szCs w:val="20"/>
        </w:rPr>
        <w:t>обетования</w:t>
      </w:r>
      <w:r>
        <w:rPr>
          <w:sz w:val="22"/>
          <w:szCs w:val="20"/>
        </w:rPr>
        <w:t xml:space="preserve"> (Еф. 3,6). Будет справедливо сказать, что люди всегда ждали от Бога угроз, а не обещаний. Все нехристианские религии знают Бога, требующего и спрашивающего, лишь христианство поведало людям о Боге, готовом дать больше, чем мы просим. </w:t>
      </w:r>
    </w:p>
    <w:p>
      <w:pPr>
        <w:pStyle w:val="Normal"/>
        <w:spacing w:before="280" w:after="280"/>
        <w:ind w:firstLine="567"/>
        <w:jc w:val="both"/>
        <w:rPr/>
      </w:pPr>
      <w:r>
        <w:rPr>
          <w:sz w:val="22"/>
          <w:szCs w:val="20"/>
        </w:rPr>
        <w:t xml:space="preserve">д)   Это благовествование </w:t>
      </w:r>
      <w:r>
        <w:rPr>
          <w:b/>
          <w:sz w:val="22"/>
          <w:szCs w:val="20"/>
        </w:rPr>
        <w:t>бессмертия</w:t>
      </w:r>
      <w:r>
        <w:rPr>
          <w:sz w:val="22"/>
          <w:szCs w:val="20"/>
        </w:rPr>
        <w:t xml:space="preserve"> (2Тим. 1,10). Для язычников жизнь была дорогой к смерти, человек, в сущности, был умирающим человеком, а пришедший Иисус принёс нам благую весть о том, что мы находимся на пути к жизни, а не к смерти. </w:t>
      </w:r>
    </w:p>
    <w:p>
      <w:pPr>
        <w:pStyle w:val="Normal"/>
        <w:spacing w:before="280" w:after="280"/>
        <w:ind w:firstLine="567"/>
        <w:jc w:val="both"/>
        <w:rPr/>
      </w:pPr>
      <w:r>
        <w:rPr>
          <w:sz w:val="22"/>
          <w:szCs w:val="20"/>
        </w:rPr>
        <w:t xml:space="preserve">е)   Это благовествование </w:t>
      </w:r>
      <w:r>
        <w:rPr>
          <w:b/>
          <w:sz w:val="22"/>
          <w:szCs w:val="20"/>
        </w:rPr>
        <w:t>спасения</w:t>
      </w:r>
      <w:r>
        <w:rPr>
          <w:sz w:val="22"/>
          <w:szCs w:val="20"/>
        </w:rPr>
        <w:t xml:space="preserve"> (Еф. 1,13). Это спасение не есть просто нечто негативное; оно включает положительное. Оно не просто даёт освобождение от наказания и избавление от прошлого греха; оно даёт победоносно жить и побеждать грех. Иисус принёс людям воистину благую весть. </w:t>
      </w:r>
    </w:p>
    <w:p>
      <w:pPr>
        <w:pStyle w:val="Normal"/>
        <w:spacing w:before="280" w:after="280"/>
        <w:ind w:firstLine="567"/>
        <w:jc w:val="both"/>
        <w:rPr/>
      </w:pPr>
      <w:r>
        <w:rPr>
          <w:sz w:val="22"/>
          <w:szCs w:val="20"/>
        </w:rPr>
        <w:t xml:space="preserve">2.   </w:t>
      </w:r>
      <w:r>
        <w:rPr>
          <w:i/>
          <w:sz w:val="22"/>
          <w:szCs w:val="20"/>
        </w:rPr>
        <w:t>Покаяться</w:t>
      </w:r>
      <w:r>
        <w:rPr>
          <w:sz w:val="22"/>
          <w:szCs w:val="20"/>
        </w:rPr>
        <w:t>.</w:t>
      </w:r>
      <w:r>
        <w:rPr>
          <w:i/>
          <w:sz w:val="22"/>
          <w:szCs w:val="20"/>
        </w:rPr>
        <w:t xml:space="preserve"> Покаяние</w:t>
      </w:r>
      <w:r>
        <w:rPr>
          <w:sz w:val="22"/>
          <w:szCs w:val="20"/>
        </w:rPr>
        <w:t xml:space="preserve"> - не такая простая вещь, как это иногда кажется. Греческое слово </w:t>
      </w:r>
      <w:r>
        <w:rPr>
          <w:i/>
          <w:sz w:val="22"/>
          <w:szCs w:val="20"/>
        </w:rPr>
        <w:t>метанойа</w:t>
      </w:r>
      <w:r>
        <w:rPr>
          <w:sz w:val="22"/>
          <w:szCs w:val="20"/>
        </w:rPr>
        <w:t xml:space="preserve"> в буквальном смысле значит </w:t>
      </w:r>
      <w:r>
        <w:rPr>
          <w:i/>
          <w:sz w:val="22"/>
          <w:szCs w:val="20"/>
        </w:rPr>
        <w:t>изменить образ мыслей</w:t>
      </w:r>
      <w:r>
        <w:rPr>
          <w:sz w:val="22"/>
          <w:szCs w:val="20"/>
        </w:rPr>
        <w:t xml:space="preserve">. Человек склонен смешивать две вещи - сожаление о последствиях совершенного греха и сожаление о грехе. Многие выражают крайнее сожаление из-за массы неприятностей, которые навлёк на них совершённый ими грех. Но если бы они были уверены. Что смогут избежать этих последствий, они совершили бы это ещё раз. Они ненавидят не грех, а его последствия. </w:t>
      </w:r>
    </w:p>
    <w:p>
      <w:pPr>
        <w:pStyle w:val="Normal"/>
        <w:spacing w:before="280" w:after="280"/>
        <w:ind w:firstLine="567"/>
        <w:jc w:val="both"/>
        <w:rPr>
          <w:sz w:val="22"/>
          <w:szCs w:val="20"/>
        </w:rPr>
      </w:pPr>
      <w:r>
        <w:rPr>
          <w:sz w:val="22"/>
          <w:szCs w:val="20"/>
        </w:rPr>
        <w:t xml:space="preserve">Истинное раскаяние означает. Что человек не только сожалеет о последствиях, причинённых совершённым им грехом себе самому и другим, но и ненавидит сам грех. Когда-то давно мудрый Монтень писал в своей биографии: "Детей следует учить ненавидеть порок из-за его сути, чтобы они не только избегали совершать его, но и ненавидели всем сердцем; чтобы одна мысль о нём могла вызвать у них отвращение, в какой бы форме он не проявлялся". Раскаяние означает, что человек, влюблённый в свой грех, начинает ненавидеть его за абсолютную греховность. </w:t>
      </w:r>
    </w:p>
    <w:p>
      <w:pPr>
        <w:pStyle w:val="Normal"/>
        <w:spacing w:before="280" w:after="280"/>
        <w:ind w:firstLine="567"/>
        <w:jc w:val="both"/>
        <w:rPr/>
      </w:pPr>
      <w:r>
        <w:rPr>
          <w:sz w:val="22"/>
          <w:szCs w:val="20"/>
        </w:rPr>
        <w:t xml:space="preserve">3.   И, наконец, </w:t>
      </w:r>
      <w:r>
        <w:rPr>
          <w:b/>
          <w:sz w:val="22"/>
          <w:szCs w:val="20"/>
        </w:rPr>
        <w:t>веруйте</w:t>
      </w:r>
      <w:r>
        <w:rPr>
          <w:sz w:val="22"/>
          <w:szCs w:val="20"/>
        </w:rPr>
        <w:t>. "</w:t>
      </w:r>
      <w:r>
        <w:rPr>
          <w:i/>
          <w:sz w:val="22"/>
          <w:szCs w:val="20"/>
        </w:rPr>
        <w:t>Веруйте</w:t>
      </w:r>
      <w:r>
        <w:rPr>
          <w:sz w:val="22"/>
          <w:szCs w:val="20"/>
        </w:rPr>
        <w:t xml:space="preserve">, - говорит Иисус, - </w:t>
      </w:r>
      <w:r>
        <w:rPr>
          <w:i/>
          <w:sz w:val="22"/>
          <w:szCs w:val="20"/>
        </w:rPr>
        <w:t>в благую весть</w:t>
      </w:r>
      <w:r>
        <w:rPr>
          <w:sz w:val="22"/>
          <w:szCs w:val="20"/>
        </w:rPr>
        <w:t xml:space="preserve">". Верить в благую весть - это значит просто верить Иисусу на слово, поверить, что Бог именно таков, как Он нам о Нём поведал; поверить, что Бог настолько любит мир, что принесёт любую жертву, чтобы вернуть нас к Себе; это значит поверить в то, что всё, что звучит на наш взгляд не совсем правдоподобно - истина. </w:t>
      </w:r>
    </w:p>
    <w:p>
      <w:pPr>
        <w:pStyle w:val="Heading3"/>
        <w:rPr/>
      </w:pPr>
      <w:r>
        <w:rPr/>
        <w:t xml:space="preserve">ИИСУС  ВЫБИРАЕТ  СЕБЕ  ДРУЗЕЙ </w:t>
      </w:r>
    </w:p>
    <w:p>
      <w:pPr>
        <w:pStyle w:val="Normal"/>
        <w:spacing w:before="280" w:after="280"/>
        <w:ind w:firstLine="720"/>
        <w:rPr/>
      </w:pPr>
      <w:r>
        <w:rPr/>
        <w:t xml:space="preserve">Мар. 1, 16-20 </w:t>
      </w:r>
    </w:p>
    <w:p>
      <w:pPr>
        <w:pStyle w:val="Normal"/>
        <w:spacing w:before="280" w:after="280"/>
        <w:ind w:left="709" w:firstLine="11"/>
        <w:rPr>
          <w:i/>
          <w:i/>
        </w:rPr>
      </w:pPr>
      <w:r>
        <w:rPr>
          <w:i/>
        </w:rPr>
        <w:t xml:space="preserve">Проходя же близ моря Галилейского, увидел Симеона и Андрея, брата его, закидывающих сети в море, ибо они были рыболовы. </w:t>
      </w:r>
    </w:p>
    <w:p>
      <w:pPr>
        <w:pStyle w:val="Normal"/>
        <w:spacing w:before="280" w:after="280"/>
        <w:ind w:left="709" w:firstLine="11"/>
        <w:rPr>
          <w:i/>
          <w:i/>
        </w:rPr>
      </w:pPr>
      <w:r>
        <w:rPr>
          <w:i/>
        </w:rPr>
        <w:t xml:space="preserve">И сказал им Иисус: идите за Мною, и Я сделаю, что вы будете ловцами человеков. </w:t>
      </w:r>
    </w:p>
    <w:p>
      <w:pPr>
        <w:pStyle w:val="Normal"/>
        <w:spacing w:before="280" w:after="280"/>
        <w:ind w:left="709" w:firstLine="11"/>
        <w:rPr>
          <w:i/>
          <w:i/>
        </w:rPr>
      </w:pPr>
      <w:r>
        <w:rPr>
          <w:i/>
        </w:rPr>
        <w:t xml:space="preserve">И они тотчас оставивши свои сети, последовали за Ним. </w:t>
      </w:r>
    </w:p>
    <w:p>
      <w:pPr>
        <w:pStyle w:val="Normal"/>
        <w:spacing w:before="280" w:after="280"/>
        <w:ind w:left="709" w:firstLine="11"/>
        <w:rPr>
          <w:i/>
          <w:i/>
        </w:rPr>
      </w:pPr>
      <w:r>
        <w:rPr>
          <w:i/>
        </w:rPr>
        <w:t xml:space="preserve">И прошед оттуда немного, Он увидел Иакова Зеведеева и Иоанна, брата его, также в лодке починивающих сети. </w:t>
      </w:r>
    </w:p>
    <w:p>
      <w:pPr>
        <w:pStyle w:val="Normal"/>
        <w:spacing w:before="280" w:after="280"/>
        <w:ind w:left="709" w:firstLine="11"/>
        <w:rPr>
          <w:i/>
          <w:i/>
        </w:rPr>
      </w:pPr>
      <w:r>
        <w:rPr>
          <w:i/>
        </w:rPr>
        <w:t xml:space="preserve">И тотчас призвал их. И они, оставивши отца своего Зеведея в лодке с работниками, последовали за Ним. </w:t>
      </w:r>
    </w:p>
    <w:p>
      <w:pPr>
        <w:pStyle w:val="Normal"/>
        <w:spacing w:before="280" w:after="280"/>
        <w:ind w:firstLine="567"/>
        <w:jc w:val="both"/>
        <w:rPr>
          <w:sz w:val="22"/>
          <w:szCs w:val="20"/>
        </w:rPr>
      </w:pPr>
      <w:r>
        <w:rPr>
          <w:sz w:val="22"/>
          <w:szCs w:val="20"/>
        </w:rPr>
        <w:t xml:space="preserve">Как только Иисус принял Своё решение и определил Свой образ действий, Он стал набирать людей для исполнения этого. Вождь всегда должен начинать с чего-то. Он собирает вокруг себя группу единомышленников, с которыми он мог бы облегчить своё сердце и в сердцах которых он мог бы записать свою программу. И Марк показывает нам Христа в буквальном смысле слова закладывающим основание Своего Царства и призывающим к Себе Своих первых последователей. </w:t>
      </w:r>
    </w:p>
    <w:p>
      <w:pPr>
        <w:pStyle w:val="Normal"/>
        <w:spacing w:before="280" w:after="280"/>
        <w:ind w:firstLine="720"/>
        <w:jc w:val="both"/>
        <w:rPr>
          <w:sz w:val="22"/>
          <w:szCs w:val="20"/>
        </w:rPr>
      </w:pPr>
      <w:r>
        <w:rPr>
          <w:sz w:val="22"/>
          <w:szCs w:val="20"/>
        </w:rPr>
        <w:t xml:space="preserve">Совершенно естественно, что люди, выбранные Иисусом в качестве Своих последователей, представляют большой интерес для изучения. </w:t>
      </w:r>
    </w:p>
    <w:p>
      <w:pPr>
        <w:pStyle w:val="Normal"/>
        <w:spacing w:before="280" w:after="280"/>
        <w:ind w:firstLine="720"/>
        <w:jc w:val="both"/>
        <w:rPr/>
      </w:pPr>
      <w:r>
        <w:rPr>
          <w:sz w:val="22"/>
          <w:szCs w:val="20"/>
        </w:rPr>
        <w:t>1.   Нужно отметить,</w:t>
      </w:r>
      <w:r>
        <w:rPr>
          <w:i/>
          <w:sz w:val="22"/>
          <w:szCs w:val="20"/>
        </w:rPr>
        <w:t xml:space="preserve"> кем они были</w:t>
      </w:r>
      <w:r>
        <w:rPr>
          <w:sz w:val="22"/>
          <w:szCs w:val="20"/>
        </w:rPr>
        <w:t xml:space="preserve">. Это были простые люди. Они не учились в школах и университетах, они не происходили из священников или аристократов; они не были ни учёными, ни богатыми. Это были рыбаки, другими словами, это были обыкновенные люди. Никто никогда не верил так в простых людей, как Иисус. Джордж Бернард Шоу сказал однажды: "Я не испытываю к рабочему классу никаких чувств, кроме одного: упразднить его и заменить благоразумными людьми". В романе "Патриций" Джона Голсуорси один из героев, Милтаун, говорит: "Чернь! Какое отвращение к ней я испытываю! Я ненавижу её голос, а один взгляд на её лицо - оно такое безобразное, такое незначительное!". Однажды в раздражении Карлайл заявил, что в Англии живёт двадцать семь миллионов людей - и большинство из них дураки! </w:t>
      </w:r>
    </w:p>
    <w:p>
      <w:pPr>
        <w:pStyle w:val="Normal"/>
        <w:spacing w:before="280" w:after="280"/>
        <w:ind w:firstLine="567"/>
        <w:jc w:val="both"/>
        <w:rPr>
          <w:sz w:val="22"/>
          <w:szCs w:val="20"/>
        </w:rPr>
      </w:pPr>
      <w:r>
        <w:rPr>
          <w:sz w:val="22"/>
          <w:szCs w:val="20"/>
        </w:rPr>
        <w:tab/>
        <w:t xml:space="preserve">Иисус так не считал. Авраам Линкольн говорил: "Бог, должно быть, любит простых людей - Он сотворил их так много". Иисус как бы говорил: "Дайте Мне двенадцать простых людей, и с ними, если они будут преданы Мне, Я изменю мир". Человек должен больше думать о том, что Иисус может сделать из него, а не о том, что он сам из себя представляет. </w:t>
      </w:r>
    </w:p>
    <w:p>
      <w:pPr>
        <w:pStyle w:val="Normal"/>
        <w:spacing w:before="280" w:after="280"/>
        <w:ind w:firstLine="567"/>
        <w:jc w:val="both"/>
        <w:rPr/>
      </w:pPr>
      <w:r>
        <w:rPr>
          <w:sz w:val="22"/>
          <w:szCs w:val="20"/>
        </w:rPr>
        <w:t xml:space="preserve">2.   Нужно отметить, </w:t>
      </w:r>
      <w:r>
        <w:rPr>
          <w:i/>
          <w:sz w:val="22"/>
          <w:szCs w:val="20"/>
        </w:rPr>
        <w:t>что они делали</w:t>
      </w:r>
      <w:r>
        <w:rPr>
          <w:sz w:val="22"/>
          <w:szCs w:val="20"/>
        </w:rPr>
        <w:t xml:space="preserve"> в момент, когда Иисус призвал их. Они выполняли обычную работу: ловили рыбу и чинили сети. "Я не пророк , - сказал Амос, - и не сын пророка; я был пастухом и собирал сикоморы. Но Господь взял меня от овец и сказал мне Господь: "Иди, пророчествуй к народу Моему Израилю" (Ам. 7, 14-15). Зов Божий может прийти к человеку не только тогда, когда он находится в доме Божием или в уединении, но и непосредственно в ходе будничной работы. Как это выразил у Киплинга шотландский инженер Макендрю: </w:t>
      </w:r>
    </w:p>
    <w:p>
      <w:pPr>
        <w:pStyle w:val="31"/>
        <w:rPr/>
      </w:pPr>
      <w:r>
        <w:rPr/>
        <w:t>"От соединительного фланца до направляющего шпинделя</w:t>
        <w:br/>
        <w:t>Везде я вижу Твою руку, о Боже!</w:t>
        <w:br/>
        <w:t>Предопределение - в работе</w:t>
        <w:br/>
        <w:t xml:space="preserve">Твоего шатуна!". </w:t>
      </w:r>
    </w:p>
    <w:p>
      <w:pPr>
        <w:pStyle w:val="Normal"/>
        <w:spacing w:before="280" w:after="280"/>
        <w:jc w:val="both"/>
        <w:rPr>
          <w:sz w:val="22"/>
          <w:szCs w:val="20"/>
        </w:rPr>
      </w:pPr>
      <w:r>
        <w:rPr>
          <w:sz w:val="22"/>
          <w:szCs w:val="20"/>
        </w:rPr>
        <w:t xml:space="preserve">Человек, живущий в мире, в котором повсюду Бог, не может не встретиться с Ним. </w:t>
      </w:r>
    </w:p>
    <w:p>
      <w:pPr>
        <w:pStyle w:val="Normal"/>
        <w:spacing w:before="280" w:after="280"/>
        <w:ind w:firstLine="567"/>
        <w:jc w:val="both"/>
        <w:rPr/>
      </w:pPr>
      <w:r>
        <w:rPr>
          <w:sz w:val="22"/>
          <w:szCs w:val="20"/>
        </w:rPr>
        <w:t>3.   Нужно отметить,</w:t>
      </w:r>
      <w:r>
        <w:rPr>
          <w:i/>
          <w:sz w:val="22"/>
          <w:szCs w:val="20"/>
        </w:rPr>
        <w:t xml:space="preserve"> как Иисус призывал их</w:t>
      </w:r>
      <w:r>
        <w:rPr>
          <w:sz w:val="22"/>
          <w:szCs w:val="20"/>
        </w:rPr>
        <w:t xml:space="preserve">. Зов Иисуса был: "Идите за Мною!". Это вовсе не значит, что в тот день Он видел их впервые. Они, вне всякого сомнения, стояли в толпе и слушали Его, они оставались стоять и говорить, когда толпа уже давно разошлась; они ощущали очарование Его присутствия и притягательную силу Его глаз. Иисус не говорил им: "У Меня есть богословская система, и я хотел бы, чтобы вы изучили её; - или, - у Меня есть кое-какие теории, и Я хотел бы, чтобы вы поразмыслили над ними; - или, - у Меня есть этическая система, и Я хотел бы обсудить её с вами. Нет, Иисус сказал им: "Идите за Мною!". </w:t>
      </w:r>
    </w:p>
    <w:p>
      <w:pPr>
        <w:pStyle w:val="Normal"/>
        <w:spacing w:before="280" w:after="280"/>
        <w:ind w:firstLine="567"/>
        <w:jc w:val="both"/>
        <w:rPr>
          <w:sz w:val="22"/>
          <w:szCs w:val="20"/>
        </w:rPr>
      </w:pPr>
      <w:r>
        <w:rPr>
          <w:sz w:val="22"/>
          <w:szCs w:val="20"/>
        </w:rPr>
        <w:t xml:space="preserve">Всё началось с личного впечатления, которое Он производил на них; всё началось с захватывающего сердце чувства, которое порождает непоколебимую верность. Это однако, вовсе не значит, что нет таких людей, которые доходят до христианства умом, но для большинства из нас последовать за Христом - всё равно, как влюбиться. Говорят, "что мы восхищаемся людьми умом, мы любим их без ума". Всё происходит так, потому что всё так сложилось, а мы таковы, каковы мы есть. " И когда я вознесён буду от земли, сказал Иисус, - всех привлеку к себе" (Иоан. 12, 32). В громадном большинстве случаев человек следует за Христом не из-за того, что Иисус сказал, а из-за того, Кем Иисус является. </w:t>
      </w:r>
    </w:p>
    <w:p>
      <w:pPr>
        <w:pStyle w:val="Normal"/>
        <w:spacing w:before="280" w:after="280"/>
        <w:ind w:firstLine="567"/>
        <w:jc w:val="both"/>
        <w:rPr/>
      </w:pPr>
      <w:r>
        <w:rPr>
          <w:sz w:val="22"/>
          <w:szCs w:val="20"/>
        </w:rPr>
        <w:t xml:space="preserve">4.   И, наконец, нужно отметить, </w:t>
      </w:r>
      <w:r>
        <w:rPr>
          <w:i/>
          <w:sz w:val="22"/>
          <w:szCs w:val="20"/>
        </w:rPr>
        <w:t>что Иисус предложил им</w:t>
      </w:r>
      <w:r>
        <w:rPr>
          <w:sz w:val="22"/>
          <w:szCs w:val="20"/>
        </w:rPr>
        <w:t xml:space="preserve">. Он предложил им задание. Он призвал их не на покой, а на служение. Кто-то сказал, что каждому человеку важно иметь "дело, в которое он мог бы вложить свою жизнь". И потому Иисус призвал Своих людей не на комфортабельный покой и не на летаргическое безделие: Он призвал их на выполнение задачи, на которую они должны были потратить всю свою жизнь и на которой они должны были гореть, а в конце умереть ради Него и ради своих собратьев, Он призвал их на выполнение задачи, причём они могут добиться чего-то лишь, отдав себя целиком Ему и своим ближним. </w:t>
      </w:r>
      <w:r>
        <w:br w:type="page"/>
      </w:r>
    </w:p>
    <w:p>
      <w:pPr>
        <w:pStyle w:val="Heading2"/>
        <w:rPr>
          <w:sz w:val="26"/>
        </w:rPr>
      </w:pPr>
      <w:bookmarkStart w:id="1" w:name="Заветнаямесса"/>
      <w:r>
        <w:rPr>
          <w:sz w:val="26"/>
        </w:rPr>
        <w:t>И. М. Соловьев</w:t>
      </w:r>
      <w:bookmarkEnd w:id="1"/>
    </w:p>
    <w:p>
      <w:pPr>
        <w:pStyle w:val="Heading2"/>
        <w:rPr>
          <w:i w:val="false"/>
          <w:i w:val="false"/>
          <w:iCs w:val="false"/>
          <w:sz w:val="36"/>
        </w:rPr>
      </w:pPr>
      <w:hyperlink r:id="rId4">
        <w:r>
          <w:rPr>
            <w:rStyle w:val="InternetLink"/>
            <w:i/>
            <w:iCs/>
            <w:color w:val="000000"/>
            <w:sz w:val="36"/>
            <w:szCs w:val="36"/>
            <w:u w:val="none"/>
          </w:rPr>
          <w:t>ЗАВЕТНАЯ МЕССА</w:t>
        </w:r>
      </w:hyperlink>
    </w:p>
    <w:p>
      <w:pPr>
        <w:pStyle w:val="Web"/>
        <w:ind w:left="2160" w:right="2160" w:hanging="0"/>
        <w:rPr>
          <w:color w:val="000000"/>
        </w:rPr>
      </w:pPr>
      <w:r>
        <w:rPr>
          <w:color w:val="000000"/>
        </w:rPr>
        <w:t>Воротись Свет-молитва ушедшая,</w:t>
        <w:br/>
        <w:t>Проложи в моём сердце канву.</w:t>
        <w:br/>
        <w:t>Расскажи про былинки сполегшие,</w:t>
        <w:br/>
        <w:t>Про святую тропу расскажи.</w:t>
        <w:br/>
        <w:br/>
        <w:t>Много троп наследили столетия,</w:t>
        <w:br/>
        <w:t>Тыщу лет я по шпалам иду,</w:t>
        <w:br/>
        <w:t>Босиком, через стон лихолетия</w:t>
        <w:br/>
        <w:t>Всё тебя с упованьем ищу.</w:t>
        <w:br/>
        <w:br/>
        <w:t>Снятся сны мне порою приветные,</w:t>
        <w:br/>
        <w:t>Слышу голос зовущий домой,</w:t>
        <w:br/>
        <w:t>И печаль вестовая - ответная</w:t>
        <w:br/>
        <w:t>Не обходит мой дом стороной.</w:t>
        <w:br/>
        <w:br/>
        <w:t>Вижу речку святую, лучистую,</w:t>
        <w:br/>
        <w:t>Что искони по свету текла.</w:t>
        <w:br/>
        <w:t>Свет-рассветы над ней золотистые,</w:t>
        <w:br/>
        <w:t>Проторённые вечностью дня.</w:t>
        <w:br/>
        <w:br/>
        <w:t>И те ночи - седые и тихие,</w:t>
        <w:br/>
        <w:t>Тайно сотканные вязью былин.</w:t>
        <w:br/>
        <w:t>Два холма там, как грудь материнская</w:t>
        <w:br/>
        <w:t>Стерегущая радость живым.</w:t>
        <w:br/>
        <w:br/>
        <w:t>Там туманы с морозами синими</w:t>
        <w:br/>
        <w:t>Пеленали уют по ночам.</w:t>
        <w:br/>
        <w:t>Родниковые наледи дивные</w:t>
        <w:br/>
        <w:t>Несказанно лепившие храм.</w:t>
        <w:br/>
        <w:br/>
        <w:t>Там был домик отцовский, убожливый,</w:t>
        <w:br/>
        <w:t>Развалившийся отчий очаг.</w:t>
        <w:br/>
        <w:t>Говорят, будто старец набожливый,</w:t>
        <w:br/>
        <w:t>До зари там стоит по ночам.</w:t>
        <w:br/>
        <w:br/>
        <w:t>И ещё, говорят, будто с полночи</w:t>
        <w:br/>
        <w:t>Весь искрящий от звёздных светил,</w:t>
        <w:br/>
        <w:t>Храм нисходит в подобии облачном</w:t>
        <w:br/>
        <w:t>И молебны вестит у могил.</w:t>
        <w:br/>
        <w:br/>
        <w:t>И, затем, над уснувшими нивами</w:t>
        <w:br/>
        <w:t>Далеко, до заснеженных гор,</w:t>
        <w:br/>
        <w:t>Слышен гимн, неземными разливами</w:t>
        <w:br/>
        <w:t>Вожделённо поющийся хор.</w:t>
        <w:br/>
        <w:br/>
        <w:t>Изредка, лишь в святых сновидениях,</w:t>
        <w:br/>
        <w:t>Я иду там по весям своим.</w:t>
        <w:br/>
        <w:t>Переполненный Богом Творения,</w:t>
        <w:br/>
        <w:t>Переполненный Богом Живым.</w:t>
        <w:br/>
        <w:br/>
        <w:t>По бегущим волнам псалмопения,</w:t>
        <w:br/>
        <w:t>Где-то рядом молитва моя</w:t>
        <w:br/>
        <w:t>И желанные сны в сновидениях</w:t>
        <w:br/>
        <w:t>Появляются в яви без сна.</w:t>
        <w:br/>
        <w:br/>
        <w:t>Жду поспешного ангела-вестника,</w:t>
        <w:br/>
        <w:t>Жду нарочного сущего дня.</w:t>
        <w:br/>
        <w:t>Слышу гимн колокола предвестного</w:t>
        <w:br/>
        <w:t>Возвестившего мессу утра.</w:t>
      </w:r>
      <w:r>
        <w:br w:type="page"/>
      </w:r>
    </w:p>
    <w:p>
      <w:pPr>
        <w:pStyle w:val="Heading2"/>
        <w:rPr>
          <w:sz w:val="24"/>
        </w:rPr>
      </w:pPr>
      <w:bookmarkStart w:id="2" w:name="Миртебеотшумевшая"/>
      <w:r>
        <w:rPr>
          <w:sz w:val="24"/>
        </w:rPr>
        <w:t>И. М. Соловьев</w:t>
      </w:r>
      <w:bookmarkEnd w:id="2"/>
    </w:p>
    <w:p>
      <w:pPr>
        <w:pStyle w:val="Heading2"/>
        <w:rPr>
          <w:b w:val="false"/>
          <w:b w:val="false"/>
          <w:bCs w:val="false"/>
          <w:i w:val="false"/>
          <w:i w:val="false"/>
          <w:iCs w:val="false"/>
          <w:sz w:val="36"/>
        </w:rPr>
      </w:pPr>
      <w:r>
        <w:rPr>
          <w:b w:val="false"/>
          <w:bCs w:val="false"/>
          <w:i w:val="false"/>
          <w:iCs w:val="false"/>
          <w:sz w:val="36"/>
          <w:szCs w:val="48"/>
        </w:rPr>
        <w:t>МИР ТЕБЕ ОТШУМЕВШАЯ</w:t>
      </w:r>
      <w:r>
        <w:rPr>
          <w:b w:val="false"/>
          <w:bCs w:val="false"/>
          <w:i w:val="false"/>
          <w:iCs w:val="false"/>
          <w:sz w:val="36"/>
        </w:rPr>
        <w:t xml:space="preserve"> </w:t>
      </w:r>
      <w:hyperlink r:id="rId5">
        <w:r>
          <w:rPr>
            <w:rStyle w:val="InternetLink"/>
            <w:b/>
            <w:bCs/>
            <w:i/>
            <w:iCs/>
            <w:color w:val="000000"/>
            <w:sz w:val="36"/>
            <w:szCs w:val="48"/>
            <w:u w:val="none"/>
          </w:rPr>
          <w:t>ЖИЗНЬ</w:t>
        </w:r>
      </w:hyperlink>
    </w:p>
    <w:p>
      <w:pPr>
        <w:pStyle w:val="Normal"/>
        <w:spacing w:before="280" w:after="280"/>
        <w:ind w:left="1020" w:right="720" w:firstLine="720"/>
        <w:jc w:val="center"/>
        <w:rPr/>
      </w:pPr>
      <w:r>
        <w:rPr>
          <w:b/>
          <w:szCs w:val="20"/>
        </w:rPr>
        <w:t>/Отрывок из повести "Господь пастырь мой"/</w:t>
      </w:r>
      <w:r>
        <w:rPr>
          <w:rFonts w:cs="AdverGothicCamC;Times New Roman" w:ascii="AdverGothicCamC;Times New Roman" w:hAnsi="AdverGothicCamC;Times New Roman"/>
          <w:b/>
          <w:sz w:val="22"/>
          <w:szCs w:val="20"/>
        </w:rPr>
        <w:t xml:space="preserve"> </w:t>
      </w:r>
    </w:p>
    <w:p>
      <w:pPr>
        <w:pStyle w:val="Style12"/>
        <w:rPr/>
      </w:pPr>
      <w:r>
        <w:rPr/>
        <w:t xml:space="preserve">"...и многие из спящих во прахе земли пробудятся: одни для жизни, другие на вечное поругание и посрамление. Многие очистятся, убелятся и переплавятся в искушении" (Дан. 12:2,10). </w:t>
      </w:r>
    </w:p>
    <w:p>
      <w:pPr>
        <w:pStyle w:val="Normal"/>
        <w:spacing w:before="280" w:after="280"/>
        <w:ind w:right="-5" w:firstLine="540"/>
        <w:jc w:val="both"/>
        <w:rPr/>
      </w:pPr>
      <w:r>
        <w:rPr/>
        <w:t>Недалеко от легендарного азиатского города Самарканда, в окрестностях Булунгурского района, расположенного на холмистой равнине, где, в крутоярых берегах, испокон веков бежит лучистая, ключевыми водами, благодатная речка "Равшан", там с давних пор на суходольном плато, до пятидесятых годов ХХ века ютилась деревня духовных христиан-молокан.</w:t>
      </w:r>
    </w:p>
    <w:p>
      <w:pPr>
        <w:pStyle w:val="Normal"/>
        <w:spacing w:before="280" w:after="280"/>
        <w:ind w:right="-5" w:firstLine="540"/>
        <w:jc w:val="both"/>
        <w:rPr/>
      </w:pPr>
      <w:r>
        <w:rPr/>
        <w:t>Исторической справки нет, в какие годы образовалось село, Есть лишь условная дата автора, его личной жизни в селе и, его же приблизительные расчёты, сделанные им из рассказов старожилов, в те далёкие, предвоенные годы.</w:t>
      </w:r>
    </w:p>
    <w:p>
      <w:pPr>
        <w:pStyle w:val="Normal"/>
        <w:spacing w:before="280" w:after="280"/>
        <w:ind w:right="-5" w:firstLine="540"/>
        <w:jc w:val="both"/>
        <w:rPr/>
      </w:pPr>
      <w:r>
        <w:rPr/>
        <w:t>Село Михайловское, как впредь оно будет называться, берёт своё начало в третьем отрезке века девятнадцатого столетия, и создавалось оно руками переселенцев-молокан на свободной основе. Свободной - это означает, очевидный указ царя Александра 11, кто перечеркнул повеления Екатерины Великой и разрешил изгоям-молоканам поселяться в туземных землях Российской империи.</w:t>
      </w:r>
    </w:p>
    <w:p>
      <w:pPr>
        <w:pStyle w:val="Normal"/>
        <w:spacing w:before="280" w:after="280"/>
        <w:ind w:right="-5" w:firstLine="540"/>
        <w:jc w:val="both"/>
        <w:rPr/>
      </w:pPr>
      <w:r>
        <w:rPr/>
        <w:t>Вначале ХХ века, когда село молокан было в зените расцвета и называлось оно по имени своего первого пресвитера Михаила Исаевича Белогурова, кто в итоге, был идейным руководителем становления села, его планирования с закладом межовых участков. Каждому подворью и подводом к ним канавной поливной системы. По первопутью переселенцев насчитывалось не более 20 - 25 семейств. Затем, когда суходольные земли постепенно основались, и паства молокан сыскала в себе Волю и силы, чтобы прокопать оросительный канал к верховью речки Равшан, протяжённость которого составила не менее 20-ти вёрст, и за счёт этого расширить полевые угодья под хлопковые плантации, сады и огороды, и кормовые посевные травы для скота, тогда Михайловское стало пополняться новыми переселенцами с многих, коренных мест России, Украины и др. мест  обитания.</w:t>
      </w:r>
    </w:p>
    <w:p>
      <w:pPr>
        <w:pStyle w:val="Normal"/>
        <w:spacing w:before="280" w:after="280"/>
        <w:ind w:right="-5" w:firstLine="540"/>
        <w:jc w:val="both"/>
        <w:rPr/>
      </w:pPr>
      <w:r>
        <w:rPr/>
        <w:t>В итоге, кульминационный период расцвета Михайловского просуществовал до начала первой Мировой войны. Не менее сотни подворий, в ту пору, насчитывалось в деревне, и большую часть составляли молокане, старожилы ВЕСТИ БОЖЬЕЙ!</w:t>
      </w:r>
    </w:p>
    <w:p>
      <w:pPr>
        <w:pStyle w:val="Normal"/>
        <w:spacing w:before="280" w:after="280"/>
        <w:ind w:right="-5" w:firstLine="540"/>
        <w:jc w:val="both"/>
        <w:rPr/>
      </w:pPr>
      <w:r>
        <w:rPr/>
        <w:t xml:space="preserve">На удивленье стороннему наблюдателю, внешний вид села, настолько был великолепен и обилен плодородием урожаев, что многие из приезжающих с поразительным восторгом называли Михайловское обетованным оазисом страны Едема! Утопая в зелени насаждений, фруктовых садах, виноградниках, вишнёвых рощах и тутовых деревьев, которые вперемежь с абрикосовыми садами уходили далеко в степь, аккуратно выстроенной аллеей, по обеим сторонам оросительного канала. А езжалая дорога, ведущая в предгорные поселения узбеков, проходившая прежде по безводной степи, переместилась в тень зелённой прохлады. С тёплой благодарностью отзывались проезжие путники местного населения, отдавая должную почесть бородатым русским мужикам и косистым жёнам! </w:t>
      </w:r>
    </w:p>
    <w:p>
      <w:pPr>
        <w:pStyle w:val="Normal"/>
        <w:spacing w:before="280" w:after="280"/>
        <w:ind w:right="-5" w:firstLine="540"/>
        <w:jc w:val="both"/>
        <w:rPr/>
      </w:pPr>
      <w:r>
        <w:rPr/>
        <w:t>Но недолго царило благодатное время, как вслед за мировой войной, грянули революционные бури семнадцатого, следом гражданская война, которая в Средней Азии не смолкала вплоть до двадцать седьмого года, включая басмаческие набеги. Резко изменился внешний облик поселка и, затем уж никогда, до конца своих дней, молоканское село-оазис не возвратится на "круги своя", каким оно было в пору расцвета, былого дерзания вероисповедально-духовной культуры, трудового и жизнеутверждающего творчества.</w:t>
      </w:r>
    </w:p>
    <w:p>
      <w:pPr>
        <w:pStyle w:val="Normal"/>
        <w:spacing w:before="280" w:after="280"/>
        <w:ind w:right="-5" w:firstLine="540"/>
        <w:jc w:val="both"/>
        <w:rPr/>
      </w:pPr>
      <w:r>
        <w:rPr/>
        <w:t>В голодный и тифозный год двадцать первого село поредело, многие умерли, другие, разорившись: кто уехал, кто переселился ближе к райцентру. Кроме причин обнищания, следствием переселения являлись частые басмаческие нападения, которые, несмотря на популярность молокан в мусульманской среде, за некоторую схожесть с ними такого аспекта - как непотребление в пищу свиного мяса, однако, всё равно происходили нападения банд на село, в том числе и на молоканские подворья. К 1925 году образовалось другое село, разместившееся ближе к райцентру и станции Ростовцево (ныне ст. Красногвардейская) - этот, новообразовавшийся посёлок, вначале именовался Оторвановкой, затем, по адресному списку стал называться Малой Михайловкой, где, в годы басмаческого террора  форпост красногвардейцев, численностью до двух эскадронов, охранял подступы восточных "ворот" к Самарканду.</w:t>
      </w:r>
    </w:p>
    <w:p>
      <w:pPr>
        <w:pStyle w:val="Normal"/>
        <w:spacing w:before="280" w:after="280"/>
        <w:ind w:right="-5" w:firstLine="540"/>
        <w:jc w:val="both"/>
        <w:rPr/>
      </w:pPr>
      <w:r>
        <w:rPr/>
        <w:t>Итак, набирая темпы, Советская власть к тридцатым годам вышла на рубеж коллективизации. Для молокан села Михайловского эта аграрная реформа Советов никакой сенсации не произвела. Скорее напротив, некоторые деревенские весельчаки в шутку иронизировали - мол, нашли, кому подсказывать - как коллективом работать? - Не лучше ль было бы у нас молокан поучиться? В реальности "шутка" служила подсказкой, если бы к ней прислушивались повнимательней реформаторы и подумали над прообразом молоканской общинности, у кого, к тому времени имелся вековой опыт коллективного труда, выстроенный строкой глубокой ответственности каждого в обращении с землёй, окружающей природой, водными ресурсами и выращиванием домашней живности.</w:t>
      </w:r>
    </w:p>
    <w:p>
      <w:pPr>
        <w:pStyle w:val="Normal"/>
        <w:spacing w:before="280" w:after="280"/>
        <w:ind w:right="-5" w:firstLine="540"/>
        <w:jc w:val="both"/>
        <w:rPr/>
      </w:pPr>
      <w:r>
        <w:rPr/>
        <w:t>В принципе и на факте, просто немыслимо было не заметить унифицированный взгляд и высокую нравственную ответственность самодисциплины в труде, этих редких людей, кто во всяком деле преуспевал, и пожалуй что, в единственном числе смог сохранить в себе прообраз русского хлебодара, и рачительного землепашца-крестьянина.</w:t>
      </w:r>
    </w:p>
    <w:p>
      <w:pPr>
        <w:pStyle w:val="Normal"/>
        <w:spacing w:before="280" w:after="280"/>
        <w:ind w:right="-5" w:firstLine="540"/>
        <w:jc w:val="both"/>
        <w:rPr/>
      </w:pPr>
      <w:r>
        <w:rPr/>
        <w:t>Кроме того, в молоканстве, как ни у кого другого, русского наследия, сохранился традиционный, исконно-русский духовный мир, в котором никогда не умолкал голос поющего ангела. Здесь и только здесь, в молоканстве - истерзанная страданиями душа может сыскать свой уголок утешения, выплакаться до донышка и обогреться проникающим лучом Божественного псалма, который, в исполнении самобытного хора поющей паствы, в торжественном благовесте духовного собрания. Вдруг отверзает сердца присутствующих, внутренним глаголом самосозерцания своих погрешностей и придаёт импульс жить по-иному, более уравновешенному образу жизни. Здесь, в кругу благовестального призыва к вечности Бога, разум и сердце, словно на крыльях могучей энергии возносятся ввысь над пространством и временем и обозревают сверху свои шаткие вожделения.</w:t>
      </w:r>
    </w:p>
    <w:p>
      <w:pPr>
        <w:pStyle w:val="Normal"/>
        <w:spacing w:before="280" w:after="280"/>
        <w:ind w:right="-5" w:firstLine="540"/>
        <w:jc w:val="both"/>
        <w:rPr/>
      </w:pPr>
      <w:r>
        <w:rPr/>
        <w:t>Помнятся несколько случаев. Когда гонители молокан, науськанные большевистским безбожием, приходили группами к молитвенному дому молокан с целью разогнать "крапивное семя" коммунистической идеи и, как только вступали на порог, вдруг останавливались, опускали долу понурые взоры, и молча отойдя в сторону, подолгу курили, затем также безмолвно расходились.</w:t>
      </w:r>
    </w:p>
    <w:p>
      <w:pPr>
        <w:pStyle w:val="Normal"/>
        <w:spacing w:before="280" w:after="280"/>
        <w:ind w:right="-5" w:firstLine="540"/>
        <w:jc w:val="both"/>
        <w:rPr/>
      </w:pPr>
      <w:r>
        <w:rPr/>
        <w:t>Более заметный случай произошёл вначале войны, когда от общего бедствия содрогнулись людские судьбы, которое приравняло всех единой и неразделённой судьбой! Во дворе стояла зима, под Москвой шли кровопролитные бои, близился голод и обнищание. С фронта приходили редкие, увеченные односельчане и, чуть ли ни в каждый дом приносили похоронки. Поэтому, только поэтому сталинско-бериевский террор временно прекратился, о котором более подробно будет рассказано ниже, поскольку, как велит сердце автора, о том, заметном случае, как уникальном эпизоде, следует рассказать сразу и непременно, как пример особой важности!?</w:t>
      </w:r>
    </w:p>
    <w:p>
      <w:pPr>
        <w:pStyle w:val="Normal"/>
        <w:spacing w:before="280" w:after="280"/>
        <w:ind w:right="-5" w:firstLine="540"/>
        <w:jc w:val="both"/>
        <w:rPr/>
      </w:pPr>
      <w:r>
        <w:rPr/>
        <w:t>Словом, истерзанное преследованиями и арестами молоканство села, годами репрессий тридцать седьмого и последующих лет, в канун экстремальных событий 41 года, вновь начали собираться в молитвенный дом, куда следом потянулась молодёжь, затем многие православные. Благовестальные собрания постепенно компоновали певчий хор, итак, однажды в зимний, субботний вечер активистская группа под началом ярой безбожницы, комсомолки Кати Мищенко, решила вновь повторить маневр разгона собрания, как это удавалось ей прежде по заданию НКВД.</w:t>
      </w:r>
    </w:p>
    <w:p>
      <w:pPr>
        <w:pStyle w:val="Normal"/>
        <w:spacing w:before="280" w:after="280"/>
        <w:ind w:right="-5" w:firstLine="540"/>
        <w:jc w:val="both"/>
        <w:rPr/>
      </w:pPr>
      <w:r>
        <w:rPr/>
        <w:t>На этот раз Катя действовала по своей инициативе и устрашив других, собрала группу из восьми человек, включив в неё и свою младшую сестру Нину Мищенко. "Воители" подошли к цели, когда начиналось пение. Резко растворив дверь, старшая Мищенко вступила на порог в надежде испугать верующую паству своим воинствующим видом. Однако, мощный и до уникальности напевный баритон, инвалида войны, стоявшего на костылях, Николая Степановича Холопова, стоявшего в центре и, непоколебимо до суровости, взглянувшего на прыткую пришелицу, заставил содрогнуться не званную гостью и остальных, находившихся в тёмной прихожей, её товарищей.</w:t>
      </w:r>
    </w:p>
    <w:p>
      <w:pPr>
        <w:pStyle w:val="Normal"/>
        <w:spacing w:before="280" w:after="280"/>
        <w:ind w:right="-5" w:firstLine="540"/>
        <w:jc w:val="both"/>
        <w:rPr/>
      </w:pPr>
      <w:r>
        <w:rPr/>
        <w:t>А псалом нарастал вызывающе! Пришедшие недруги цепенели от услышанных слов чтеца, говорившего: "...в тот день, когда задрожат стерегущие дом и согнутся мужи силы..." и хор, подхватывая могучий призыв дикломатора, вновь уносился ввысь неповторимыми руладами и переходами необыкновенного пения, которое, словно благодатными росами омывало болящие раны, снимая с них саднящую боль воспаления.</w:t>
      </w:r>
    </w:p>
    <w:p>
      <w:pPr>
        <w:pStyle w:val="Normal"/>
        <w:spacing w:before="280" w:after="280"/>
        <w:ind w:right="-5" w:firstLine="540"/>
        <w:jc w:val="both"/>
        <w:rPr/>
      </w:pPr>
      <w:r>
        <w:rPr/>
        <w:t>С поклонным благословением внимали верующие и все больше цепенели пришедшие и вдруг, в этот торжественный момент, в среде незваных гостей прозвучал чистый, как трель канарейки, подпевкой к псалму - девичий голосок и довёл тенор поющего хора к апогее сверхвозможного, выделяясь такой красотой несказанного пенья, какового не слыхивали даже опытные хористы. Границы псалма расширились и когда умолкли на последней ноте, юная певунья Нина Мищенко, пришедшая в составе гонителей, с катящими градом слезами, по её девичьим щекам, воспарив Духом вырвалась вперёд своих "содругов", и расплеснув руки в проеме входа в экстазе прокричала: - Не дам, не позволю я вам аспиды снова убивать Христа! Вон отсюда племя Сатаны! /Нина Мищенко, православная по крещению, непревзойденная певунья молоканских псалмов и песен умерла в возрасте 26 лет/. На этом отрезке уникальнейшего явления, автор сделал акцент, забежав вперёд до времени, но вовремя лишь потому, чтобы читающие эти строки помнили - кого мы порой гоним и в каком образе придёт к нам спаситель? чтобы в нынешних днях не пропустить подобного случая...</w:t>
      </w:r>
    </w:p>
    <w:p>
      <w:pPr>
        <w:pStyle w:val="Normal"/>
        <w:spacing w:before="280" w:after="280"/>
        <w:ind w:right="-5" w:firstLine="540"/>
        <w:jc w:val="both"/>
        <w:rPr/>
      </w:pPr>
      <w:r>
        <w:rPr/>
        <w:t>Итак, следуя событиям прошлого из истории села Михайловского, строка поведёт к годам начала образования колхозов, где молокане смогли-таки отстоять право о создании своего, отдельного колхоза, без внедрения в него шумных активистов и строптиво настроенной комсомолии. Словом, рискуя. Молоканские ходоки, своё предложение представили прямо в сельсовет, председателем которого в ту пору был здравомыслящий человек из ленинской плеяды "двадцатипятитысячников", некто Коновалов Николай Миронович и, этот тихий, уживчивый человек, инвалид гражданской, и участник всех предыдущих войн, имевший на груди два ордена Красного Знамени, чутко разбирался в происходящих событиях...? Поэтому, взяв на себя полную ответственность - распорядился создать в Михайловском два колхоза, вместо одного, как повелено было сделать высшими властями. И несмотря на настойчивость ОГПУ, Коновалов поступил по-своему и его риск вскоре оправдался. Поскольку, молоканский колхоз в 1932-33гг. Стал одним из ведущих колхозов в области, а в голодный тридцать третий, один из всех крестьянских хозяйств области сумел спасти урожаи поливных от майских заморозков. Зато впоследствии, в период начавшихся репрессий тридцать седьмого, Коновалову вспомнили все его "заслуги", не забыв и про самовольность в Михайловском. Николай Миронович был арестован, один из первых "врагов народа" и навсегда сгинул на плахе режима.</w:t>
      </w:r>
    </w:p>
    <w:p>
      <w:pPr>
        <w:pStyle w:val="Normal"/>
        <w:spacing w:before="280" w:after="280"/>
        <w:ind w:right="-5" w:firstLine="540"/>
        <w:jc w:val="both"/>
        <w:rPr/>
      </w:pPr>
      <w:r>
        <w:rPr/>
        <w:t>Вторым, подобным случае, судьбы Коновалова, разделил ту же участь учитель Подольский Георгий Николаевич, односельчанин села Михайловского, прибывший в село по приказу партии и также из числа "двадцатипятитысячников". Георгий Подольский, вместе со своим отцом, Питерским рабочим, и со всей, довольно большой семьёй родителей, шестерых взрослых и троих ребятишек /людей, исключительно революционной плеяды/ своей семьёй за два года сумели выстроить сельскую, начальную школу, и в двадцать девятом году, сам Георгий, его жена Софья Андреевна, и сестра Олимпиада Николаевна начали занятия с детворой и подростками. Затем, по вечерам, эта троица родственников проводила занятия со взрослыми по системе Наркомпроса, создавая группы ЛИКБЕЗов.</w:t>
      </w:r>
    </w:p>
    <w:p>
      <w:pPr>
        <w:pStyle w:val="Normal"/>
        <w:spacing w:before="280" w:after="280"/>
        <w:ind w:right="-5" w:firstLine="540"/>
        <w:jc w:val="both"/>
        <w:rPr/>
      </w:pPr>
      <w:r>
        <w:rPr/>
        <w:t>К началу 1936 г. Заканчивался процесс раскулачивания "непослушных", кто не вступил в колхозы в своё время. Такой репрессии подверглась семья пишущего эти строки автора, отец которого Моисей Фёдорович Соловьёв, с многочисленной семьёй, проживал в ту пору, до поздней осени тридцать пятого в Мирзачульском районе близ г. Ташкента и вёл плановое единоличное хозяйство по хлопководству. Однако, несмотря на полезность хлопководства в единоличном планировании, многие семьи, в том числе и наша семья, были раскулачены до исподнего белья, и изгнаны из дома на произвол судьбы. Итак, наша доля предрешила нам проделать пеший поход, с котомками за плечами 350 верст по бездорожью и слякоть ноябрьских холодов, чтобы найти кров у своих молокан в Михайловском.</w:t>
      </w:r>
    </w:p>
    <w:p>
      <w:pPr>
        <w:pStyle w:val="Normal"/>
        <w:spacing w:before="280" w:after="280"/>
        <w:ind w:right="-5" w:firstLine="540"/>
        <w:jc w:val="both"/>
        <w:rPr/>
      </w:pPr>
      <w:r>
        <w:rPr/>
        <w:t>Наступившее затишье тридцать шестого, неурожайного года, принесли многим семьям голод, который не обошёл и нашу семью, но эту поруху не заметили в силу возобновившихся, более страшных репрессий, от начала 1937 года.</w:t>
      </w:r>
    </w:p>
    <w:p>
      <w:pPr>
        <w:pStyle w:val="Normal"/>
        <w:spacing w:before="280" w:after="280"/>
        <w:ind w:right="-5" w:firstLine="540"/>
        <w:jc w:val="both"/>
        <w:rPr/>
      </w:pPr>
      <w:r>
        <w:rPr/>
        <w:t>По существу сталинский террор никогда не смолкал, и планомерно кого-то всегда убивали, либо были постоянные загадочные смерти. Таким смертям подверглась вся ленинская гвардия, затем черёд настал когда "гад пожирает гада". Начали убивать своих садистов-лакеев, начиная от Ягоды и кончая мелкими "грызунами", какими в Узбекистане являлись Просов и Кумпан. В итоге убивая свидетелей-убийц на смену им пришли другие, более свирепые палачи Ежов и его команда. - Отсюда, от "ежовского глаза и ежовых рукавиц" ничто не могло ускользнуть. Начались новые движения "тайных" и параллельно с ними наивных борцов с "врагами народа" и "английскими шпионами".</w:t>
      </w:r>
    </w:p>
    <w:p>
      <w:pPr>
        <w:pStyle w:val="Normal"/>
        <w:spacing w:before="280" w:after="280"/>
        <w:ind w:right="-5" w:firstLine="540"/>
        <w:jc w:val="both"/>
        <w:rPr/>
      </w:pPr>
      <w:r>
        <w:rPr/>
        <w:t>Страсти нового движения, разгораясь, набирали очки, словно огненными дождями лилась хвалебная муза любимому Сталину, велась усиленная пропаганда безбожия, вездесущий догляд за подозрительными (весь народ - это скрытые враги?). Повсюду шествия наивно-настроенной молодёжи, пионерии с кумачовыми флагами, транспарантами и лозунгами, на которых были написаны одни и те же слова - "смерть шпионам и их пособникам", "Москва слезам не верит", "слава вождю народов И.В. Сталину" и прочие, громкие призывы большевистской шумихи.</w:t>
      </w:r>
    </w:p>
    <w:p>
      <w:pPr>
        <w:pStyle w:val="Normal"/>
        <w:spacing w:before="280" w:after="280"/>
        <w:ind w:right="-5" w:firstLine="540"/>
        <w:jc w:val="both"/>
        <w:rPr/>
      </w:pPr>
      <w:r>
        <w:rPr/>
        <w:t>"Великий, патриотический подвиг Павлика Морозова" стал притчей во языцах и период тридцать седьмого года обрушился повальными арестами. Вначале, как оговаривалось выше, были схвачены "свои шпионы", честные люди: Коновалов, Бабышев и др., а затем, по раннему лету вся взрослая семья Подольских, а по осени аресты обрушились на духовных христиан-молокан.</w:t>
      </w:r>
    </w:p>
    <w:p>
      <w:pPr>
        <w:pStyle w:val="Normal"/>
        <w:spacing w:before="280" w:after="280"/>
        <w:ind w:right="-5" w:firstLine="540"/>
        <w:jc w:val="both"/>
        <w:rPr/>
      </w:pPr>
      <w:r>
        <w:rPr/>
        <w:t>Но прежде, чем касаться арестов молокан, автору необходимо отразить редчайший и специально показной "спектакль", разработанный заранее, ареста учителя Георгия Николаевича Подольского, кто был кумиром детворы, не исключая и взрослых за его исключительную честность, трудолюбие и участливость в судьбах ближних. Непримиримый антагонист всякого насилия, Георгий Подольский, был в этот, жаркий июньский день в поле, вместе со своими учениками 3 - 4 классов на рыхлении и прополке хлопчатника после полива. Между тем, в школе, с первым и вторым классом занятия проводила его жена Софья Андреевна, как вдруг, во двор школы заехала автомашина /чёрный ворон/, и из неё выпрыгнули три милиционера. Возглавлявший группу, оперуполномоченный Антонович, в сопровождении своих подчинённых, ворвался в класс и не здороваясь, грозно выкрикнул - Где Георгий Подольский? Учительница, Софья Подольская, в растерянности ответила, что муж её, сейчас находится в поле. Услышав слово, Антонович ядовито приказал: - Вот вы и покажете, где ваш "страшный" муж? - А сейчас быстро в машину! Опер, переводя грозный вид с учительницы, лукаво посмотрел на детей и добавил: - Вот они, юные ленинцы помогут обезвредить опасного шпиона!?</w:t>
      </w:r>
    </w:p>
    <w:p>
      <w:pPr>
        <w:pStyle w:val="Normal"/>
        <w:spacing w:before="280" w:after="280"/>
        <w:ind w:right="-5" w:firstLine="540"/>
        <w:jc w:val="both"/>
        <w:rPr/>
      </w:pPr>
      <w:r>
        <w:rPr/>
        <w:t>Сделав символический фурор, Антонович, арестовав Софью Андреевну, выехал со двора, оставив в классе до смерти перепуганных детишек.</w:t>
      </w:r>
    </w:p>
    <w:p>
      <w:pPr>
        <w:pStyle w:val="Normal"/>
        <w:spacing w:before="280" w:after="280"/>
        <w:ind w:right="-5" w:firstLine="540"/>
        <w:jc w:val="both"/>
        <w:rPr/>
      </w:pPr>
      <w:r>
        <w:rPr/>
        <w:t>Через сады и огороды быстро бежала девочка, Ниночка Лосева, к тому полю, где находился, в эти часы, Георгий Николаевич, её, Ниночкин кумир-учитель, сосед по двору и безусталый ходатай обедневших людей. Успела, всё успела сделать первоклассница Нина, на мгновенье  опередив свой безвинный разум, лишь не могла она, до времени осилить людскую тать, ползучую тенью вандала-монстра - смертельно жалящую добродетель Бога.</w:t>
      </w:r>
    </w:p>
    <w:p>
      <w:pPr>
        <w:pStyle w:val="Normal"/>
        <w:spacing w:before="280" w:after="280"/>
        <w:ind w:right="-5" w:firstLine="540"/>
        <w:jc w:val="both"/>
        <w:rPr/>
      </w:pPr>
      <w:r>
        <w:rPr/>
        <w:t>И, не менее доброе дело, для доброго человека Егора Подольского (Егором называли учителя старики) пытались сделать молоканские мужики, предлагая Георгию Николаевичу скрыться до ночи в пещерах крутоярого берега Равшана. Да и смогли-таки, мужики, чуть ли ни силком, отвезти учителя на водовозке в лабиринты пещер, ан видно по-иному сценарию плёл Сатана свои ловчие сети.</w:t>
      </w:r>
    </w:p>
    <w:p>
      <w:pPr>
        <w:pStyle w:val="Normal"/>
        <w:spacing w:before="280" w:after="280"/>
        <w:ind w:right="-5" w:firstLine="540"/>
        <w:jc w:val="both"/>
        <w:rPr/>
      </w:pPr>
      <w:r>
        <w:rPr/>
        <w:t>Долог и зноен июньский день, идущий по вершине своей амплитуды солнцестояния, но скоро и споро вершились дела мирские "революционной совести". Ещё не успела подъехать милицейская машина, как навстречу ей выбежал мальчик-подросток Митька Овсянников, фанатичный поклонник Павлика Морозова. Остановив машину, Митька с задором выкрикнул: - Он, кого вы приехали арестовать, только что скрылся...! и, заикаясь, добавил, а, а, я знаю, где он прячется, он, он там... И патриот-мальчишка показал пальцем направление. Такой ценой, Митя Овсянников стал изгоем среди  одних ровесников и примерным активистом другой стороны...</w:t>
      </w:r>
    </w:p>
    <w:p>
      <w:pPr>
        <w:pStyle w:val="Normal"/>
        <w:spacing w:before="280" w:after="280"/>
        <w:ind w:right="-5" w:firstLine="540"/>
        <w:jc w:val="both"/>
        <w:rPr/>
      </w:pPr>
      <w:r>
        <w:rPr/>
        <w:t>Его, учителя Георгия Подольского, со связанными руками и скрученного поперёк туловища проволокой, босого и избитого, в ссадинах, в окружении конвоя вели по улице Михайловского, приарканив канатом к седлу ведущего всадника. А, обезумевшая от страсти пионерия забрасывала "опасного" узника камнями...</w:t>
      </w:r>
    </w:p>
    <w:p>
      <w:pPr>
        <w:pStyle w:val="Normal"/>
        <w:spacing w:before="280" w:after="280"/>
        <w:ind w:right="-5" w:firstLine="540"/>
        <w:jc w:val="both"/>
        <w:rPr/>
      </w:pPr>
      <w:r>
        <w:rPr/>
        <w:t>Прошла неделя, заражённая страстью поимки врагов, молодёжь, поддерживаемая активистами села - Катей Мищенко и Виктором Бугаенко не дремали. Почти ежедневно устраивались митинги комсомольцев с пением Интернационала, и в эти порочные дни вся взрослая семья Подольских была арестована в ночное время, осталась лишь мать Алевтина Петровна с младшеньким сыном Витей и совсем маленьким внуком Горой. Так трагически завершилась судьба революционеров-ленинцев Подольских, кто уповал на справедливость вождей: вначале Ленину, затем Сталину.</w:t>
      </w:r>
    </w:p>
    <w:p>
      <w:pPr>
        <w:pStyle w:val="Normal"/>
        <w:spacing w:before="280" w:after="280"/>
        <w:ind w:right="-5" w:firstLine="540"/>
        <w:jc w:val="both"/>
        <w:rPr/>
      </w:pPr>
      <w:r>
        <w:rPr/>
        <w:t>Тернистой тропой проложилась судьба обездоленной Алевтины Петровны, ставшей впоследствии похожей на призрака, и никто, ни одна душа, в том числе, и в молоканстве не прониклась к ней участием сострадания. Впавшая в транс апокалиптических видений, блаженная дщерь Подольская, повествовала их былинными сказаниями о земле русской и струилась её материнская речь, словно бы из древних глубин до апокалипсиса грядущих лет. И всё предсказанное блаженной Алевтиной Петровной вскоре сбылось.</w:t>
      </w:r>
    </w:p>
    <w:p>
      <w:pPr>
        <w:pStyle w:val="Normal"/>
        <w:spacing w:before="280" w:after="280"/>
        <w:ind w:right="-5" w:firstLine="540"/>
        <w:jc w:val="both"/>
        <w:rPr/>
      </w:pPr>
      <w:r>
        <w:rPr/>
        <w:t>Всего лишь три месяца длилось затишье в Михайловском, как вновь грянули аресты, на этот раз обрушившиеся на молокан. Словно по волчьему сценарию, в глухой полуночи сентябрьской осени, к подворью Исая Ивановича Ледяева и Якова Яковлевича Архипова подкатили две крытых брезентом машины. Быстро и бесшумно взяли обоих, затем взяли ещё троих: Фролова, Булгакова и Тихонова. Итак, тотализатор зубчатого колеса НКВД вновь задействовал по принципу: - хватать "врагов", верующих в Бога больше, чем в отца народов Сталина. Поэтому, многие из молокан, сбривая бороды, уходили в дальние, узбекские кишлаки и оставались там надолго. В итоге за 1937 - 38 годы в молоканстве Михайловского были арестованы двадцать человек, с единственным обвинением - за веру в Бога. Следом, наступившее затишье, всё равно вызывало тревогу, поскольку новая чистка в партии не делала прогноза на будущее в лучшую сторону и тому, как оправдательный протест, неизреченным словом, сказался недоверием к режиму, более того, красной строкой стал причиной проклятия над проклятыми оборотнями, миромучителями всех весей бытия людского...</w:t>
      </w:r>
    </w:p>
    <w:p>
      <w:pPr>
        <w:pStyle w:val="Normal"/>
        <w:spacing w:before="280" w:after="280"/>
        <w:ind w:left="1440" w:right="1440" w:firstLine="426"/>
        <w:jc w:val="both"/>
        <w:rPr/>
      </w:pPr>
      <w:r>
        <w:rPr/>
        <w:t xml:space="preserve">  </w:t>
      </w:r>
    </w:p>
    <w:p>
      <w:pPr>
        <w:pStyle w:val="Normal"/>
        <w:spacing w:before="280" w:after="280"/>
        <w:ind w:right="-5" w:firstLine="540"/>
        <w:jc w:val="both"/>
        <w:rPr/>
      </w:pPr>
      <w:r>
        <w:rPr/>
        <w:t>Миновали времена, отбушевали грозные годы Великой Отечественной, принесшей неувядаемую славу отечеству и Великую скорбь по погибшим, в недрах не искупленного горя народного, однако вновь, ненасытное чрево вандалов, ровной поступью сталинско-бериевской службы СМЕРШ начало расправу над воинами-солдатами, кто защищая Родину, не щадя себя, защитил и Его - Свет-батюшку Сталина, для того, чтобы повивальной поветью смерти, ОН - царь Ирод, ОН - первосвященники Каиафа, и ОН же Иуда из Кариафа,  по-прежнему приносил их в жертву!?</w:t>
      </w:r>
    </w:p>
    <w:p>
      <w:pPr>
        <w:pStyle w:val="Normal"/>
        <w:spacing w:before="280" w:after="280"/>
        <w:ind w:right="-5" w:firstLine="540"/>
        <w:jc w:val="both"/>
        <w:rPr/>
      </w:pPr>
      <w:r>
        <w:rPr/>
        <w:t>Итак, на слегах степных просторов суходольного плато, по правому побережью речки Равшана, с пятидесятых годов, вновь понеслись суховейные ветры и от былого молоканского села Михайловского, кроме памяти единичных, оставшихся в живых свидетелей, - ничего не осталось на скрижалях летописи.</w:t>
      </w:r>
    </w:p>
    <w:p>
      <w:pPr>
        <w:pStyle w:val="Normal"/>
        <w:spacing w:before="280" w:after="280"/>
        <w:ind w:right="-5" w:firstLine="540"/>
        <w:jc w:val="both"/>
        <w:rPr/>
      </w:pPr>
      <w:r>
        <w:rPr/>
        <w:t>И, чтобы воскресить память последних, Господь послал вестника, кто рассказал лишь крупицу истории из бытия почившего села духовных христиан-молокан.</w:t>
      </w:r>
    </w:p>
    <w:p>
      <w:pPr>
        <w:pStyle w:val="Normal"/>
        <w:spacing w:before="280" w:after="280"/>
        <w:ind w:right="-5" w:firstLine="540"/>
        <w:jc w:val="both"/>
        <w:rPr/>
      </w:pPr>
      <w:r>
        <w:rPr/>
        <w:t>Да будет мир живущим светел как облако и, да пребудет светозарное Господнее пришествие!</w:t>
      </w:r>
    </w:p>
    <w:p>
      <w:pPr>
        <w:pStyle w:val="Normal"/>
        <w:spacing w:before="280" w:after="280"/>
        <w:ind w:right="-5" w:firstLine="540"/>
        <w:jc w:val="both"/>
        <w:rPr/>
      </w:pPr>
      <w:r>
        <w:rPr/>
        <w:t xml:space="preserve">- МИР вам, люди! МИР тебе, отшумевшая жизнь! </w:t>
      </w:r>
      <w:r>
        <w:br w:type="page"/>
      </w:r>
    </w:p>
    <w:p>
      <w:pPr>
        <w:pStyle w:val="Heading2"/>
        <w:rPr>
          <w:i w:val="false"/>
          <w:i w:val="false"/>
          <w:iCs w:val="false"/>
          <w:sz w:val="36"/>
        </w:rPr>
      </w:pPr>
      <w:hyperlink r:id="rId6">
        <w:bookmarkStart w:id="3" w:name="ПОЧТОВЫЙ_ЯЩИК"/>
        <w:r>
          <w:rPr>
            <w:rStyle w:val="InternetLink"/>
            <w:i/>
            <w:iCs/>
            <w:color w:val="000000"/>
            <w:sz w:val="36"/>
            <w:szCs w:val="48"/>
            <w:u w:val="none"/>
          </w:rPr>
          <w:t>ПОЧТОВЫЙ ЯЩИК</w:t>
        </w:r>
      </w:hyperlink>
      <w:bookmarkEnd w:id="3"/>
      <w:r>
        <w:rPr>
          <w:i w:val="false"/>
          <w:iCs w:val="false"/>
          <w:sz w:val="36"/>
        </w:rPr>
        <w:t xml:space="preserve"> </w:t>
      </w:r>
      <w:hyperlink r:id="rId7">
        <w:r>
          <w:rPr>
            <w:rStyle w:val="InternetLink"/>
            <w:i/>
            <w:iCs/>
            <w:color w:val="000000"/>
            <w:sz w:val="36"/>
            <w:szCs w:val="48"/>
            <w:u w:val="none"/>
          </w:rPr>
          <w:t>МЛЕЧНОГО ПУТИ</w:t>
        </w:r>
      </w:hyperlink>
    </w:p>
    <w:p>
      <w:pPr>
        <w:pStyle w:val="Normal"/>
        <w:spacing w:before="280" w:after="280"/>
        <w:ind w:right="-5" w:firstLine="540"/>
        <w:jc w:val="both"/>
        <w:rPr>
          <w:b/>
          <w:b/>
          <w:bCs/>
        </w:rPr>
      </w:pPr>
      <w:r>
        <w:rPr>
          <w:b/>
          <w:bCs/>
        </w:rPr>
        <w:t>Здравствуйте, уважаемый Виктор Васильевич! Мир</w:t>
      </w:r>
      <w:r>
        <w:rPr>
          <w:b/>
          <w:bCs/>
          <w:sz w:val="27"/>
        </w:rPr>
        <w:t xml:space="preserve"> дому Вашему!</w:t>
      </w:r>
      <w:r>
        <w:rPr>
          <w:b/>
          <w:bCs/>
          <w:sz w:val="22"/>
        </w:rPr>
        <w:t xml:space="preserve"> </w:t>
      </w:r>
    </w:p>
    <w:p>
      <w:pPr>
        <w:pStyle w:val="Normal"/>
        <w:spacing w:before="280" w:after="280"/>
        <w:ind w:right="-5" w:firstLine="540"/>
        <w:jc w:val="both"/>
        <w:rPr/>
      </w:pPr>
      <w:r>
        <w:rPr/>
        <w:t>В своём письме хочу выразить Вам огромную благодарность за духовную поддержку, которую Вы оказали мне. Вы подарили мне два номера журнала "Духовный Христианин". Прочитав эти журналы, я нашла в них то, что долгие годы искала. До сих пор я ничего не слышала о судьбе молокан, живших до нас. Теперь, благодаря Вашим журналам, я узнала немало о нашем молоканстве. Поняла, какое огромное значение имеет журнал для нас, молодёжи. В этом журнале я нашла немало ответов на свои вопросы, которые беспокоили с детских лет.</w:t>
      </w:r>
    </w:p>
    <w:p>
      <w:pPr>
        <w:pStyle w:val="Normal"/>
        <w:spacing w:before="280" w:after="280"/>
        <w:ind w:right="-5" w:firstLine="540"/>
        <w:jc w:val="both"/>
        <w:rPr/>
      </w:pPr>
      <w:r>
        <w:rPr/>
        <w:t>Теперь я понимаю, что Вера в человеке появляется как дар Божий, который должен быть врождённым или прививаться в течение многих лет. В пример приведу себя. Я  росла в семье верующих. Мать и отец были замечательными певцами. Пели псалмы, песни и учили петь не только в своей семье, но и других. Когда я пошла в первый класс, этот день я запомнила на всю жизнь. Во время урока учительница спросила: "Дети, кто расскажет стишок?". Я встала и сказала: можно я спою песенку, только она про Бога. Учительница улыбнулась и сказала - пой. Я запела песню:</w:t>
      </w:r>
    </w:p>
    <w:p>
      <w:pPr>
        <w:pStyle w:val="Normal"/>
        <w:spacing w:before="280" w:after="280"/>
        <w:ind w:left="2880" w:right="1440" w:hanging="0"/>
        <w:rPr/>
      </w:pPr>
      <w:r>
        <w:rPr/>
        <w:t>"Великое дело Творца Бога знать.</w:t>
        <w:br/>
        <w:t>Он Своим избранным даёт благодать.</w:t>
        <w:br/>
        <w:t>Он научит нас, как на свете жить,</w:t>
        <w:br/>
        <w:t>Как на свете жить - Господу служить!"</w:t>
      </w:r>
    </w:p>
    <w:p>
      <w:pPr>
        <w:pStyle w:val="Normal"/>
        <w:spacing w:before="280" w:after="280"/>
        <w:ind w:right="-5" w:firstLine="540"/>
        <w:jc w:val="both"/>
        <w:rPr/>
      </w:pPr>
      <w:r>
        <w:rPr/>
        <w:t>После того, как я спела песню, все смеялись, и больше всех моя учительница. Мне было так обидно, и я сказала: "Бог вас всех посадит в огонь". Неделю я ходила в школу, а в воскресенье ходила с матерью на собрание. Меня никто никогда не принуждал, я ходила сама и прислушивалась к пению, запоминала песни. Родители мои с детства прививали нам любовь к Богу. Почти каждый вечер в нашем доме можно было услышать пение. Прохожие удивлялись, по какому поводу собралось собрание, а мама отвечала, что это поёт её семья.</w:t>
      </w:r>
    </w:p>
    <w:p>
      <w:pPr>
        <w:pStyle w:val="Normal"/>
        <w:spacing w:before="280" w:after="280"/>
        <w:ind w:right="-5" w:firstLine="540"/>
        <w:jc w:val="both"/>
        <w:rPr/>
      </w:pPr>
      <w:r>
        <w:rPr/>
        <w:t>Нас в семье было шестеро - 3 брата и 3 сестры, и все умели петь духовные песни. Но случилось так, что по воле судьбы разбросало не только нашу семью по всем уголкам земли, но и всё наше молоканство. Благодаря Вашему журналу мы сможем не только объединиться, но и не дать угаснуть огоньку, сохранить наши обычаи в тех местах, где мы проживаем. Это единственная нить, которая связывает нас между собою и поможет выжить в трудных условиях.</w:t>
      </w:r>
    </w:p>
    <w:p>
      <w:pPr>
        <w:pStyle w:val="Normal"/>
        <w:spacing w:before="280" w:after="280"/>
        <w:ind w:right="-5" w:hanging="0"/>
        <w:jc w:val="right"/>
        <w:rPr/>
      </w:pPr>
      <w:r>
        <w:rPr/>
        <w:t>С уважением Екатерина Маслова.</w:t>
      </w:r>
    </w:p>
    <w:p>
      <w:pPr>
        <w:pStyle w:val="Normal"/>
        <w:spacing w:before="280" w:after="280"/>
        <w:ind w:right="-5" w:hanging="0"/>
        <w:jc w:val="right"/>
        <w:rPr/>
      </w:pPr>
      <w:r>
        <w:rPr/>
        <w:t xml:space="preserve">Село Языково, Тульская обл. 1995г </w:t>
      </w:r>
    </w:p>
    <w:p>
      <w:pPr>
        <w:pStyle w:val="Web"/>
        <w:ind w:left="1440" w:right="1440" w:hanging="0"/>
        <w:rPr/>
      </w:pPr>
      <w:r>
        <w:rPr/>
        <w:t> </w:t>
      </w:r>
    </w:p>
    <w:p>
      <w:pPr>
        <w:pStyle w:val="Heading3"/>
        <w:rPr/>
      </w:pPr>
      <w:r>
        <w:rPr/>
        <w:t>ОТ  ДУХОВНЫХ ХРИСТИАН МОЛОКАН</w:t>
        <w:br/>
        <w:t xml:space="preserve">НАВТЛУГСКОЙ ОБЩИНЫ  г. ТБИЛИСИ </w:t>
      </w:r>
    </w:p>
    <w:p>
      <w:pPr>
        <w:pStyle w:val="Normal"/>
        <w:spacing w:before="280" w:after="280"/>
        <w:ind w:right="-5" w:firstLine="540"/>
        <w:jc w:val="both"/>
        <w:rPr/>
      </w:pPr>
      <w:r>
        <w:rPr/>
        <w:t>Сообщаем, что получили от вас журнал "Млечный Путь" 2-ой номер, за что непрестанно благодарим, что не обошли нас таким богатым и поучительным журналом. Перед собранием прочитываем журнал, а потом переходим на Библию. Очень и очень хотелось бы иметь такой журнал для нашей церкви, но мы не можем оказать финансовую помощь, так как у нас все пенсионеры, пенсия всего 10 долларов, молодёжи у нас нет, все уехали в Россию.</w:t>
      </w:r>
    </w:p>
    <w:p>
      <w:pPr>
        <w:pStyle w:val="Normal"/>
        <w:spacing w:before="280" w:after="280"/>
        <w:ind w:right="-5" w:firstLine="540"/>
        <w:jc w:val="both"/>
        <w:rPr/>
      </w:pPr>
      <w:r>
        <w:rPr/>
        <w:t>Наш пресвитер Богданов Иван В. (подпись), зам. Пресвитера - Корнеев Степан Ал. (подпись) и вся наша церковь низко кланяются вам и желают журналу успешного процветания.</w:t>
      </w:r>
    </w:p>
    <w:p>
      <w:pPr>
        <w:pStyle w:val="Normal"/>
        <w:spacing w:before="280" w:after="280"/>
        <w:ind w:right="-5" w:firstLine="540"/>
        <w:jc w:val="both"/>
        <w:rPr/>
      </w:pPr>
      <w:r>
        <w:rPr/>
        <w:t>Если будет намечаться какой-нибудь праздник или съезд - сообщайте нам и если мы не сможем приехать, то будем на месте праздновать с вами в этот день.</w:t>
      </w:r>
    </w:p>
    <w:p>
      <w:pPr>
        <w:pStyle w:val="Normal"/>
        <w:spacing w:before="280" w:after="280"/>
        <w:ind w:right="-5" w:firstLine="540"/>
        <w:jc w:val="both"/>
        <w:rPr/>
      </w:pPr>
      <w:r>
        <w:rPr/>
        <w:t>(Стоит печать Общины).</w:t>
      </w:r>
    </w:p>
    <w:p>
      <w:pPr>
        <w:pStyle w:val="Heading3"/>
        <w:rPr/>
      </w:pPr>
      <w:r>
        <w:rPr/>
        <w:t xml:space="preserve">Письмо В.М. Богатова </w:t>
      </w:r>
    </w:p>
    <w:p>
      <w:pPr>
        <w:pStyle w:val="Normal"/>
        <w:spacing w:before="280" w:after="280"/>
        <w:ind w:left="4680" w:right="-5" w:firstLine="567"/>
        <w:jc w:val="both"/>
        <w:rPr/>
      </w:pPr>
      <w:r>
        <w:rPr>
          <w:sz w:val="22"/>
        </w:rPr>
        <w:t xml:space="preserve">  </w:t>
      </w:r>
      <w:r>
        <w:rPr/>
        <w:t>"</w:t>
      </w:r>
      <w:r>
        <w:rPr>
          <w:b/>
        </w:rPr>
        <w:t>Да не смущается сердце ваше... веруйте в Бога и в Меня веруйте</w:t>
      </w:r>
      <w:r>
        <w:rPr/>
        <w:t>" (Ин.14:1).</w:t>
      </w:r>
    </w:p>
    <w:p>
      <w:pPr>
        <w:pStyle w:val="Normal"/>
        <w:spacing w:before="280" w:after="280"/>
        <w:ind w:right="-5" w:firstLine="540"/>
        <w:jc w:val="both"/>
        <w:rPr/>
      </w:pPr>
      <w:r>
        <w:rPr/>
        <w:t>Здравствуйте брат по вере и упованию Виктор В. Сообщаю, что журнал  №2 "Млечный Путь" получил, за который очень благодарю, и весьма обрадовался, что наше упование ДХМ не оскудело в талантливых братьях и сёстрах, спаси нас Господь, что Он посещает нас этим даром. Но немного смущает меня название журнала: вроде похоже на астрономическое понятие, ведь христианство привыкло к библейским словам и ссылкам.</w:t>
      </w:r>
    </w:p>
    <w:p>
      <w:pPr>
        <w:pStyle w:val="Normal"/>
        <w:spacing w:before="280" w:after="280"/>
        <w:ind w:right="-5" w:firstLine="540"/>
        <w:jc w:val="both"/>
        <w:rPr/>
      </w:pPr>
      <w:r>
        <w:rPr/>
        <w:t>... Виктор В., очень понравилась беседа В. В. Ступенькина "О Воскресении и Суде" - ясно, понятно и просто, да и вообще весь журнал понравился во всём. Очень внимательно прочитал взгляд в историю "Монастырские тюрьмы в борьбе с сектантством" А. С. Пругавина. Из этой статьи я узнал дату смерти моего прадеда по матери, Максима Гавриловича Рудомёткина - 13 мая 1877 года. Мать моя - Рудомёткина Елизавета Васильевна родилась в Карсе, проживала, дай Бог памяти, в селе Никитино, есть братья двоюродные в Армении, в селе Фиолетово. Конечно, я очень сожалею, что мой прадед в своё время сделал большое разделение в молоканстве. Назвавшись Царём духовным, он стал прыгать и скакать как Давид в своё время. Но ведь надо было правильно прочитать и подумать, ведь Давид не был одет в одежды Христа и даже не был одет в простые человеческие одежды, и это было ещё ночное время, а не время дня, то есть время благодати. Ну да Бог с ним, судья ему Сам Господь...</w:t>
      </w:r>
    </w:p>
    <w:p>
      <w:pPr>
        <w:pStyle w:val="Normal"/>
        <w:spacing w:before="280" w:after="280"/>
        <w:ind w:right="-5" w:firstLine="540"/>
        <w:jc w:val="both"/>
        <w:rPr/>
      </w:pPr>
      <w:r>
        <w:rPr/>
        <w:t>Журнал читаем по очереди, каждая семья. Прошу прощения у Сергея П. Петрова и у всех братьев и сестёр, что не приехал на съезд в Тамбов. В настоящее время невозможно приехать, пенсии мизерные, а цены на билет астрономические, всей общине надо не есть и не пить пол года. Я знаю, что и у вас не мёд.</w:t>
      </w:r>
    </w:p>
    <w:p>
      <w:pPr>
        <w:pStyle w:val="Normal"/>
        <w:spacing w:before="280" w:after="280"/>
        <w:ind w:right="-5" w:firstLine="540"/>
        <w:jc w:val="both"/>
        <w:rPr/>
      </w:pPr>
      <w:r>
        <w:rPr/>
        <w:t>До свидания все слушающие и читающие моё письмо. Не судите меня, если что не так написал, покройте всё любовью Иисуса Христа. Наименьший брат во Христе, старец Владимир Михайлович.</w:t>
      </w:r>
    </w:p>
    <w:p>
      <w:pPr>
        <w:pStyle w:val="Normal"/>
        <w:spacing w:before="280" w:after="280"/>
        <w:ind w:left="1440" w:right="-5" w:firstLine="567"/>
        <w:jc w:val="right"/>
        <w:rPr/>
      </w:pPr>
      <w:r>
        <w:rPr/>
        <w:t>Г. Ашхабад,  22 августа 1997 г.</w:t>
      </w:r>
      <w:r>
        <w:br w:type="page"/>
      </w:r>
    </w:p>
    <w:p>
      <w:pPr>
        <w:pStyle w:val="Heading3"/>
        <w:rPr/>
      </w:pPr>
      <w:r>
        <w:rPr/>
        <w:t xml:space="preserve">Письмо А. Ф. Шнякина </w:t>
      </w:r>
    </w:p>
    <w:p>
      <w:pPr>
        <w:pStyle w:val="Normal"/>
        <w:spacing w:before="280" w:after="280"/>
        <w:ind w:right="-5" w:firstLine="540"/>
        <w:jc w:val="both"/>
        <w:rPr/>
      </w:pPr>
      <w:r>
        <w:rPr/>
        <w:t>"...Чуть - чуть опишу о твоём журнале №2, статью "О Воскресение и суде" Ступенькина В. В. прочёл. Я радуюсь, что у нас ещё есть такие братья, которые Новый Завет держат как живое, действенное на все времена (слово), потому, что учение это от Самого Господа. Кто примет учение Господне не умрёт, а жить будет во-веки /Ин.5:24-25 и ещё 3 Ездр.2:33-41/. Итак желательно, чтобы Господь помог Вам оживлять журнал такими статьями. Ну а кто не родился свыше, чрез слово Господне, остаётся при себе...</w:t>
      </w:r>
    </w:p>
    <w:p>
      <w:pPr>
        <w:pStyle w:val="Normal"/>
        <w:spacing w:before="280" w:after="280"/>
        <w:ind w:right="-5" w:firstLine="540"/>
        <w:jc w:val="right"/>
        <w:rPr/>
      </w:pPr>
      <w:r>
        <w:rPr/>
        <w:t>Известный Вам из Омска Шнякин Александр Федосеевич".</w:t>
      </w:r>
      <w:r>
        <w:br w:type="page"/>
      </w:r>
    </w:p>
    <w:p>
      <w:pPr>
        <w:pStyle w:val="Heading2"/>
        <w:rPr>
          <w:sz w:val="24"/>
        </w:rPr>
      </w:pPr>
      <w:bookmarkStart w:id="4" w:name="Г._Г._Бураковкий"/>
      <w:r>
        <w:rPr>
          <w:sz w:val="24"/>
        </w:rPr>
        <w:t>Г. Г. Бураковкий</w:t>
      </w:r>
      <w:bookmarkEnd w:id="4"/>
    </w:p>
    <w:p>
      <w:pPr>
        <w:pStyle w:val="Heading2"/>
        <w:rPr>
          <w:i w:val="false"/>
          <w:i w:val="false"/>
          <w:iCs w:val="false"/>
          <w:sz w:val="36"/>
        </w:rPr>
      </w:pPr>
      <w:r>
        <w:rPr>
          <w:i w:val="false"/>
          <w:iCs w:val="false"/>
          <w:sz w:val="36"/>
          <w:szCs w:val="36"/>
        </w:rPr>
        <w:t>У БОГА НЕ ИЗНЕМОЖЕТ ВСЯК</w:t>
      </w:r>
      <w:r>
        <w:rPr>
          <w:i w:val="false"/>
          <w:iCs w:val="false"/>
          <w:sz w:val="36"/>
        </w:rPr>
        <w:t xml:space="preserve"> </w:t>
      </w:r>
      <w:hyperlink r:id="rId8">
        <w:r>
          <w:rPr>
            <w:rStyle w:val="InternetLink"/>
            <w:i/>
            <w:iCs/>
            <w:color w:val="000000"/>
            <w:sz w:val="36"/>
            <w:szCs w:val="36"/>
            <w:u w:val="none"/>
          </w:rPr>
          <w:t>ГЛАГОЛ</w:t>
        </w:r>
      </w:hyperlink>
    </w:p>
    <w:p>
      <w:pPr>
        <w:pStyle w:val="Web"/>
        <w:ind w:left="2124" w:right="-5" w:firstLine="540"/>
        <w:jc w:val="both"/>
        <w:rPr>
          <w:i/>
          <w:i/>
          <w:color w:val="000000"/>
        </w:rPr>
      </w:pPr>
      <w:r>
        <w:rPr>
          <w:i/>
          <w:color w:val="000000"/>
        </w:rPr>
        <w:t>"Наших читателей заинтересовала личность Георгия Бураковского, которому был посвящён первый номер "Млечного Пути". Я думаю, что судить о личности человека можно лишь по тому, чем эта личность проявила себя в мире. Время деятельности Бураковского в деле возрождения Молоканства совпало с его смертельной болезнью, приковавшей Георгия Георгиевича на 4 года к постели. Рамки его общения ограничились рамками четырёх стен квартиры, телефоном и патронажем Лидии Петровны, смотревшей за ним. И потому все его труды оставленные нам - это, в сущности, его эпистолярное наследие: переписка и дневники. Но лучшим свидетельством о его роли в Движении Возрождения Молоканства будут слова из письма И. М. Соловьёва, которые я привожу ниже".</w:t>
      </w:r>
    </w:p>
    <w:p>
      <w:pPr>
        <w:pStyle w:val="Web"/>
        <w:ind w:left="2124" w:right="-5" w:firstLine="540"/>
        <w:jc w:val="right"/>
        <w:rPr>
          <w:color w:val="000000"/>
        </w:rPr>
      </w:pPr>
      <w:r>
        <w:rPr>
          <w:i/>
          <w:color w:val="000000"/>
        </w:rPr>
        <w:t>В. Тикунов</w:t>
      </w:r>
    </w:p>
    <w:p>
      <w:pPr>
        <w:pStyle w:val="Normal"/>
        <w:spacing w:before="280" w:after="280"/>
        <w:ind w:left="720" w:right="720" w:hanging="0"/>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ind w:left="720" w:right="720" w:hanging="0"/>
        <w:rPr>
          <w:color w:val="000000"/>
        </w:rPr>
      </w:pPr>
      <w:r>
        <w:rPr>
          <w:color w:val="000000"/>
        </w:rPr>
        <w:t> </w:t>
      </w:r>
    </w:p>
    <w:p>
      <w:pPr>
        <w:pStyle w:val="Normal"/>
        <w:spacing w:before="280" w:after="280"/>
        <w:ind w:right="-5" w:firstLine="540"/>
        <w:jc w:val="both"/>
        <w:rPr/>
      </w:pPr>
      <w:r>
        <w:rPr/>
        <w:t>«Твой телефонный звонок Виктор В. с вестью тяжёлой утраты нашего брата Георгия Г., как-то тяжело прошелся по моему сознанию. Лично для меня Гора был большим Господним вестником, слёзы сами бегут по ланитам. Ушёл ещё один воин из нашего редута, а мы так и не поняли, кто был рядом.</w:t>
      </w:r>
    </w:p>
    <w:p>
      <w:pPr>
        <w:pStyle w:val="Normal"/>
        <w:spacing w:before="280" w:after="280"/>
        <w:ind w:right="-5" w:hanging="0"/>
        <w:jc w:val="center"/>
        <w:rPr>
          <w:b/>
          <w:b/>
        </w:rPr>
      </w:pPr>
      <w:r>
        <w:rPr>
          <w:b/>
        </w:rPr>
        <w:t>О, Господи - Царство Твоё - Царство всех веков!</w:t>
      </w:r>
    </w:p>
    <w:p>
      <w:pPr>
        <w:pStyle w:val="Normal"/>
        <w:spacing w:before="280" w:after="280"/>
        <w:ind w:right="-5" w:firstLine="540"/>
        <w:jc w:val="both"/>
        <w:rPr/>
      </w:pPr>
      <w:r>
        <w:rPr/>
        <w:t>Разговор или весть твоя Виктор, насторожила к поспешному бденью, сигнал которой возвещает о нашей пассивности.</w:t>
      </w:r>
    </w:p>
    <w:p>
      <w:pPr>
        <w:pStyle w:val="Normal"/>
        <w:spacing w:before="280" w:after="280"/>
        <w:ind w:right="-5" w:firstLine="540"/>
        <w:jc w:val="both"/>
        <w:rPr/>
      </w:pPr>
      <w:r>
        <w:rPr/>
        <w:tab/>
        <w:t>Кто он был, Георгий, для Учредителя - Отца Небесного, теперь очевидно - он был посланник!</w:t>
      </w:r>
    </w:p>
    <w:p>
      <w:pPr>
        <w:pStyle w:val="Normal"/>
        <w:spacing w:before="280" w:after="280"/>
        <w:ind w:right="-5" w:firstLine="540"/>
        <w:jc w:val="both"/>
        <w:rPr/>
      </w:pPr>
      <w:r>
        <w:rPr/>
        <w:tab/>
        <w:t>Мир вам и утешение возлюбленные - берегите светильники! Сегодня ушёл Гора, а утрата уже почувствовалась. Присовокупите и нашу молитву в вашем святом собрании на престольной паперти молитвенного благовеста. Аминь».</w:t>
      </w:r>
    </w:p>
    <w:p>
      <w:pPr>
        <w:pStyle w:val="Normal"/>
        <w:spacing w:before="280" w:after="280"/>
        <w:ind w:right="-5" w:hanging="0"/>
        <w:jc w:val="right"/>
        <w:rPr/>
      </w:pPr>
      <w:r>
        <w:rPr/>
        <w:t>И. Соловьёв</w:t>
      </w:r>
    </w:p>
    <w:p>
      <w:pPr>
        <w:pStyle w:val="Normal"/>
        <w:spacing w:before="280" w:after="280"/>
        <w:ind w:left="1440" w:right="1440" w:hanging="0"/>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Heading2"/>
        <w:rPr/>
      </w:pPr>
      <w:r>
        <w:rPr/>
        <w:t> </w:t>
      </w:r>
      <w:r>
        <w:rPr>
          <w:i w:val="false"/>
          <w:iCs w:val="false"/>
          <w:sz w:val="36"/>
        </w:rPr>
        <w:t>Письмо Г.Г. Бураковского</w:t>
      </w:r>
    </w:p>
    <w:p>
      <w:pPr>
        <w:pStyle w:val="Normal"/>
        <w:spacing w:before="280" w:after="280"/>
        <w:ind w:right="1440" w:hanging="0"/>
        <w:jc w:val="both"/>
        <w:rPr/>
      </w:pPr>
      <w:r>
        <w:rPr/>
        <w:t>1 - 2 декабря 1993 г</w:t>
        <w:tab/>
        <w:tab/>
        <w:tab/>
      </w:r>
      <w:r>
        <w:rPr>
          <w:b/>
        </w:rPr>
        <w:t xml:space="preserve"> </w:t>
      </w:r>
    </w:p>
    <w:p>
      <w:pPr>
        <w:pStyle w:val="Normal"/>
        <w:spacing w:before="280" w:after="280"/>
        <w:ind w:right="-5" w:firstLine="540"/>
        <w:jc w:val="both"/>
        <w:rPr/>
      </w:pPr>
      <w:r>
        <w:rPr/>
        <w:t>Мне не удалось почувствовать атмосферу прошедшего съезда</w:t>
      </w:r>
      <w:r>
        <w:rPr>
          <w:rStyle w:val="FootnoteAnchor"/>
        </w:rPr>
        <w:footnoteReference w:id="2"/>
      </w:r>
      <w:r>
        <w:rPr>
          <w:rStyle w:val="FootnoteCharacters"/>
          <w:position w:val="0"/>
          <w:sz w:val="24"/>
          <w:vertAlign w:val="baseline"/>
        </w:rPr>
        <w:t>[1]</w:t>
      </w:r>
      <w:r>
        <w:rPr/>
        <w:t xml:space="preserve"> из того довольно гладкого изложения его событий в газете "Весть". Более всего хотелось бы знать о Программе Возрождения и Развития Молоканства - и о том, обсуждался ли план организации работы, и формы организации, и кто проявляет интерес к конкретным разделам работы, каковы перспективы редакционно-издательской деятельности, научно-практического поиска.</w:t>
      </w:r>
    </w:p>
    <w:p>
      <w:pPr>
        <w:pStyle w:val="Normal"/>
        <w:spacing w:before="280" w:after="280"/>
        <w:ind w:right="-5" w:firstLine="540"/>
        <w:jc w:val="both"/>
        <w:rPr/>
      </w:pPr>
      <w:r>
        <w:rPr/>
        <w:t>Для меня остался неясным вопрос о том, какова судьба нашего проекта - будет ли он размножен и распространён хотя бы среди членов Духовного Совета и наиболее инициативных лидеров, проявляющих интерес к развитию молоканской традиции в соответствии с мировыми тенденциями в духовной жизни, направленными на поиски основы к сближению для достижения взаимопонимания по сущностям, лежащим в ядре различных вероучений.</w:t>
      </w:r>
    </w:p>
    <w:p>
      <w:pPr>
        <w:pStyle w:val="Normal"/>
        <w:spacing w:before="280" w:after="280"/>
        <w:ind w:right="-5" w:firstLine="540"/>
        <w:jc w:val="both"/>
        <w:rPr/>
      </w:pPr>
      <w:r>
        <w:rPr/>
        <w:t>В письмах из общин задаются вопросы, и есть предложение собрать семинар, на котором обсудить проблемы вероисповедания и вести работу по согласованной программе - эти предложения исходят из Кишинёвской общины, которая не была представлена на съезде. И Кишинёвская община, и община из Белгородской области - новая община - высказываются за пересмотр традиции.</w:t>
      </w:r>
    </w:p>
    <w:p>
      <w:pPr>
        <w:pStyle w:val="Normal"/>
        <w:spacing w:before="280" w:after="280"/>
        <w:ind w:right="-5" w:firstLine="540"/>
        <w:jc w:val="both"/>
        <w:rPr/>
      </w:pPr>
      <w:r>
        <w:rPr/>
        <w:t>Мои представления о порядке богослужений очень скромны и отрывочны - здесь я никому советов давать не могу, могу только спросить о том, какой порядок в какой общине принят, и с Вашего позволения переадресовать вопрос непосредственно Вам.</w:t>
      </w:r>
    </w:p>
    <w:p>
      <w:pPr>
        <w:pStyle w:val="Normal"/>
        <w:spacing w:before="280" w:after="280"/>
        <w:ind w:right="-5" w:firstLine="540"/>
        <w:jc w:val="both"/>
        <w:rPr/>
      </w:pPr>
      <w:r>
        <w:rPr/>
        <w:t>Что касается философской основы молоканства, то хотелось бы освоить Платоновский диалектический метод, который был развит неоплатониками и послужил основой для развития христианства в самой ранней его поре, он чувствуется и у Г. Сковороды. Современное изложение диалектики Платона представленное в трудах Лосева, не самое легкое чтение, но необходимое.</w:t>
      </w:r>
    </w:p>
    <w:p>
      <w:pPr>
        <w:pStyle w:val="Normal"/>
        <w:spacing w:before="280" w:after="280"/>
        <w:ind w:right="-5" w:firstLine="540"/>
        <w:jc w:val="both"/>
        <w:rPr/>
      </w:pPr>
      <w:r>
        <w:rPr/>
        <w:t>Другая основа молоканства, которая мне представляется наиболее привлекательной - это его народность. Что касается отношения к православию - то наиболее интересное и самое парадоксальное суждение высказала Лидия Петровна - "молокане - это самые правильные православные" - сказала она.</w:t>
      </w:r>
    </w:p>
    <w:p>
      <w:pPr>
        <w:pStyle w:val="Normal"/>
        <w:spacing w:before="280" w:after="280"/>
        <w:ind w:right="-5" w:firstLine="540"/>
        <w:jc w:val="both"/>
        <w:rPr/>
      </w:pPr>
      <w:r>
        <w:rPr/>
        <w:t>Работа по формированию потока информации между Административным Центром и общинами должна стать текущей работой и осуществляться через журнал "Духовный Христианин", газету "Весть" и письма, и носить содержательный характер, а значит, это должен быть диалог. Только так Центр может выполнить свою роль объединяющего начала для нашего движения. Но содержание развития нашего движения не может быть понято без анализа его прошлого и нынешнего состояния и без учёта мировых тенденций, которые нужно почувствовать и воплотить в жизнь.</w:t>
      </w:r>
    </w:p>
    <w:p>
      <w:pPr>
        <w:pStyle w:val="Normal"/>
        <w:spacing w:before="280" w:after="280"/>
        <w:ind w:right="-5" w:firstLine="540"/>
        <w:jc w:val="both"/>
        <w:rPr/>
      </w:pPr>
      <w:r>
        <w:rPr/>
        <w:t>Мне лично ближе всего подход, который, выражаясь научным языком, может быть назван методологическим - т. е. необходимо выработать концепцию развития, основанную на базовых понятиях, принципах, категориях, обеспечивающих сохранение идейного и человеческого ядра молоканской традиционной формы вероисповедания и позволяющей наименее болезненно и с меньшими потерями переходить к возможным новым формам работы.</w:t>
      </w:r>
    </w:p>
    <w:p>
      <w:pPr>
        <w:pStyle w:val="Normal"/>
        <w:spacing w:before="280" w:after="280"/>
        <w:ind w:right="-5" w:firstLine="540"/>
        <w:jc w:val="both"/>
        <w:rPr/>
      </w:pPr>
      <w:r>
        <w:rPr/>
        <w:t>Наиболее важное понятие, которое я бы выделил - это понятие "общины" - оно есть у всех народов и расшифровка его заслуживает наиболее пристального внимания. Типология общин по размеру, возрастному, половому составу, профессиональному, образовательному уровню, времени возникновения - новая - старая, и по другим признакам позволит вести направленную работу и давать обоснованные рекомендации. Подготовка статей в журнал по расшифровке основных понятий - это будет своеобразная школа по ликбезу - ликвидации нашей безграмотности в вопросах религиоведения и веры. Если помечтать, то можно питать надежду на то, что, накопив такие статьи, со временем мы сможем подготовить издание типа "Молоканской энциклопедии" - сначала малой, затем большой.</w:t>
      </w:r>
    </w:p>
    <w:p>
      <w:pPr>
        <w:pStyle w:val="Normal"/>
        <w:spacing w:before="280" w:after="280"/>
        <w:ind w:right="-5" w:firstLine="540"/>
        <w:jc w:val="both"/>
        <w:rPr/>
      </w:pPr>
      <w:r>
        <w:rPr/>
        <w:t>Из философских, научных обоснований, выражающих в наиболее концентрированной форме то, что мы хотим исследовать и воплотить в жизнь - мне кажется, может быть выражено через понятие "</w:t>
      </w:r>
      <w:r>
        <w:rPr>
          <w:b/>
        </w:rPr>
        <w:t>диалектика молоканского движения</w:t>
      </w:r>
      <w:r>
        <w:rPr/>
        <w:t>", ибо диалектика предполагает исследовать и старину, и необходимость развития, и рождение новых форм, и отпадение старых, очищение идеи и оплодотворение её новыми идеями.</w:t>
      </w:r>
    </w:p>
    <w:p>
      <w:pPr>
        <w:pStyle w:val="Normal"/>
        <w:spacing w:before="280" w:after="280"/>
        <w:ind w:right="-5" w:firstLine="540"/>
        <w:jc w:val="both"/>
        <w:rPr/>
      </w:pPr>
      <w:r>
        <w:rPr/>
        <w:t>Для меня всё более и более обоснованным кажется утверждение, что мы по существу сталкиваемся с проблемами формирования мировоззрения, а значит с проблемами мышления, и с практикой познания механизмов мышления, воздействия на него через слово и предметную деятельность. В широком смысле мы должны хорошо разбираться в вопросах социальной психологии, без знания которой невозможно ориентироваться в сложных явлениях современного нам мира.</w:t>
      </w:r>
    </w:p>
    <w:p>
      <w:pPr>
        <w:pStyle w:val="Normal"/>
        <w:spacing w:before="280" w:after="280"/>
        <w:ind w:right="-5" w:firstLine="540"/>
        <w:jc w:val="both"/>
        <w:rPr/>
      </w:pPr>
      <w:r>
        <w:rPr/>
        <w:t>Попытаюсь сформулировать ещё одно понятие, которое должно быть отправной точкой в научных исследованиях и в практической работе: "</w:t>
      </w:r>
      <w:r>
        <w:rPr>
          <w:b/>
        </w:rPr>
        <w:t>Единосущностность молоканства и многообразие форм его проявления</w:t>
      </w:r>
      <w:r>
        <w:rPr/>
        <w:t>".</w:t>
      </w:r>
    </w:p>
    <w:p>
      <w:pPr>
        <w:pStyle w:val="Normal"/>
        <w:spacing w:before="280" w:after="280"/>
        <w:ind w:right="-5" w:firstLine="540"/>
        <w:jc w:val="both"/>
        <w:rPr/>
      </w:pPr>
      <w:r>
        <w:rPr/>
        <w:t>Давая волю мечте, хочется высказаться за объединение /лучше сказать мобилизацию/ лучших сил из молокан в некое творческое объединение на основе взаимодополнения, ну хотя бы в рамках Ассоциации "Отчий дом". Хочется продолжить начатое. Накапливается уже много материала для публикаций в журнале, есть интересные авторы, есть интересные публикации в научной литературе, полезные для молоканского движения.</w:t>
      </w:r>
    </w:p>
    <w:p>
      <w:pPr>
        <w:pStyle w:val="Normal"/>
        <w:spacing w:before="280" w:after="280"/>
        <w:ind w:right="-5" w:firstLine="540"/>
        <w:jc w:val="both"/>
        <w:rPr/>
      </w:pPr>
      <w:r>
        <w:rPr/>
        <w:t>Один из наиболее болезненных вопросов - это материальное обеспечение реализации наших начинаний. Печатный орган в современных условиях не может существовать на коммерческой основе - это уже всем, наверное, стало ясно. И тем не менее, в письмах, во многих письмах, обращаются с просьбой о высылке духовной литературы молоканского толка. Полагаю, что настало время искать экономные пути общения с общинами по поводу наших публикаций - небольшие материалы содержательного характера могут быть размножаемы в ограниченном количестве экземпляров и рассылаемых в общины оперативно - не менее 1-2 раз в месяц, - тираж по числу общин. К примеру, это может быть особо удачная проповедь, рекомендации по определённому аспекту работы - т. е. то, что делается на ксероксе на 1-2-3 страницы и оперативно рассылается по почте.</w:t>
      </w:r>
    </w:p>
    <w:p>
      <w:pPr>
        <w:pStyle w:val="Normal"/>
        <w:spacing w:before="280" w:after="280"/>
        <w:ind w:right="-5" w:firstLine="540"/>
        <w:jc w:val="both"/>
        <w:rPr/>
      </w:pPr>
      <w:r>
        <w:rPr/>
        <w:t>Я пишу так подробно Вам потому, что имею в виду богословскую работу, к которой у Вас есть и склонность, и несомненный талант, а у меня горячее желание содействовать Вам в этой миссии и благодаря этому и самому принять посильное участие в этой работе. Надеюсь, что содержательная работа оживит наши общины, того же желает и Лидия Петровна - Вы для нёё всегда желанный гость. Лидия Петровна особенно хорошо чувствует религиозные и политические конъюнктуры современного мира, у неё интересные взгляды на взаимодействие и взаимовлияние различных религиозных систем, на эйпулинизм и синкретизм, на язычество, судьбы современной технократической цивилизации, науки, культуры и искусства - трезвые, практические взгляды, это вселяет в меня веру, что материнская ипостась возьмёт верх над неудержимым авторитарным нравом мужского начала. Вот один из принципов, которым Лидия Петровна пользуется: "Переводите негативное в позитивное", иллюстрируя его следующей аналогией из "Старик и море" Хэмингуэя: "Если я не поймаю акулу, я не поймаю большую рыбу".</w:t>
      </w:r>
    </w:p>
    <w:p>
      <w:pPr>
        <w:pStyle w:val="Normal"/>
        <w:spacing w:before="280" w:after="280"/>
        <w:ind w:right="-5" w:firstLine="540"/>
        <w:jc w:val="both"/>
        <w:rPr/>
      </w:pPr>
      <w:r>
        <w:rPr/>
        <w:t>Я же пытаюсь руководствоваться в последнее время словами из Евангелия от Луки: "Ибо у Бога не изнеможет всяк глагол". Для понимания всеобщности метода аналогии - эти слова наилучшая иллюстрация и при толковании притч, и изречений - ибо Логос - это и слово, и человек, и другие вещи.</w:t>
      </w:r>
    </w:p>
    <w:p>
      <w:pPr>
        <w:pStyle w:val="Normal"/>
        <w:spacing w:before="280" w:after="280"/>
        <w:ind w:right="-5" w:firstLine="540"/>
        <w:jc w:val="both"/>
        <w:rPr/>
      </w:pPr>
      <w:r>
        <w:rPr/>
        <w:t>Одним словом - Логос - это голос, а голос - это энергия, но голос - это необязательно только звук - это и свет, и свет слова, а слово вещьно, а значит идейно и энергийно. А потому ожидаю очередного заряда от Вашего ответного слова.</w:t>
      </w:r>
    </w:p>
    <w:p>
      <w:pPr>
        <w:pStyle w:val="Normal"/>
        <w:spacing w:before="280" w:after="280"/>
        <w:ind w:right="-5" w:hanging="0"/>
        <w:jc w:val="right"/>
        <w:rPr/>
      </w:pPr>
      <w:r>
        <w:rPr/>
        <w:t>Ваш Георгий".</w:t>
      </w:r>
    </w:p>
    <w:p>
      <w:pPr>
        <w:pStyle w:val="Web"/>
        <w:ind w:left="1440" w:right="1440" w:hanging="0"/>
        <w:rPr>
          <w:color w:val="000000"/>
        </w:rPr>
      </w:pPr>
      <w:r>
        <w:rPr>
          <w:color w:val="000000"/>
        </w:rPr>
        <w:t> </w:t>
      </w:r>
    </w:p>
    <w:p>
      <w:pPr>
        <w:pStyle w:val="Normal"/>
        <w:spacing w:before="280" w:after="280"/>
        <w:ind w:right="-5" w:firstLine="540"/>
        <w:jc w:val="both"/>
        <w:rPr/>
      </w:pPr>
      <w:r>
        <w:rPr/>
        <w:t>"Уважаемый Виктор Васильевич! Пишет Вам дочь Шубиной Н.Н., которой Вы адресовали журнал "Млечный Путь". Я прочла журнал, и мне он очень понравился. Я мало что знаю о молоканском вероисповедании, хотя и родилась в нём. Некоторые статьи явились для меня откровением, такие как "О Воскресении и Суде" В. В. Ступенькина, "Молоканский поп", "Историческая повесть" ("Певец") И. М. Соловьёва. Журнал Ваш ходит по рукам в молоканской общине п. Целина.</w:t>
      </w:r>
    </w:p>
    <w:p>
      <w:pPr>
        <w:pStyle w:val="Normal"/>
        <w:spacing w:before="280" w:after="280"/>
        <w:ind w:right="-5" w:firstLine="540"/>
        <w:jc w:val="both"/>
        <w:rPr/>
      </w:pPr>
      <w:r>
        <w:rPr/>
        <w:t>К сожалению, где я живу, там нет молоканской общины, и общаюсь я с верующими из баптистской общины. Хотелось бы, конечно, быть поближе к своим корням и Ваш журнал в этом смысле очень помог мне многое переосмыслить. Было бы хорошо, если бы Вы, по возможности, присылали Ваши журналы в п. Целина, так как их здесь будут с нетерпением ждать.</w:t>
      </w:r>
    </w:p>
    <w:p>
      <w:pPr>
        <w:pStyle w:val="Normal"/>
        <w:spacing w:before="280" w:after="280"/>
        <w:ind w:right="-5" w:firstLine="540"/>
        <w:jc w:val="both"/>
        <w:rPr/>
      </w:pPr>
      <w:r>
        <w:rPr/>
        <w:t>Хотелось бы пожелать вам успехов в издании журнала "Млечный Путь" и огромное Вам спасибо за духовную радость, которую дарите людям..."</w:t>
      </w:r>
    </w:p>
    <w:p>
      <w:pPr>
        <w:pStyle w:val="Normal"/>
        <w:spacing w:before="280" w:after="280"/>
        <w:ind w:left="720" w:right="720" w:firstLine="567"/>
        <w:jc w:val="both"/>
        <w:rPr/>
      </w:pPr>
      <w:r>
        <w:rPr/>
        <w:t>Ростовская обл. г. Белая Калитва.</w:t>
      </w:r>
    </w:p>
    <w:p>
      <w:pPr>
        <w:pStyle w:val="Normal"/>
        <w:tabs>
          <w:tab w:val="clear" w:pos="708"/>
          <w:tab w:val="left" w:pos="9355" w:leader="none"/>
        </w:tabs>
        <w:spacing w:before="280" w:after="280"/>
        <w:ind w:right="-5" w:hanging="0"/>
        <w:jc w:val="right"/>
        <w:rPr/>
      </w:pPr>
      <w:r>
        <w:rPr/>
        <w:t>Милютина Л.А.</w:t>
      </w:r>
    </w:p>
    <w:p>
      <w:pPr>
        <w:pStyle w:val="Normal"/>
        <w:spacing w:before="280" w:after="280"/>
        <w:ind w:right="-5" w:firstLine="540"/>
        <w:jc w:val="both"/>
        <w:rPr/>
      </w:pPr>
      <w:r>
        <w:rPr/>
        <w:t>"Журнал мне понравился очень, хорошо отредактирован, прочитала его моя дочка Лариса (она гостит у меня), читала его и Анна Васильевна (наш пресвитер), теперь читают его другие наши сёстры из собрания, и всем им тоже очень понравился.</w:t>
      </w:r>
    </w:p>
    <w:p>
      <w:pPr>
        <w:pStyle w:val="Normal"/>
        <w:spacing w:before="280" w:after="280"/>
        <w:ind w:right="-5" w:firstLine="540"/>
        <w:jc w:val="both"/>
        <w:rPr/>
      </w:pPr>
      <w:r>
        <w:rPr/>
        <w:t>Желаю всего доброго редакции вашей. Дай Бог вам мудрых мыслей, и проповедуйте слово Божие, в котором так нуждается мир, погрязший в неверие и мирскую жизнь...</w:t>
      </w:r>
    </w:p>
    <w:p>
      <w:pPr>
        <w:pStyle w:val="Normal"/>
        <w:spacing w:before="280" w:after="280"/>
        <w:ind w:right="-5" w:firstLine="540"/>
        <w:jc w:val="both"/>
        <w:rPr/>
      </w:pPr>
      <w:r>
        <w:rPr/>
        <w:t>В журнале вашем так хорошо описано о певце Пигарёве А.В., и я долго размышляла о нём. Мы Пигарёвы, может и корни какие от нашей фамилии? И так трогательно написано о нём, и вообще обо всех упомянутых в хоре и молении в этой статье И. М. Соловьёва.</w:t>
      </w:r>
    </w:p>
    <w:p>
      <w:pPr>
        <w:pStyle w:val="Normal"/>
        <w:spacing w:before="280" w:after="280"/>
        <w:ind w:right="-5" w:hanging="0"/>
        <w:jc w:val="right"/>
        <w:rPr/>
      </w:pPr>
      <w:r>
        <w:rPr/>
        <w:t>Шубина Н. Н., п. Целина."</w:t>
      </w:r>
    </w:p>
    <w:p>
      <w:pPr>
        <w:pStyle w:val="Heading3"/>
        <w:rPr/>
      </w:pPr>
      <w:r>
        <w:rPr/>
        <w:t xml:space="preserve">Письмо Петрова П.А. </w:t>
      </w:r>
    </w:p>
    <w:p>
      <w:pPr>
        <w:pStyle w:val="Normal"/>
        <w:spacing w:before="280" w:after="280"/>
        <w:ind w:right="-5" w:firstLine="540"/>
        <w:jc w:val="both"/>
        <w:rPr/>
      </w:pPr>
      <w:r>
        <w:rPr/>
        <w:t>Приветствуем вас любовью сердец наших и благодарим за журнал "Млечный Путь" №2, который мы получили. По форме и размерам, журнал производит большее впечатление, чем "Добрый домостроитель благодати" или "Слово веры" Кочубеевское. Что касается содержания, то прежде чем читать самому, я дал прочитать журнал нескольким братьям. Наибольшие нарекания вызвала статья-письмо В. В. Ступенькина "О воскресении и суде" в части определения души и воскресения мёртвых. По этим вопросам можно спорить. А вот "Историческая повесть" И. М. Соловьёва "Певец" вызывает недоумение. Зачем автору потребовалось писать неправду о картине Иванова, на которой, будто бы "Чётко просматривается голубовато-сиреневая АУРА-СИЯНИЕ вокруг головы Христа. Я видел эту картину в Третьяковке, но ничего подобного на ней не видел.</w:t>
      </w:r>
    </w:p>
    <w:p>
      <w:pPr>
        <w:pStyle w:val="Normal"/>
        <w:spacing w:before="280" w:after="280"/>
        <w:ind w:right="-5" w:firstLine="540"/>
        <w:jc w:val="both"/>
        <w:rPr/>
      </w:pPr>
      <w:r>
        <w:rPr/>
        <w:t>Лицо Моисея сияло и об этом сообщает Писание (Исх.34:29). А о том, что лицо Иисуса сияло, мы читаем, что оно "</w:t>
      </w:r>
      <w:r>
        <w:rPr>
          <w:u w:val="single"/>
        </w:rPr>
        <w:t>просияло</w:t>
      </w:r>
      <w:r>
        <w:rPr/>
        <w:t xml:space="preserve">  лице Его как солнце" только в день преображения". В полную меру лицо Христа воссияло, </w:t>
      </w:r>
      <w:r>
        <w:rPr>
          <w:u w:val="single"/>
        </w:rPr>
        <w:t>когда Он воссел одесную Отца.</w:t>
      </w:r>
      <w:r>
        <w:rPr/>
        <w:t xml:space="preserve"> "Лице Его, как солнце, сияющее в силе своей" (Отк.1:16). Из этого следует, что в обычное время лицо Иисуса было обычным лицом человека. Об этом говорит и прилагаемое письмо (Письмо Публия Лентула Цезарю Рима Тиберию об Иисусе Христе), за историческую подлинность которого я не ручаюсь, но которое показывает, что на раннем этапе христианства, когда была необходимость доказывать язычникам божественность Христа, и то не говорилось об "ауре" или "нимбе". О сиянии лица Иисуса не говорили ни Апостолы, ни Евангелисты, ни защитники Христианства. Всё это, как и "молитвы по обрядному обычаю молокан" (стр.29), и "соборные поклоны" перешло от Православия через Хлыстов и Прыгунов к Духовным Христианам. И в статье не случайно автор называет себя и свою общину не "Духовные Христиане Молокане", а "духовные молокане". От Духовного Христианства осталось очень мало, и распространять и восхвалять всё это едва ли целесообразно. В остальном, большинство перепечатки из прошлых изданий и комментариев не требуют.</w:t>
      </w:r>
    </w:p>
    <w:p>
      <w:pPr>
        <w:pStyle w:val="Normal"/>
        <w:tabs>
          <w:tab w:val="clear" w:pos="708"/>
          <w:tab w:val="left" w:pos="9355" w:leader="none"/>
        </w:tabs>
        <w:spacing w:before="280" w:after="280"/>
        <w:ind w:right="-5" w:hanging="0"/>
        <w:jc w:val="right"/>
        <w:rPr/>
      </w:pPr>
      <w:r>
        <w:rPr/>
        <w:t>До свидания! Да хранит вас Господь".</w:t>
      </w:r>
    </w:p>
    <w:p>
      <w:pPr>
        <w:pStyle w:val="Normal"/>
        <w:tabs>
          <w:tab w:val="clear" w:pos="708"/>
          <w:tab w:val="left" w:pos="9355" w:leader="none"/>
        </w:tabs>
        <w:spacing w:before="280" w:after="280"/>
        <w:ind w:right="-5" w:firstLine="180"/>
        <w:jc w:val="right"/>
        <w:rPr/>
      </w:pPr>
      <w:r>
        <w:rPr/>
        <w:t>г. Воронеж.</w:t>
      </w:r>
      <w:r>
        <w:br w:type="page"/>
      </w:r>
    </w:p>
    <w:p>
      <w:pPr>
        <w:pStyle w:val="Heading1"/>
        <w:rPr/>
      </w:pPr>
      <w:bookmarkStart w:id="5" w:name="МОЛОДЕЖНАЯ_СТРАНИЦА"/>
      <w:r>
        <w:rPr/>
        <w:t>МОЛОДЕЖНАЯ СТРАНИЦА</w:t>
      </w:r>
      <w:bookmarkEnd w:id="5"/>
    </w:p>
    <w:p>
      <w:pPr>
        <w:pStyle w:val="Heading3"/>
        <w:jc w:val="center"/>
        <w:rPr/>
      </w:pPr>
      <w:r>
        <w:rPr/>
        <w:t>ОБРАЩЕНИЕ</w:t>
      </w:r>
    </w:p>
    <w:p>
      <w:pPr>
        <w:pStyle w:val="Heading3"/>
        <w:jc w:val="center"/>
        <w:rPr/>
      </w:pPr>
      <w:r>
        <w:rPr>
          <w:sz w:val="27"/>
          <w:szCs w:val="27"/>
        </w:rPr>
        <w:t>М</w:t>
      </w:r>
      <w:r>
        <w:rPr>
          <w:sz w:val="28"/>
        </w:rPr>
        <w:t>ОЛОДЁЖИ</w:t>
      </w:r>
      <w:r>
        <w:rPr>
          <w:sz w:val="28"/>
        </w:rPr>
        <w:t xml:space="preserve"> </w:t>
      </w:r>
      <w:r>
        <w:rPr>
          <w:sz w:val="28"/>
        </w:rPr>
        <w:t>ДУХОВНЫХ</w:t>
      </w:r>
      <w:r>
        <w:rPr>
          <w:sz w:val="28"/>
        </w:rPr>
        <w:t xml:space="preserve"> </w:t>
      </w:r>
      <w:r>
        <w:rPr>
          <w:sz w:val="28"/>
        </w:rPr>
        <w:t>ХРИСТИАН</w:t>
      </w:r>
      <w:r>
        <w:rPr>
          <w:sz w:val="28"/>
        </w:rPr>
        <w:t>-</w:t>
      </w:r>
      <w:r>
        <w:rPr>
          <w:sz w:val="28"/>
        </w:rPr>
        <w:t>МОЛОКАН</w:t>
      </w:r>
      <w:r>
        <w:rPr>
          <w:sz w:val="28"/>
        </w:rPr>
        <w:t xml:space="preserve"> </w:t>
      </w:r>
      <w:r>
        <w:rPr>
          <w:sz w:val="28"/>
        </w:rPr>
        <w:t>г</w:t>
      </w:r>
      <w:r>
        <w:rPr>
          <w:sz w:val="28"/>
        </w:rPr>
        <w:t xml:space="preserve">. </w:t>
      </w:r>
      <w:r>
        <w:rPr>
          <w:sz w:val="28"/>
        </w:rPr>
        <w:t>ТАМБОВА</w:t>
      </w:r>
    </w:p>
    <w:p>
      <w:pPr>
        <w:pStyle w:val="Normal"/>
        <w:spacing w:before="280" w:after="280"/>
        <w:ind w:right="-5" w:hanging="0"/>
        <w:jc w:val="center"/>
        <w:rPr/>
      </w:pPr>
      <w:r>
        <w:rPr>
          <w:b/>
          <w:sz w:val="28"/>
        </w:rPr>
        <w:t>(</w:t>
      </w:r>
      <w:r>
        <w:rPr/>
        <w:t>зачитанное на Съезде Духовных Христиан-Молокан в г. Тамбове 3.08.97</w:t>
      </w:r>
      <w:r>
        <w:rPr>
          <w:b/>
          <w:sz w:val="28"/>
          <w:u w:val="single"/>
        </w:rPr>
        <w:t>)</w:t>
      </w:r>
    </w:p>
    <w:p>
      <w:pPr>
        <w:pStyle w:val="Normal"/>
        <w:tabs>
          <w:tab w:val="clear" w:pos="708"/>
          <w:tab w:val="left" w:pos="9355" w:leader="none"/>
        </w:tabs>
        <w:spacing w:before="280" w:after="280"/>
        <w:ind w:right="-5" w:hanging="0"/>
        <w:rPr/>
      </w:pPr>
      <w:r>
        <w:rPr/>
        <w:t>Дорогие сверстники и сверстницы!</w:t>
      </w:r>
      <w:r>
        <w:rPr>
          <w:b/>
          <w:sz w:val="28"/>
          <w:u w:val="single"/>
        </w:rPr>
        <w:t xml:space="preserve"> </w:t>
      </w:r>
    </w:p>
    <w:p>
      <w:pPr>
        <w:pStyle w:val="Normal"/>
        <w:tabs>
          <w:tab w:val="clear" w:pos="708"/>
          <w:tab w:val="left" w:pos="9355" w:leader="none"/>
        </w:tabs>
        <w:spacing w:before="280" w:after="280"/>
        <w:ind w:right="-5" w:hanging="0"/>
        <w:rPr/>
      </w:pPr>
      <w:r>
        <w:rPr/>
        <w:t xml:space="preserve">Братья и сёстры, потомки молокан! </w:t>
      </w:r>
    </w:p>
    <w:p>
      <w:pPr>
        <w:pStyle w:val="Normal"/>
        <w:tabs>
          <w:tab w:val="clear" w:pos="708"/>
          <w:tab w:val="left" w:pos="9355" w:leader="none"/>
        </w:tabs>
        <w:spacing w:before="280" w:after="280"/>
        <w:ind w:right="-5" w:firstLine="720"/>
        <w:rPr/>
      </w:pPr>
      <w:r>
        <w:rPr/>
        <w:t>Мы, молодёжь, собравшаяся на съезде ДХМ г. Тамбов, хотим с вами познакомиться  и встретиться будущим летом. Как это будет?  Мы представляем себе палаточный лагерь в лесу. А вы?</w:t>
      </w:r>
    </w:p>
    <w:p>
      <w:pPr>
        <w:pStyle w:val="Normal"/>
        <w:tabs>
          <w:tab w:val="clear" w:pos="708"/>
          <w:tab w:val="left" w:pos="9355" w:leader="none"/>
        </w:tabs>
        <w:spacing w:before="280" w:after="280"/>
        <w:ind w:right="-5" w:firstLine="720"/>
        <w:rPr/>
      </w:pPr>
      <w:r>
        <w:rPr/>
        <w:t>Возможны другие варианты. Об этом мы хотим узнать из ваших писем. Письма присылайте по адресу:</w:t>
      </w:r>
    </w:p>
    <w:p>
      <w:pPr>
        <w:pStyle w:val="Normal"/>
        <w:tabs>
          <w:tab w:val="clear" w:pos="708"/>
          <w:tab w:val="left" w:pos="9355" w:leader="none"/>
        </w:tabs>
        <w:spacing w:before="280" w:after="280"/>
        <w:ind w:right="-5" w:firstLine="720"/>
        <w:rPr/>
      </w:pPr>
      <w:r>
        <w:rPr/>
        <w:t>392012 г. Тамбов  ул. Пионерская  д.28 кв. 3</w:t>
      </w:r>
    </w:p>
    <w:p>
      <w:pPr>
        <w:pStyle w:val="Normal"/>
        <w:tabs>
          <w:tab w:val="clear" w:pos="708"/>
          <w:tab w:val="left" w:pos="9355" w:leader="none"/>
        </w:tabs>
        <w:spacing w:before="280" w:after="280"/>
        <w:ind w:right="-5" w:firstLine="720"/>
        <w:rPr/>
      </w:pPr>
      <w:r>
        <w:rPr/>
        <w:t>Петровой Надежде</w:t>
      </w:r>
    </w:p>
    <w:p>
      <w:pPr>
        <w:pStyle w:val="Normal"/>
        <w:spacing w:before="280" w:after="280"/>
        <w:ind w:right="1440" w:hanging="0"/>
        <w:rPr/>
      </w:pPr>
      <w:r>
        <w:rPr/>
        <w:t xml:space="preserve">(В настоящее время этот адрес недействителен).  </w:t>
      </w:r>
    </w:p>
    <w:p>
      <w:pPr>
        <w:pStyle w:val="Normal"/>
        <w:spacing w:before="280" w:after="280"/>
        <w:ind w:right="-5" w:firstLine="720"/>
        <w:jc w:val="both"/>
        <w:rPr/>
      </w:pPr>
      <w:r>
        <w:rPr/>
        <w:t>Подробнее об этом вы можете узнать из молоканских журналов «Добрый домостроитель благодати», «Млечный Путь».</w:t>
      </w:r>
    </w:p>
    <w:p>
      <w:pPr>
        <w:pStyle w:val="Normal"/>
        <w:spacing w:before="280" w:after="280"/>
        <w:ind w:right="-5" w:firstLine="720"/>
        <w:jc w:val="both"/>
        <w:rPr/>
      </w:pPr>
      <w:r>
        <w:rPr/>
        <w:t xml:space="preserve">Узнавайте у пресвитеров и членов ваших общин, пишите нам. То есть ищите информацию, она должна быть. </w:t>
      </w:r>
    </w:p>
    <w:p>
      <w:pPr>
        <w:pStyle w:val="Normal"/>
        <w:spacing w:before="280" w:after="280"/>
        <w:ind w:right="-5" w:hanging="0"/>
        <w:jc w:val="right"/>
        <w:rPr/>
      </w:pPr>
      <w:r>
        <w:rPr>
          <w:i/>
        </w:rPr>
        <w:t>Молодёжь дхм г. Тамбова</w:t>
      </w:r>
      <w:r>
        <w:rPr/>
        <w:t xml:space="preserve"> </w:t>
      </w:r>
    </w:p>
    <w:p>
      <w:pPr>
        <w:pStyle w:val="Heading5"/>
        <w:ind w:right="-5" w:hanging="0"/>
        <w:rPr/>
      </w:pPr>
      <w:r>
        <w:rPr/>
        <w:t>Предложения</w:t>
      </w:r>
    </w:p>
    <w:p>
      <w:pPr>
        <w:pStyle w:val="Normal"/>
        <w:spacing w:before="280" w:after="280"/>
        <w:ind w:right="-5" w:hanging="0"/>
        <w:jc w:val="center"/>
        <w:rPr>
          <w:b/>
          <w:b/>
          <w:sz w:val="32"/>
        </w:rPr>
      </w:pPr>
      <w:r>
        <w:rPr>
          <w:b/>
          <w:sz w:val="32"/>
        </w:rPr>
        <w:t>молодёжной группы Тамбовского съезда ДХМ общинам</w:t>
      </w:r>
    </w:p>
    <w:p>
      <w:pPr>
        <w:pStyle w:val="Normal"/>
        <w:spacing w:before="280" w:after="280"/>
        <w:ind w:left="720" w:right="1440" w:hanging="720"/>
        <w:rPr/>
      </w:pPr>
      <w:r>
        <w:rPr>
          <w:b/>
        </w:rPr>
        <w:t>1.</w:t>
      </w:r>
      <w:r>
        <w:rPr>
          <w:b/>
          <w:sz w:val="14"/>
          <w:szCs w:val="14"/>
        </w:rPr>
        <w:t xml:space="preserve">   </w:t>
      </w:r>
      <w:r>
        <w:rPr/>
        <w:t xml:space="preserve"> </w:t>
        <w:tab/>
        <w:t>Издание и распространение журнала как средства привлечения и объединения молодёжи разных общин.</w:t>
      </w:r>
      <w:r>
        <w:rPr>
          <w:b/>
        </w:rPr>
        <w:t xml:space="preserve"> </w:t>
      </w:r>
    </w:p>
    <w:p>
      <w:pPr>
        <w:pStyle w:val="Normal"/>
        <w:spacing w:before="280" w:after="280"/>
        <w:ind w:left="720" w:right="1440" w:hanging="720"/>
        <w:rPr/>
      </w:pPr>
      <w:r>
        <w:rPr>
          <w:b/>
        </w:rPr>
        <w:t>2.</w:t>
      </w:r>
      <w:r>
        <w:rPr>
          <w:b/>
          <w:sz w:val="14"/>
          <w:szCs w:val="14"/>
        </w:rPr>
        <w:t xml:space="preserve">   </w:t>
      </w:r>
      <w:r>
        <w:rPr/>
        <w:t xml:space="preserve">  </w:t>
        <w:tab/>
        <w:t>Организовать проведение ежегодного семинара (общения), возможно создание молодёжного центра в будущем.</w:t>
      </w:r>
      <w:r>
        <w:rPr>
          <w:b/>
        </w:rPr>
        <w:t xml:space="preserve"> </w:t>
      </w:r>
    </w:p>
    <w:p>
      <w:pPr>
        <w:pStyle w:val="Normal"/>
        <w:spacing w:before="280" w:after="280"/>
        <w:ind w:left="720" w:right="1440" w:hanging="720"/>
        <w:rPr/>
      </w:pPr>
      <w:r>
        <w:rPr>
          <w:b/>
        </w:rPr>
        <w:t>3.</w:t>
      </w:r>
      <w:r>
        <w:rPr>
          <w:b/>
          <w:sz w:val="14"/>
          <w:szCs w:val="14"/>
        </w:rPr>
        <w:t xml:space="preserve">   </w:t>
      </w:r>
      <w:r>
        <w:rPr/>
        <w:t xml:space="preserve">  </w:t>
        <w:tab/>
        <w:t>Создать условия для организации и работы воскресных школ.</w:t>
      </w:r>
      <w:r>
        <w:rPr>
          <w:b/>
        </w:rPr>
        <w:t xml:space="preserve"> </w:t>
      </w:r>
    </w:p>
    <w:p>
      <w:pPr>
        <w:pStyle w:val="Normal"/>
        <w:spacing w:before="280" w:after="280"/>
        <w:ind w:left="720" w:right="1440" w:hanging="720"/>
        <w:rPr/>
      </w:pPr>
      <w:r>
        <w:rPr>
          <w:b/>
        </w:rPr>
        <w:t>4.</w:t>
      </w:r>
      <w:r>
        <w:rPr>
          <w:b/>
          <w:sz w:val="14"/>
          <w:szCs w:val="14"/>
        </w:rPr>
        <w:t xml:space="preserve">   </w:t>
      </w:r>
      <w:r>
        <w:rPr/>
        <w:t xml:space="preserve">  </w:t>
        <w:tab/>
        <w:t>Создание доступной формы проведения собраний.</w:t>
      </w:r>
      <w:r>
        <w:rPr>
          <w:b/>
        </w:rPr>
        <w:t xml:space="preserve"> </w:t>
      </w:r>
    </w:p>
    <w:p>
      <w:pPr>
        <w:pStyle w:val="Normal"/>
        <w:spacing w:before="280" w:after="280"/>
        <w:ind w:left="720" w:right="1440" w:hanging="720"/>
        <w:rPr/>
      </w:pPr>
      <w:r>
        <w:rPr>
          <w:b/>
        </w:rPr>
        <w:t>5.</w:t>
      </w:r>
      <w:r>
        <w:rPr>
          <w:b/>
          <w:sz w:val="14"/>
          <w:szCs w:val="14"/>
        </w:rPr>
        <w:t xml:space="preserve">   </w:t>
      </w:r>
      <w:r>
        <w:rPr/>
        <w:t xml:space="preserve">  </w:t>
        <w:tab/>
        <w:t>Приветствовать и помогать молодёжи в неформальном общении.</w:t>
      </w:r>
      <w:r>
        <w:rPr>
          <w:b/>
        </w:rPr>
        <w:t xml:space="preserve"> </w:t>
      </w:r>
    </w:p>
    <w:p>
      <w:pPr>
        <w:pStyle w:val="Normal"/>
        <w:spacing w:before="280" w:after="280"/>
        <w:ind w:left="720" w:right="1440" w:hanging="720"/>
        <w:rPr/>
      </w:pPr>
      <w:r>
        <w:rPr>
          <w:b/>
          <w:bCs/>
        </w:rPr>
        <w:t>6.</w:t>
      </w:r>
      <w:r>
        <w:rPr>
          <w:sz w:val="14"/>
          <w:szCs w:val="14"/>
        </w:rPr>
        <w:t xml:space="preserve">   </w:t>
      </w:r>
      <w:r>
        <w:rPr/>
        <w:t xml:space="preserve"> </w:t>
        <w:tab/>
        <w:t>Написать открытое письмо молодёжи общин, где довести всё вышеперечисленное до сведения молодежи.</w:t>
      </w:r>
    </w:p>
    <w:p>
      <w:pPr>
        <w:pStyle w:val="Normal"/>
        <w:spacing w:before="280" w:after="280"/>
        <w:ind w:left="1440" w:right="1440" w:hanging="0"/>
        <w:rPr/>
      </w:pPr>
      <w:r>
        <w:rPr/>
        <w:t xml:space="preserve">  </w:t>
      </w:r>
    </w:p>
    <w:p>
      <w:pPr>
        <w:pStyle w:val="Web"/>
        <w:ind w:right="1440" w:hanging="0"/>
        <w:jc w:val="center"/>
        <w:rPr>
          <w:color w:val="000000"/>
        </w:rPr>
      </w:pPr>
      <w:r>
        <w:rPr>
          <w:b/>
          <w:bCs/>
          <w:color w:val="000000"/>
          <w:sz w:val="36"/>
          <w:szCs w:val="36"/>
        </w:rPr>
        <w:t>АНКЕТА</w:t>
      </w:r>
    </w:p>
    <w:p>
      <w:pPr>
        <w:pStyle w:val="Normal"/>
        <w:spacing w:before="280" w:after="280"/>
        <w:ind w:right="1440" w:hanging="0"/>
        <w:jc w:val="both"/>
        <w:rPr/>
      </w:pPr>
      <w:r>
        <w:rPr/>
        <w:t>1 Посещаете ли Вы собрание Духовных  Христиан - Молокан?</w:t>
      </w:r>
    </w:p>
    <w:p>
      <w:pPr>
        <w:pStyle w:val="Normal"/>
        <w:spacing w:before="280" w:after="280"/>
        <w:ind w:right="1440" w:hanging="0"/>
        <w:jc w:val="both"/>
        <w:rPr/>
      </w:pPr>
      <w:r>
        <w:rPr/>
        <w:t>2 Что бы Вы хотели изменить в собрании   Духовных  Христиан Молокан?</w:t>
      </w:r>
    </w:p>
    <w:p>
      <w:pPr>
        <w:pStyle w:val="Normal"/>
        <w:spacing w:before="280" w:after="280"/>
        <w:ind w:right="1440" w:hanging="0"/>
        <w:jc w:val="both"/>
        <w:rPr/>
      </w:pPr>
      <w:r>
        <w:rPr/>
        <w:t>3 Хотите ли вы иметь другие формы общения с молоканами (через журнал, личную переписку, ежегодные    молодёжные общения)?</w:t>
      </w:r>
    </w:p>
    <w:p>
      <w:pPr>
        <w:pStyle w:val="Normal"/>
        <w:spacing w:before="280" w:after="280"/>
        <w:ind w:right="1440" w:hanging="0"/>
        <w:jc w:val="both"/>
        <w:rPr/>
      </w:pPr>
      <w:r>
        <w:rPr/>
        <w:t>4 Какие другие формы общения на Ваш взгляд были  бы полезны?</w:t>
      </w:r>
    </w:p>
    <w:p>
      <w:pPr>
        <w:pStyle w:val="Normal"/>
        <w:spacing w:before="280" w:after="280"/>
        <w:ind w:right="1440" w:hanging="0"/>
        <w:jc w:val="both"/>
        <w:rPr/>
      </w:pPr>
      <w:r>
        <w:rPr/>
        <w:t>5 Ваши пожелания и предложения нам.</w:t>
      </w:r>
    </w:p>
    <w:p>
      <w:pPr>
        <w:pStyle w:val="Normal"/>
        <w:spacing w:before="280" w:after="280"/>
        <w:ind w:right="1440" w:hanging="0"/>
        <w:jc w:val="both"/>
        <w:rPr/>
      </w:pPr>
      <w:r>
        <w:rPr/>
        <w:t>6 Считаете ли вы необходимым издание отдельного журнала для молодёжи или же достаточно отдельной рубрики для молодёжи в издаваемых журналах?</w:t>
      </w:r>
    </w:p>
    <w:p>
      <w:pPr>
        <w:pStyle w:val="Normal"/>
        <w:spacing w:before="280" w:after="280"/>
        <w:ind w:right="1440" w:hanging="0"/>
        <w:jc w:val="both"/>
        <w:rPr/>
      </w:pPr>
      <w:r>
        <w:rPr/>
        <w:t>7 Придумайте лозунг молодёжному движению.</w:t>
      </w:r>
    </w:p>
    <w:p>
      <w:pPr>
        <w:pStyle w:val="Normal"/>
        <w:spacing w:before="280" w:after="280"/>
        <w:ind w:left="1440" w:right="1440" w:hanging="0"/>
        <w:jc w:val="both"/>
        <w:rPr/>
      </w:pPr>
      <w:r>
        <w:rPr/>
        <w:t> </w:t>
      </w:r>
    </w:p>
    <w:p>
      <w:pPr>
        <w:pStyle w:val="Normal"/>
        <w:tabs>
          <w:tab w:val="clear" w:pos="708"/>
          <w:tab w:val="left" w:pos="9355" w:leader="none"/>
        </w:tabs>
        <w:spacing w:before="280" w:after="280"/>
        <w:ind w:right="-5" w:hanging="0"/>
        <w:jc w:val="both"/>
        <w:rPr/>
      </w:pPr>
      <w:r>
        <w:rPr/>
        <w:t xml:space="preserve">Эта анкета составлена молодёжной группой  общины г. Тамбова. Ответы на вопросы анкеты, а также, если вы хотите переписываться с молодёжью других общин, (напишите немного о себе, свой адрес)  отправьте по адресу: 392012 г. Тамбов ул. Пионерская дом 28 кв. 3,  Петровой Наде. Вы получите бюллетень с адресами молодёжи, желающей вести переписку.              </w:t>
      </w:r>
    </w:p>
    <w:p>
      <w:pPr>
        <w:pStyle w:val="Web"/>
        <w:ind w:left="1440" w:right="1440" w:hanging="0"/>
        <w:rPr>
          <w:color w:val="000000"/>
        </w:rPr>
      </w:pPr>
      <w:r>
        <w:rPr>
          <w:color w:val="000000"/>
        </w:rPr>
        <w:t> </w:t>
      </w:r>
    </w:p>
    <w:p>
      <w:pPr>
        <w:pStyle w:val="Heading2"/>
        <w:rPr>
          <w:i w:val="false"/>
          <w:i w:val="false"/>
          <w:iCs w:val="false"/>
          <w:sz w:val="36"/>
        </w:rPr>
      </w:pPr>
      <w:bookmarkStart w:id="6" w:name="ВНИМАНИЮ_НАШИХ"/>
      <w:r>
        <w:rPr>
          <w:i w:val="false"/>
          <w:iCs w:val="false"/>
          <w:sz w:val="36"/>
        </w:rPr>
        <w:t>ВНИМАНИЮ НАШИХ</w:t>
      </w:r>
      <w:bookmarkEnd w:id="6"/>
      <w:r>
        <w:rPr>
          <w:i w:val="false"/>
          <w:iCs w:val="false"/>
          <w:sz w:val="36"/>
        </w:rPr>
        <w:t xml:space="preserve"> ЧИТАТЕЛЕЙ</w:t>
      </w:r>
      <w:r>
        <w:rPr>
          <w:i w:val="false"/>
          <w:iCs w:val="false"/>
          <w:sz w:val="36"/>
          <w:szCs w:val="24"/>
        </w:rPr>
        <w:t xml:space="preserve"> </w:t>
      </w:r>
    </w:p>
    <w:p>
      <w:pPr>
        <w:pStyle w:val="Heading2"/>
        <w:jc w:val="center"/>
        <w:rPr>
          <w:sz w:val="36"/>
        </w:rPr>
      </w:pPr>
      <w:r>
        <w:rPr>
          <w:sz w:val="36"/>
        </w:rPr>
        <w:t>Объявление!</w:t>
      </w:r>
    </w:p>
    <w:p>
      <w:pPr>
        <w:pStyle w:val="Normal"/>
        <w:spacing w:before="280" w:after="280"/>
        <w:ind w:right="-5" w:firstLine="540"/>
        <w:jc w:val="both"/>
        <w:rPr>
          <w:rFonts w:ascii="Bookman Old Style" w:hAnsi="Bookman Old Style" w:cs="Bookman Old Style"/>
        </w:rPr>
      </w:pPr>
      <w:r>
        <w:rPr>
          <w:rFonts w:cs="Bookman Old Style" w:ascii="Bookman Old Style" w:hAnsi="Bookman Old Style"/>
        </w:rPr>
        <w:t xml:space="preserve">Журнал «Млечный Путь» объявляет конкурс «Старинные рецепты приготовления молоканских блюд». Просим наших читателей прислать рецепты традиционных молоканских блюд вашего края, региона, деревни. Рецепты будут помещены в журнале. Победители получат подарки с дарственными подписями от редакции «Млечный путь». </w:t>
      </w:r>
      <w:r>
        <w:br w:type="page"/>
      </w:r>
    </w:p>
    <w:p>
      <w:pPr>
        <w:pStyle w:val="Heading2"/>
        <w:rPr>
          <w:i w:val="false"/>
          <w:i w:val="false"/>
          <w:iCs w:val="false"/>
        </w:rPr>
      </w:pPr>
      <w:bookmarkStart w:id="7" w:name="Л._Н._Толстой"/>
      <w:r>
        <w:rPr>
          <w:i w:val="false"/>
          <w:iCs w:val="false"/>
        </w:rPr>
        <w:t>Л. Н. Толстой</w:t>
      </w:r>
      <w:bookmarkEnd w:id="7"/>
      <w:r>
        <w:rPr>
          <w:i w:val="false"/>
          <w:iCs w:val="false"/>
        </w:rPr>
        <w:t xml:space="preserve"> </w:t>
      </w:r>
    </w:p>
    <w:p>
      <w:pPr>
        <w:pStyle w:val="Heading2"/>
        <w:rPr>
          <w:i w:val="false"/>
          <w:i w:val="false"/>
          <w:iCs w:val="false"/>
        </w:rPr>
      </w:pPr>
      <w:bookmarkStart w:id="8" w:name="Кающийся_грешник"/>
      <w:r>
        <w:rPr>
          <w:i w:val="false"/>
          <w:iCs w:val="false"/>
          <w:sz w:val="52"/>
        </w:rPr>
        <w:t>Кающийся грешник</w:t>
      </w:r>
      <w:bookmarkEnd w:id="8"/>
    </w:p>
    <w:p>
      <w:pPr>
        <w:pStyle w:val="Normal"/>
        <w:spacing w:before="280" w:after="280"/>
        <w:ind w:right="-5" w:hanging="0"/>
        <w:rPr/>
      </w:pPr>
      <w:r>
        <w:rPr/>
        <w:t xml:space="preserve">И сказал Иисусу: помяни меня Господи, когда приидешь в Царствие Твоё! И сказал ему Иисус: истинно говорю тебе, ныне же будешь со мною в раю. </w:t>
      </w:r>
    </w:p>
    <w:p>
      <w:pPr>
        <w:pStyle w:val="Normal"/>
        <w:tabs>
          <w:tab w:val="clear" w:pos="708"/>
          <w:tab w:val="left" w:pos="9355" w:leader="none"/>
        </w:tabs>
        <w:spacing w:before="280" w:after="280"/>
        <w:ind w:right="-5" w:hanging="0"/>
        <w:jc w:val="right"/>
        <w:rPr/>
      </w:pPr>
      <w:r>
        <w:rPr/>
        <w:t>(Лук. Гл. 23, ст. 42, 43).</w:t>
      </w:r>
      <w:r>
        <w:rPr>
          <w:sz w:val="40"/>
        </w:rPr>
        <w:t xml:space="preserve"> </w:t>
      </w:r>
    </w:p>
    <w:p>
      <w:pPr>
        <w:pStyle w:val="Normal"/>
        <w:tabs>
          <w:tab w:val="clear" w:pos="708"/>
          <w:tab w:val="left" w:pos="9355" w:leader="none"/>
        </w:tabs>
        <w:spacing w:before="280" w:after="280"/>
        <w:ind w:right="-5" w:firstLine="540"/>
        <w:jc w:val="both"/>
        <w:rPr/>
      </w:pPr>
      <w:r>
        <w:rPr/>
        <w:t xml:space="preserve">Жил на свете человек 70 лет, и прожил он всю жизнь в грехах. И заболел этот человек и не каялся. И когда пришла смерть, в последний час заплакал он и сказал: "Господи! Как разбойнику на кресте, прости мене!" Только успел сказать - вышла душа. И возлюбила душа грешника Бога, и поверила в милость его, и пришла к дверям рая. И стал стучаться грешник и проситься в Царство Небесное </w:t>
      </w:r>
    </w:p>
    <w:p>
      <w:pPr>
        <w:pStyle w:val="Normal"/>
        <w:tabs>
          <w:tab w:val="clear" w:pos="708"/>
          <w:tab w:val="left" w:pos="9355" w:leader="none"/>
        </w:tabs>
        <w:spacing w:before="280" w:after="280"/>
        <w:ind w:right="-5" w:firstLine="540"/>
        <w:jc w:val="both"/>
        <w:rPr/>
      </w:pPr>
      <w:r>
        <w:rPr/>
        <w:t xml:space="preserve">И услыхал он голос из-за двери: </w:t>
      </w:r>
    </w:p>
    <w:p>
      <w:pPr>
        <w:pStyle w:val="Normal"/>
        <w:tabs>
          <w:tab w:val="clear" w:pos="708"/>
          <w:tab w:val="left" w:pos="9355" w:leader="none"/>
        </w:tabs>
        <w:spacing w:before="280" w:after="280"/>
        <w:ind w:right="-5" w:firstLine="540"/>
        <w:jc w:val="both"/>
        <w:rPr/>
      </w:pPr>
      <w:r>
        <w:rPr/>
        <w:t xml:space="preserve">- Какой человек стучится в двери райские? И какие дела совершил человек этот в жизни своей? </w:t>
      </w:r>
    </w:p>
    <w:p>
      <w:pPr>
        <w:pStyle w:val="Normal"/>
        <w:spacing w:before="280" w:after="280"/>
        <w:ind w:right="-5" w:firstLine="567"/>
        <w:jc w:val="both"/>
        <w:rPr/>
      </w:pPr>
      <w:r>
        <w:rPr/>
        <w:t xml:space="preserve">И отвечал голос обличителя и перечислил все грешные дела человека этого. И не назвал добрых дел никаких. </w:t>
      </w:r>
    </w:p>
    <w:p>
      <w:pPr>
        <w:pStyle w:val="Normal"/>
        <w:spacing w:before="280" w:after="280"/>
        <w:ind w:right="-5" w:firstLine="567"/>
        <w:jc w:val="both"/>
        <w:rPr/>
      </w:pPr>
      <w:r>
        <w:rPr/>
        <w:t xml:space="preserve">И отвечал голос из-за двери: </w:t>
      </w:r>
    </w:p>
    <w:p>
      <w:pPr>
        <w:pStyle w:val="Normal"/>
        <w:spacing w:before="280" w:after="280"/>
        <w:ind w:right="-5" w:firstLine="567"/>
        <w:jc w:val="both"/>
        <w:rPr/>
      </w:pPr>
      <w:r>
        <w:rPr/>
        <w:t xml:space="preserve">- Не могут грешники войти в Царство Небесное. Отойди отсюда. И сказал человек: </w:t>
      </w:r>
    </w:p>
    <w:p>
      <w:pPr>
        <w:pStyle w:val="Normal"/>
        <w:spacing w:before="280" w:after="280"/>
        <w:ind w:right="-5" w:firstLine="567"/>
        <w:jc w:val="both"/>
        <w:rPr/>
      </w:pPr>
      <w:r>
        <w:rPr/>
        <w:t xml:space="preserve">Господи! Голос твой слышу, а лица не вижу и имени твоего не знаю. </w:t>
      </w:r>
    </w:p>
    <w:p>
      <w:pPr>
        <w:pStyle w:val="Normal"/>
        <w:spacing w:before="280" w:after="280"/>
        <w:ind w:right="-5" w:firstLine="567"/>
        <w:jc w:val="both"/>
        <w:rPr/>
      </w:pPr>
      <w:r>
        <w:rPr/>
        <w:t xml:space="preserve">И отвечал голос: Я Пётр-апостол. </w:t>
      </w:r>
    </w:p>
    <w:p>
      <w:pPr>
        <w:pStyle w:val="Normal"/>
        <w:spacing w:before="280" w:after="280"/>
        <w:ind w:right="-5" w:firstLine="567"/>
        <w:jc w:val="both"/>
        <w:rPr/>
      </w:pPr>
      <w:r>
        <w:rPr/>
        <w:t xml:space="preserve">И сказал грешник: - Пожалей меня, Пётр-апостол, вспомни слабость человеческую и милость Божию. Не ты ли был ученик Христов, не ты ли из самих уст Его слышал учение Его и видел пример жизни Его? А вспомни, когда Он тосковал и скорбел душою и три раза просил не спать, а молиться, и ты спал, потому глаза твои отяжелели, и три раза он застал тебя спящим. Так же и я. </w:t>
      </w:r>
    </w:p>
    <w:p>
      <w:pPr>
        <w:pStyle w:val="Normal"/>
        <w:spacing w:before="280" w:after="280"/>
        <w:ind w:right="-5" w:firstLine="567"/>
        <w:jc w:val="both"/>
        <w:rPr/>
      </w:pPr>
      <w:r>
        <w:rPr/>
        <w:t xml:space="preserve">- А вспомни ещё, как обещал Ему Самому до смерти не отречься от Него, и как ты три раза отрёкся от Него, когда повели Его к Каиафе, Так же и я. </w:t>
      </w:r>
    </w:p>
    <w:p>
      <w:pPr>
        <w:pStyle w:val="Normal"/>
        <w:spacing w:before="280" w:after="280"/>
        <w:ind w:right="-5" w:firstLine="567"/>
        <w:jc w:val="both"/>
        <w:rPr/>
      </w:pPr>
      <w:r>
        <w:rPr/>
        <w:t xml:space="preserve">И вспомни еще, как запел петух, и ты вышел вон и горько заплакал. Так же и я. </w:t>
      </w:r>
    </w:p>
    <w:p>
      <w:pPr>
        <w:pStyle w:val="Normal"/>
        <w:spacing w:before="280" w:after="280"/>
        <w:ind w:right="-5" w:firstLine="567"/>
        <w:jc w:val="both"/>
        <w:rPr/>
      </w:pPr>
      <w:r>
        <w:rPr/>
        <w:t xml:space="preserve">Нельзя тебе не впустить меня. И затих голос за дверьми райскими. </w:t>
      </w:r>
    </w:p>
    <w:p>
      <w:pPr>
        <w:pStyle w:val="Normal"/>
        <w:spacing w:before="280" w:after="280"/>
        <w:ind w:right="-5" w:firstLine="567"/>
        <w:jc w:val="both"/>
        <w:rPr/>
      </w:pPr>
      <w:r>
        <w:rPr/>
        <w:t xml:space="preserve">И постояв недолго, опять стал стучаться грешник и проситься в Царство Небесное. </w:t>
      </w:r>
    </w:p>
    <w:p>
      <w:pPr>
        <w:pStyle w:val="Normal"/>
        <w:spacing w:before="280" w:after="280"/>
        <w:ind w:right="-5" w:firstLine="567"/>
        <w:jc w:val="both"/>
        <w:rPr/>
      </w:pPr>
      <w:r>
        <w:rPr/>
        <w:t xml:space="preserve">И послышался из-за дверей другой голос и сказал: </w:t>
      </w:r>
    </w:p>
    <w:p>
      <w:pPr>
        <w:pStyle w:val="Normal"/>
        <w:spacing w:before="280" w:after="280"/>
        <w:ind w:right="-5" w:firstLine="567"/>
        <w:jc w:val="both"/>
        <w:rPr/>
      </w:pPr>
      <w:r>
        <w:rPr/>
        <w:t xml:space="preserve">- Кто человек этот, и как жил он на свете? </w:t>
      </w:r>
    </w:p>
    <w:p>
      <w:pPr>
        <w:pStyle w:val="Normal"/>
        <w:spacing w:before="280" w:after="280"/>
        <w:ind w:right="-5" w:firstLine="567"/>
        <w:jc w:val="both"/>
        <w:rPr/>
      </w:pPr>
      <w:r>
        <w:rPr/>
        <w:t xml:space="preserve">И отвечал голос обличителя и опять повторил все худые дела грешника, и не назвал добрых дел никаких. </w:t>
      </w:r>
    </w:p>
    <w:p>
      <w:pPr>
        <w:pStyle w:val="Normal"/>
        <w:spacing w:before="280" w:after="280"/>
        <w:ind w:right="-5" w:firstLine="567"/>
        <w:jc w:val="both"/>
        <w:rPr/>
      </w:pPr>
      <w:r>
        <w:rPr/>
        <w:t xml:space="preserve">И отвечал голос из-за двери: </w:t>
      </w:r>
    </w:p>
    <w:p>
      <w:pPr>
        <w:pStyle w:val="Normal"/>
        <w:spacing w:before="280" w:after="280"/>
        <w:ind w:right="-5" w:firstLine="567"/>
        <w:jc w:val="both"/>
        <w:rPr/>
      </w:pPr>
      <w:r>
        <w:rPr/>
        <w:t xml:space="preserve">- Отойди отсюда: не могут такие грешники жить с нами в раю. </w:t>
      </w:r>
    </w:p>
    <w:p>
      <w:pPr>
        <w:pStyle w:val="Normal"/>
        <w:spacing w:before="280" w:after="280"/>
        <w:ind w:right="-5" w:firstLine="567"/>
        <w:jc w:val="both"/>
        <w:rPr/>
      </w:pPr>
      <w:r>
        <w:rPr/>
        <w:t xml:space="preserve">И сказал грешник: </w:t>
      </w:r>
    </w:p>
    <w:p>
      <w:pPr>
        <w:pStyle w:val="Normal"/>
        <w:spacing w:before="280" w:after="280"/>
        <w:ind w:right="-5" w:firstLine="567"/>
        <w:jc w:val="both"/>
        <w:rPr/>
      </w:pPr>
      <w:r>
        <w:rPr/>
        <w:t xml:space="preserve">- Господи! Голос твой слышу, а лица не вижу и имени твоего не знаю. </w:t>
      </w:r>
    </w:p>
    <w:p>
      <w:pPr>
        <w:pStyle w:val="Normal"/>
        <w:spacing w:before="280" w:after="280"/>
        <w:ind w:right="-5" w:firstLine="567"/>
        <w:jc w:val="both"/>
        <w:rPr/>
      </w:pPr>
      <w:r>
        <w:rPr/>
        <w:t xml:space="preserve">И сказал ему голос: </w:t>
      </w:r>
    </w:p>
    <w:p>
      <w:pPr>
        <w:pStyle w:val="Normal"/>
        <w:spacing w:before="280" w:after="280"/>
        <w:ind w:right="-5" w:firstLine="567"/>
        <w:jc w:val="both"/>
        <w:rPr/>
      </w:pPr>
      <w:r>
        <w:rPr/>
        <w:t xml:space="preserve">- Я - царь и пророк Давид. </w:t>
      </w:r>
    </w:p>
    <w:p>
      <w:pPr>
        <w:pStyle w:val="Normal"/>
        <w:spacing w:before="280" w:after="280"/>
        <w:ind w:right="-5" w:firstLine="567"/>
        <w:jc w:val="both"/>
        <w:rPr/>
      </w:pPr>
      <w:r>
        <w:rPr/>
        <w:t xml:space="preserve">И не отчаялся грешник, не отошёл от двери рая и стал говорить: </w:t>
      </w:r>
    </w:p>
    <w:p>
      <w:pPr>
        <w:pStyle w:val="Normal"/>
        <w:spacing w:before="280" w:after="280"/>
        <w:ind w:right="-5" w:firstLine="567"/>
        <w:jc w:val="both"/>
        <w:rPr/>
      </w:pPr>
      <w:r>
        <w:rPr/>
        <w:t xml:space="preserve">- Пожалей меня царь Давид, и вспомни слабость человеческую и милость Божию. Бог любил тебя и возвеличил перед людьми. Всё было у тебя - И царство, и богатство, и жёны, и дети, а увидел ты с крыши жену бедного человека, и грех вошёл в тебя, и взял ты жену Урия, и убил его самого мечём амонитян. Ты, богач, отнял у бедного последнюю овечку и погубил его самого. То же делал и я. </w:t>
      </w:r>
    </w:p>
    <w:p>
      <w:pPr>
        <w:pStyle w:val="Normal"/>
        <w:spacing w:before="280" w:after="280"/>
        <w:ind w:right="-5" w:firstLine="567"/>
        <w:jc w:val="both"/>
        <w:rPr/>
      </w:pPr>
      <w:r>
        <w:rPr/>
        <w:t xml:space="preserve">- И вспомни потом, как ты покаялся и говорил: "Я сознаю вину свою и сокрушаюсь о грехе своём". Так же и я. Нельзя тебе не впустить меня. </w:t>
      </w:r>
    </w:p>
    <w:p>
      <w:pPr>
        <w:pStyle w:val="Normal"/>
        <w:spacing w:before="280" w:after="280"/>
        <w:ind w:right="-5" w:firstLine="567"/>
        <w:jc w:val="both"/>
        <w:rPr/>
      </w:pPr>
      <w:r>
        <w:rPr/>
        <w:t xml:space="preserve">И затих голос за дверьми. </w:t>
      </w:r>
    </w:p>
    <w:p>
      <w:pPr>
        <w:pStyle w:val="Normal"/>
        <w:spacing w:before="280" w:after="280"/>
        <w:ind w:right="-5" w:firstLine="567"/>
        <w:jc w:val="both"/>
        <w:rPr/>
      </w:pPr>
      <w:r>
        <w:rPr/>
        <w:t xml:space="preserve">И. Постояв недолго, опять стал стучаться грешник и проситься в Царство Небесное. И послышался из-за дверей третий голос и сказал: </w:t>
      </w:r>
    </w:p>
    <w:p>
      <w:pPr>
        <w:pStyle w:val="Normal"/>
        <w:spacing w:before="280" w:after="280"/>
        <w:ind w:right="-5" w:firstLine="567"/>
        <w:jc w:val="both"/>
        <w:rPr/>
      </w:pPr>
      <w:r>
        <w:rPr/>
        <w:t xml:space="preserve">- Кто человек этот и как прожил он на свете? </w:t>
      </w:r>
    </w:p>
    <w:p>
      <w:pPr>
        <w:pStyle w:val="Normal"/>
        <w:spacing w:before="280" w:after="280"/>
        <w:ind w:right="-5" w:firstLine="567"/>
        <w:jc w:val="both"/>
        <w:rPr/>
      </w:pPr>
      <w:r>
        <w:rPr/>
        <w:t xml:space="preserve">И отвечал голос обличителя, и в третий раз перечислил худые дела человека, и не назвал добрых. </w:t>
      </w:r>
    </w:p>
    <w:p>
      <w:pPr>
        <w:pStyle w:val="Normal"/>
        <w:spacing w:before="280" w:after="280"/>
        <w:ind w:right="-5" w:firstLine="567"/>
        <w:jc w:val="both"/>
        <w:rPr/>
      </w:pPr>
      <w:r>
        <w:rPr/>
        <w:t xml:space="preserve">И отвечал голос из - за двери: </w:t>
      </w:r>
    </w:p>
    <w:p>
      <w:pPr>
        <w:pStyle w:val="Normal"/>
        <w:spacing w:before="280" w:after="280"/>
        <w:ind w:right="-5" w:firstLine="567"/>
        <w:jc w:val="both"/>
        <w:rPr/>
      </w:pPr>
      <w:r>
        <w:rPr/>
        <w:t xml:space="preserve">- Отойди отсюда: не могут грешники войти в Царство Небесное. </w:t>
      </w:r>
    </w:p>
    <w:p>
      <w:pPr>
        <w:pStyle w:val="Normal"/>
        <w:spacing w:before="280" w:after="280"/>
        <w:ind w:right="-5" w:firstLine="567"/>
        <w:jc w:val="both"/>
        <w:rPr/>
      </w:pPr>
      <w:r>
        <w:rPr/>
        <w:t xml:space="preserve">И отвечал грешник: </w:t>
      </w:r>
    </w:p>
    <w:p>
      <w:pPr>
        <w:pStyle w:val="Normal"/>
        <w:spacing w:before="280" w:after="280"/>
        <w:ind w:right="-5" w:firstLine="567"/>
        <w:jc w:val="both"/>
        <w:rPr/>
      </w:pPr>
      <w:r>
        <w:rPr/>
        <w:t xml:space="preserve">- Голос твой слышу, но лица не вижу и имени твоего не знаю. </w:t>
      </w:r>
    </w:p>
    <w:p>
      <w:pPr>
        <w:pStyle w:val="Normal"/>
        <w:spacing w:before="280" w:after="280"/>
        <w:ind w:right="-5" w:firstLine="567"/>
        <w:jc w:val="both"/>
        <w:rPr/>
      </w:pPr>
      <w:r>
        <w:rPr/>
        <w:t xml:space="preserve">И отвечал голос: </w:t>
      </w:r>
    </w:p>
    <w:p>
      <w:pPr>
        <w:pStyle w:val="Normal"/>
        <w:spacing w:before="280" w:after="280"/>
        <w:ind w:right="-5" w:firstLine="567"/>
        <w:jc w:val="both"/>
        <w:rPr/>
      </w:pPr>
      <w:r>
        <w:rPr/>
        <w:t xml:space="preserve">- Я - Иоанн Богослов, любимый ученик Христа. </w:t>
      </w:r>
    </w:p>
    <w:p>
      <w:pPr>
        <w:pStyle w:val="Normal"/>
        <w:spacing w:before="280" w:after="280"/>
        <w:ind w:right="-5" w:firstLine="567"/>
        <w:jc w:val="both"/>
        <w:rPr/>
      </w:pPr>
      <w:r>
        <w:rPr/>
        <w:t xml:space="preserve">И обрадовался грешник и сказал: </w:t>
      </w:r>
    </w:p>
    <w:p>
      <w:pPr>
        <w:pStyle w:val="Normal"/>
        <w:spacing w:before="280" w:after="280"/>
        <w:ind w:right="-5" w:firstLine="567"/>
        <w:jc w:val="both"/>
        <w:rPr/>
      </w:pPr>
      <w:r>
        <w:rPr/>
        <w:t xml:space="preserve">Теперь нельзя не впустить меня: Пётр и Давид впустят меня за то, что они знают слабость человеческую и милость Божию. А ты Впустишь меня, потому что в тебе любви много. Не ты ли, Иоанн Богослов, написал в книге своей, что Бог есть любовь и что, кто не любит, тот не знает Бога? Не ты ли при старости говорил людям одно слово: "Братья, любите друг друга!" Как же ты возненавидишь меня и отгонишь меня? Или отрекись оттого, что сказал ты сам, или полюби меня и впусти в Царство Небесное. </w:t>
      </w:r>
    </w:p>
    <w:p>
      <w:pPr>
        <w:pStyle w:val="Normal"/>
        <w:spacing w:before="280" w:after="280"/>
        <w:ind w:right="-5" w:firstLine="567"/>
        <w:jc w:val="both"/>
        <w:rPr/>
      </w:pPr>
      <w:r>
        <w:rPr/>
        <w:t xml:space="preserve">И отворились врата райские, и обнял Иоанн кающегося грешника и впустил его в Царство Небесное. </w:t>
      </w:r>
    </w:p>
    <w:p>
      <w:pPr>
        <w:pStyle w:val="Heading3"/>
        <w:rPr/>
      </w:pPr>
      <w:r>
        <w:rPr/>
        <w:t xml:space="preserve">Как бы ответил ты? </w:t>
      </w:r>
    </w:p>
    <w:p>
      <w:pPr>
        <w:pStyle w:val="TextBodyIndent"/>
        <w:numPr>
          <w:ilvl w:val="0"/>
          <w:numId w:val="3"/>
        </w:numPr>
        <w:spacing w:before="280" w:after="0"/>
        <w:ind w:left="720" w:right="1440" w:hanging="360"/>
        <w:rPr/>
      </w:pPr>
      <w:r>
        <w:rPr/>
        <w:t xml:space="preserve">Как вы понимаете, что такое раскаяние, приходилось ли Вам испытать это чувство? </w:t>
      </w:r>
    </w:p>
    <w:p>
      <w:pPr>
        <w:pStyle w:val="TextBodyIndent"/>
        <w:numPr>
          <w:ilvl w:val="0"/>
          <w:numId w:val="3"/>
        </w:numPr>
        <w:spacing w:before="0" w:after="280"/>
        <w:ind w:left="720" w:right="1440" w:hanging="360"/>
        <w:rPr/>
      </w:pPr>
      <w:r>
        <w:rPr/>
        <w:t xml:space="preserve">Верите ли вы в раскаяние грешника, кто с Вашей точки зрения, прав - Пётр, Давид или Иоанн? </w:t>
      </w:r>
    </w:p>
    <w:p>
      <w:pPr>
        <w:pStyle w:val="Normal"/>
        <w:numPr>
          <w:ilvl w:val="0"/>
          <w:numId w:val="3"/>
        </w:numPr>
        <w:spacing w:before="0" w:after="0"/>
        <w:ind w:left="720" w:right="1440" w:hanging="360"/>
        <w:jc w:val="both"/>
        <w:rPr/>
      </w:pPr>
      <w:r>
        <w:rPr/>
        <w:t xml:space="preserve">Почему затихли голоса апостола Петра и пророка Давида? </w:t>
      </w:r>
    </w:p>
    <w:p>
      <w:pPr>
        <w:pStyle w:val="Normal"/>
        <w:numPr>
          <w:ilvl w:val="0"/>
          <w:numId w:val="3"/>
        </w:numPr>
        <w:spacing w:before="0" w:after="0"/>
        <w:ind w:left="720" w:right="1440" w:hanging="360"/>
        <w:jc w:val="both"/>
        <w:rPr/>
      </w:pPr>
      <w:r>
        <w:rPr/>
        <w:t xml:space="preserve">Какова основная идея притчи? </w:t>
      </w:r>
    </w:p>
    <w:p>
      <w:pPr>
        <w:pStyle w:val="Normal"/>
        <w:numPr>
          <w:ilvl w:val="0"/>
          <w:numId w:val="3"/>
        </w:numPr>
        <w:spacing w:before="0" w:after="280"/>
        <w:ind w:left="720" w:right="1440" w:hanging="360"/>
        <w:jc w:val="both"/>
        <w:rPr/>
      </w:pPr>
      <w:r>
        <w:rPr/>
        <w:t>Мы ждём ваших ответов.</w:t>
      </w:r>
    </w:p>
    <w:p>
      <w:pPr>
        <w:pStyle w:val="Normal"/>
        <w:spacing w:before="280" w:after="280"/>
        <w:ind w:left="1440" w:right="1440" w:hanging="0"/>
        <w:rPr/>
      </w:pPr>
      <w:r>
        <w:rPr/>
        <w:t xml:space="preserve">  </w:t>
      </w:r>
    </w:p>
    <w:p>
      <w:pPr>
        <w:pStyle w:val="Heading2"/>
        <w:rPr/>
      </w:pPr>
      <w:bookmarkStart w:id="9" w:name="Торжества_в_с._Кочубеевское_по"/>
      <w:r>
        <w:rPr>
          <w:i w:val="false"/>
          <w:sz w:val="36"/>
          <w:szCs w:val="48"/>
        </w:rPr>
        <w:t>Торжества в с. Кочубеевское</w:t>
      </w:r>
      <w:bookmarkEnd w:id="9"/>
      <w:r>
        <w:rPr>
          <w:i w:val="false"/>
          <w:sz w:val="36"/>
          <w:szCs w:val="48"/>
        </w:rPr>
        <w:br/>
      </w:r>
      <w:r>
        <w:rPr>
          <w:i w:val="false"/>
          <w:szCs w:val="36"/>
        </w:rPr>
        <w:t>по</w:t>
      </w:r>
      <w:r>
        <w:rPr>
          <w:i w:val="false"/>
        </w:rPr>
        <w:t xml:space="preserve"> </w:t>
      </w:r>
      <w:r>
        <w:rPr>
          <w:i w:val="false"/>
          <w:szCs w:val="36"/>
        </w:rPr>
        <w:t>случаю освящения Центрального Дома Молитвы Союза ДХМ</w:t>
      </w:r>
    </w:p>
    <w:p>
      <w:pPr>
        <w:pStyle w:val="Normal"/>
        <w:spacing w:before="280" w:after="280"/>
        <w:ind w:right="-5" w:firstLine="540"/>
        <w:jc w:val="both"/>
        <w:rPr/>
      </w:pPr>
      <w:r>
        <w:rPr/>
        <w:tab/>
        <w:t>С 20 по 22 сентября 1997 года в селе Кочубеевское Ставропольского края прошли торжества по случаю освящения Молитвенного Дома. Участие большого количества гостей побудило организаторов торжеств использовать эти дни и для проведения очередного Съезда Союза ДХМ. Отчёт о торжествах и съезде издан отдельным сборником "Вести" и разослан по общинам. К сожалению, в отчёт не вошли стенографии всех выступлений, как то было обещано на съезде, но лишь описательная информация. Многие из гостей записывали выступления на диктофоны и магнитофоны - современные средства распространения информации, что очень знаменательно для нашего времени. Редакция "Млечного Пути" располагает некоторыми любительскими записями выступлений с кочубеевского съезда и, поскольку, многие выступления затрагивают важные проблемы, решение которых, видимо, назрело, мы решили их опубликовать. Думается, что обсуждение поднятых вопросов продолжится на страницах наших журналов, и мы будем благодарны получить ваши размышления по ним.</w:t>
      </w:r>
      <w:r>
        <w:rPr>
          <w:rFonts w:cs="AGBengaly;Times New Roman" w:ascii="AGBengaly;Times New Roman" w:hAnsi="AGBengaly;Times New Roman"/>
          <w:i/>
          <w:sz w:val="32"/>
        </w:rPr>
        <w:t xml:space="preserve"> </w:t>
      </w:r>
    </w:p>
    <w:p>
      <w:pPr>
        <w:pStyle w:val="Normal"/>
        <w:spacing w:before="280" w:after="280"/>
        <w:ind w:right="-5" w:hanging="0"/>
        <w:jc w:val="center"/>
        <w:rPr>
          <w:b/>
          <w:b/>
          <w:bCs/>
        </w:rPr>
      </w:pPr>
      <w:r>
        <w:rPr>
          <w:b/>
          <w:bCs/>
        </w:rPr>
        <w:t xml:space="preserve">ОБСУЖДЕНИЕ ПРОБЛЕМЫ МИССИОНЕРСТВА В МОЛОКАНСТВЕ </w:t>
        <w:br/>
        <w:t xml:space="preserve">И ПОДГОТОВКИ ДУХОВНЫХ УЧИТЕЛЕЙ. </w:t>
      </w:r>
    </w:p>
    <w:p>
      <w:pPr>
        <w:pStyle w:val="Normal"/>
        <w:spacing w:before="280" w:after="280"/>
        <w:ind w:right="-5" w:hanging="0"/>
        <w:jc w:val="both"/>
        <w:rPr/>
      </w:pPr>
      <w:r>
        <w:rPr>
          <w:b/>
          <w:bCs/>
        </w:rPr>
        <w:t>Михайлов Т.Г.:</w:t>
      </w:r>
      <w:r>
        <w:rPr>
          <w:b/>
        </w:rPr>
        <w:t xml:space="preserve">  </w:t>
      </w:r>
      <w:r>
        <w:rPr/>
        <w:t>Дорогие братья и сёстры! Действительно, самый тяжёлый вопрос у нас в молоканстве - это дети наши. Самыё тяжёлый. Много скорбеть надо, много плакать и вот ... искать учителей. Я сейчас прямо скажу: Бог нашёл Давида, неграмотного пастуха, но Бог ему дал Духа Святаго. Надо искать человека, чтобы  был в послушании у Бога и имел Святаго Духа. А мы знаем, как определить это, все знают, как узнавать духа истины и духа заблуждения.  Здесь, наверное, не менее 25 церквей, или больше, так вот пусть каждый скажет: у нас есть учитель духовный, знающий Слово Божие, чтобы, как говорил Иван Петрович, нам не совратить и не увести в заблуждение. А Дух Божий в заблуждение не уводит! Дух Святый на истину приводит, и Дух Святый учение Иисуса Христа никогда не нарушит. Мы только должны отделить человеческие обряды и обряды Божии. И хотя обряд тоже не спасает, но и не удаляет, но порядок должен соблюдаться. Только бы мы соображали духовное с духовным. У меня в общине есть, кому слово сказать, знают Слово, грамотно знают, но вот на учителя не подходят. Вот пускай все скажут, все церкви: есть ли в какой общине (учителя)? А потом я знаю, все откажутся. Только один у нас выход: это пост и молитва.</w:t>
      </w:r>
    </w:p>
    <w:p>
      <w:pPr>
        <w:pStyle w:val="Normal"/>
        <w:spacing w:before="280" w:after="280"/>
        <w:ind w:right="-5" w:hanging="0"/>
        <w:jc w:val="both"/>
        <w:rPr/>
      </w:pPr>
      <w:r>
        <w:rPr/>
        <w:t>Ну вот если меня сейчас выбрать, то что я могу делать? Вот я доехал до Невинки и мне уже нужен отдых, не служение. Иль мы будем ссылаться на 91 псалом, что они и в старости плодовиты и сочны? Я могу только помогать. Сколько Господь мне дал даром - это я отдам для народа, для спасения души. Вот надо нам больше молиться, совершить пост по всем церквам и пускай Бог изберёт, не мы будем избирать. Мы можем наизбирать и что есть утеряем. Пускай Господь сердцеведец, Он изберёт нам. Может, это будет юноша, который отдаст своё сердце, ему можно и платить, потому что от него будут плоды. От меня плодов не будет и от Николая Исаевича не будет плодов. Он может только слово назидания преподать, чтобы услышали дети.</w:t>
      </w:r>
    </w:p>
    <w:p>
      <w:pPr>
        <w:pStyle w:val="Normal"/>
        <w:spacing w:before="280" w:after="280"/>
        <w:ind w:right="-5" w:hanging="0"/>
        <w:jc w:val="both"/>
        <w:rPr/>
      </w:pPr>
      <w:r>
        <w:rPr/>
        <w:t>Моё предложение: по всем церквам назначить 3-х дневный пост и моления в одно время.</w:t>
      </w:r>
    </w:p>
    <w:p>
      <w:pPr>
        <w:pStyle w:val="Normal"/>
        <w:spacing w:before="280" w:after="280"/>
        <w:ind w:right="-5" w:hanging="0"/>
        <w:jc w:val="both"/>
        <w:rPr/>
      </w:pPr>
      <w:r>
        <w:rPr>
          <w:b/>
          <w:bCs/>
        </w:rPr>
        <w:t>Щетинкин Т.В.:</w:t>
      </w:r>
      <w:r>
        <w:rPr>
          <w:b/>
        </w:rPr>
        <w:t xml:space="preserve">  </w:t>
      </w:r>
      <w:r>
        <w:rPr/>
        <w:t>Значит, вот уже два предложения поступило одинаковых. Я также предлагал, чтоб нам молиться и поститься, чтоб Господь воздвиг нам (учителей) из числа нас... Нам надо настолько объединиться, чтобы эта цель была наша общая цель, чтобы мы не разъехались и не забыли. Нет, мы должны жить этой мыслью, молиться...</w:t>
      </w:r>
    </w:p>
    <w:p>
      <w:pPr>
        <w:pStyle w:val="Normal"/>
        <w:spacing w:before="280" w:after="280"/>
        <w:ind w:right="-5" w:hanging="0"/>
        <w:jc w:val="both"/>
        <w:rPr/>
      </w:pPr>
      <w:r>
        <w:rPr/>
        <w:t>У нас в Кочубеевке дети есть, с ними Екатерина Васильевна занимается, но настаёт такой момент, когда она уже не в состоянии учить. Она очень великая труженица, помощница мне во всем, но у неё определённый возраст духовный: до определённого учит, а дальше уже не в состоянии. Передали Александру, сыну, он стал с ними заниматься, и им стало интересно. Потом моя вина, поскольку строительство, нагрузил на него работу - он не в состоянии стал заниматься, и дети стали отходить...</w:t>
      </w:r>
    </w:p>
    <w:p>
      <w:pPr>
        <w:pStyle w:val="Normal"/>
        <w:spacing w:before="280" w:after="280"/>
        <w:ind w:right="-5" w:hanging="0"/>
        <w:jc w:val="both"/>
        <w:rPr/>
      </w:pPr>
      <w:r>
        <w:rPr/>
        <w:t>Поэтому давайте не будем откладывать и дома, в своих церквах, поведём эту работу. Месяца 4 - 5 позанимаемся,  приедем и неукоризненно, я, допустим, прощупаю Иван Петровича...  Мы должны найти среди нас, найти не для того, чтобы укорять, но чтобы радоваться, что есть среди нас человек, который больше меня знает и который поведёт... Вот давайте молиться. И пусть он, если господь из молодых не воскресит (?, не понятно в записи), пусть он будет из старых, но в настоящий момент соответствовать этому делу. Поэтому пост, не то, чтобы 3 дня попоститься, а каждый месяц, в первое воскресение. Два дня пост и молитвы. Поэтому, дорогие братья и сёстры, с этим согласны?</w:t>
      </w:r>
    </w:p>
    <w:p>
      <w:pPr>
        <w:pStyle w:val="Normal"/>
        <w:spacing w:before="280" w:after="280"/>
        <w:ind w:right="-5" w:hanging="0"/>
        <w:jc w:val="both"/>
        <w:rPr/>
      </w:pPr>
      <w:r>
        <w:rPr/>
        <w:t>Но я очень прошу тех, у кого проявится это знание, отдать его. Не надо бояться, отдайте. Мы место приготовим. Мы приготовим комнату для наших детей, которые будут и для тех, которые будут заниматься. С помещением мы вопрос решим. Значит запишем. С этим вопросом мы решили, да?</w:t>
      </w:r>
    </w:p>
    <w:p>
      <w:pPr>
        <w:pStyle w:val="Normal"/>
        <w:spacing w:before="280" w:after="280"/>
        <w:ind w:right="-5" w:hanging="0"/>
        <w:jc w:val="both"/>
        <w:rPr/>
      </w:pPr>
      <w:r>
        <w:rPr>
          <w:b/>
        </w:rPr>
        <w:t xml:space="preserve">Вопрос из зала:  </w:t>
      </w:r>
      <w:r>
        <w:rPr/>
        <w:t>Тимофей Васильевич, любая наука требует учебники. Есть ли у нас учебники? Я имею в виду учебник для школы. Вот Степана Карповича (Жабина, "К Духовному Свету) Вы признаёте? У него там программа до 6 класса.</w:t>
      </w:r>
    </w:p>
    <w:p>
      <w:pPr>
        <w:pStyle w:val="Normal"/>
        <w:spacing w:before="280" w:after="280"/>
        <w:ind w:right="-5" w:hanging="0"/>
        <w:jc w:val="both"/>
        <w:rPr/>
      </w:pPr>
      <w:r>
        <w:rPr>
          <w:b/>
        </w:rPr>
        <w:t>Щетинкин Т.В.:</w:t>
      </w:r>
      <w:r>
        <w:rPr/>
        <w:t xml:space="preserve">  Почему не признаём? Значит, эту программу, пожалуйста, пришлите, у кого есть. Николай Алексеевич, пожалуйста, пришли.</w:t>
      </w:r>
    </w:p>
    <w:p>
      <w:pPr>
        <w:pStyle w:val="Normal"/>
        <w:spacing w:before="280" w:after="280"/>
        <w:ind w:right="-5" w:hanging="0"/>
        <w:jc w:val="both"/>
        <w:rPr/>
      </w:pPr>
      <w:r>
        <w:rPr>
          <w:b/>
        </w:rPr>
        <w:t xml:space="preserve">??? (голос):  </w:t>
      </w:r>
      <w:r>
        <w:rPr/>
        <w:t>Дорогие братья и сёстры, я хотел бы своё мнение высказать. Я от начала как-то придерживаюсь мнения Ивана Петровича. Почему? Потому, что на практике мы называемся молокане, но чтобы не называться, а быть молоканами, что-то нам нужно выработать. Я предлагаю, пока это всё у нас сформируется, выделить такого человека по церквам. Который хотя бы раз в месяц приезжал и что-то единое нам говорил. А то у нас, прямо надо сказать, - разномыслие. Два, три человека и мы уже мыслим по-разному, с Армении одно говорит, с Грузии - другое. Отсюда все наши неустройства, вот в чём дело.</w:t>
      </w:r>
    </w:p>
    <w:p>
      <w:pPr>
        <w:pStyle w:val="Normal"/>
        <w:spacing w:before="280" w:after="280"/>
        <w:ind w:right="-5" w:hanging="0"/>
        <w:jc w:val="both"/>
        <w:rPr/>
      </w:pPr>
      <w:r>
        <w:rPr>
          <w:b/>
        </w:rPr>
        <w:t xml:space="preserve">Михайлов Т.Г.:  </w:t>
      </w:r>
      <w:r>
        <w:rPr/>
        <w:t>В молоканстве много церквей, а вот вы скажите: у кого есть единство, в каких молоканских церквах? В Грузинских, в Армянских?</w:t>
      </w:r>
    </w:p>
    <w:p>
      <w:pPr>
        <w:pStyle w:val="Normal"/>
        <w:spacing w:before="280" w:after="280"/>
        <w:ind w:right="-5" w:hanging="0"/>
        <w:jc w:val="both"/>
        <w:rPr/>
      </w:pPr>
      <w:r>
        <w:rPr>
          <w:b/>
        </w:rPr>
        <w:t xml:space="preserve">Щетинкин Т.В.:  </w:t>
      </w:r>
      <w:r>
        <w:rPr/>
        <w:t>Ты вот сам и сказал неправильно. То, что ты сказал - не надо было говорить.</w:t>
      </w:r>
    </w:p>
    <w:p>
      <w:pPr>
        <w:pStyle w:val="Normal"/>
        <w:spacing w:before="280" w:after="280"/>
        <w:ind w:right="-5" w:hanging="0"/>
        <w:jc w:val="both"/>
        <w:rPr/>
      </w:pPr>
      <w:r>
        <w:rPr>
          <w:b/>
        </w:rPr>
        <w:t>Михайлов Т.Г.:</w:t>
      </w:r>
      <w:r>
        <w:rPr/>
        <w:t xml:space="preserve">  Разномыслие - оно должно быть. В разномыслии откроются искусные. Мы ведь не общаемся - вот что.</w:t>
      </w:r>
    </w:p>
    <w:p>
      <w:pPr>
        <w:pStyle w:val="Normal"/>
        <w:spacing w:before="280" w:after="280"/>
        <w:ind w:right="-5" w:hanging="0"/>
        <w:jc w:val="both"/>
        <w:rPr/>
      </w:pPr>
      <w:r>
        <w:rPr>
          <w:b/>
        </w:rPr>
        <w:t xml:space="preserve">Прежний голос:  </w:t>
      </w:r>
      <w:r>
        <w:rPr/>
        <w:t>Я не знаю, как всё это выразить, я болею за то, чтобы у нас в церквах не было то, что есть. Одни чухурюртские, другие чабанские, третьи - хильмиллинские, четвёртые - маразинские и у нас получается... К единству надо, более-менее, но к единству. Чтобы у нас не было разделений, мы даже в церквах начинаем разделяться: вы чабанские, а вы там, ереванские. Вот о чём я хочу сказать: чтобы мы были братья в любви и мире.</w:t>
      </w:r>
    </w:p>
    <w:p>
      <w:pPr>
        <w:pStyle w:val="Normal"/>
        <w:spacing w:before="280" w:after="280"/>
        <w:ind w:right="-5" w:hanging="0"/>
        <w:jc w:val="both"/>
        <w:rPr/>
      </w:pPr>
      <w:r>
        <w:rPr>
          <w:b/>
        </w:rPr>
        <w:t xml:space="preserve">Щетинкин Т.В.:  </w:t>
      </w:r>
      <w:r>
        <w:rPr/>
        <w:t>Ко мне с этим вопросом часто обращаются общины, не потому что я какой-то там великий, просто к кому-то нужно обращаться. Ну, бывает и такое: вот у нас пресвитера, как сказал брат "мне 60 лет, а я молодой". Его пресвитером поставили, но он не имеет знания и приезжает другой 70-летний и его не слушает. И тогда в собрании начинается - этот говорит одно, тот другое. Я вам пример приведу, не буду называть кто. Получаю письмо: Тимофей Васильевич срочно приезжай, иначе у нас собрание распадётся.  Как Василий Алексеевич говорил о миротворчестве, я и взял на себя миссию миротворчества. Я говорю, Господи, Ты сделай, чтоб я там хуже не сделал". Приезжаю туда, там выяснилось, что пресвитер кроткий, смиренный, люди его уважают, всё он исполняет, но он по возрасту моложе другого. Но тот в собрание ходил когда-то пораньше и вот теперь в собрании  пресвитера не признаёт. И шум, и всё. И тогда тот взял и закрыл собрание, поскольку он его открыл, и служения уже нет. Ну, я, ни я, а Господь, сказал, что мы должны молиться за этих людей (имеется в виду миссионеров), они должны быть... Мы приехали, поговорили с этим, приехали туда, там помолились и они пошли тут же открыли собрание ночью, и стали собираться. Поэтому братья и это нам тоже надо подумать. Я этот вопрос написал.</w:t>
      </w:r>
    </w:p>
    <w:p>
      <w:pPr>
        <w:pStyle w:val="Normal"/>
        <w:spacing w:before="280" w:after="280"/>
        <w:ind w:right="-5" w:hanging="0"/>
        <w:jc w:val="both"/>
        <w:rPr/>
      </w:pPr>
      <w:r>
        <w:rPr/>
        <w:t>Давайте так, чтобы у нас эти люди были. И вот если есть какая нужда, скажем в Краснодарском крае, в какой-то общине, и я знаю, есть достойный брат, который может это сделать, и когда я обращусь к нему... чтобы и он поехал туда. Чтобы мы не брали, допустим, из Москвы посылать в Краснодар. Давайте будем болеть. Если болеет один член - болеет всё тело. Поэтому нам это тоже надо подумать, вопрос миссионерства.</w:t>
      </w:r>
    </w:p>
    <w:p>
      <w:pPr>
        <w:pStyle w:val="Normal"/>
        <w:spacing w:before="280" w:after="280"/>
        <w:ind w:right="-5" w:hanging="0"/>
        <w:jc w:val="both"/>
        <w:rPr/>
      </w:pPr>
      <w:r>
        <w:rPr>
          <w:b/>
        </w:rPr>
        <w:t xml:space="preserve">Алексей Алексеевич (Новороссийская община):  </w:t>
      </w:r>
      <w:r>
        <w:rPr/>
        <w:t>Сейчас брат говорил по поводу того, что в каждой общине даже по разному молятся, некоторые добавляют, некоторые убавляют и говорят: мы делаем как наши предки. Теперь, как это предки делали, точно никто не знает. Почему? Потому что догмы нет, нет, не было, и идут по старому существу. Кто как видел, как молятся, может даже от себя добавить. Я от одного пресвитера слышал, он говорит: я две молитвы в воскресенье добавил от себя, хотя и взял из Библии, но добавил, а в другом месте убавил. Вот моё предложение такое: нужно так выработать, чтобы было в нашем течении ... если есть какие молитвы, чтобы все они были одинаковы и в одно и тоже время, чтобы Господь слышал нас. Будем молиться и поститься, чтоб Господь избрал нам такого человека, который мог бы вести нас.</w:t>
      </w:r>
    </w:p>
    <w:p>
      <w:pPr>
        <w:pStyle w:val="Normal"/>
        <w:spacing w:before="280" w:after="280"/>
        <w:ind w:right="-5" w:hanging="0"/>
        <w:jc w:val="both"/>
        <w:rPr/>
      </w:pPr>
      <w:r>
        <w:rPr/>
        <w:t>Теперь по поводу журнала мы говорили. Вот в этот журнал надо внедрить, прямо с первого этого месяца, пусть он там 12, 15 или 30 рублей стоит, но чтобы в общине хотя бы один журнал был. И согласно этого журнала вести все собрания. Итак, ... можно попоститься и помолиться. Чтобы Господь открыл нам, дал бы нам вождя, который мог бы учить. ... Главное здесь, чтобы выбрать человека, который мог бы научить нашему течению молоканскому. И моё предложение такое, пока такой человек найдётся, чтобы  в журналах печаталось, что, какие мероприятия должны идти в течение этого срока, пока найдётся человек и утвердится съездом.</w:t>
      </w:r>
    </w:p>
    <w:p>
      <w:pPr>
        <w:pStyle w:val="Normal"/>
        <w:spacing w:before="280" w:after="280"/>
        <w:ind w:right="-5" w:hanging="0"/>
        <w:jc w:val="both"/>
        <w:rPr/>
      </w:pPr>
      <w:r>
        <w:rPr>
          <w:b/>
        </w:rPr>
        <w:t xml:space="preserve">Пономарёв И.П.(?):  </w:t>
      </w:r>
      <w:r>
        <w:rPr/>
        <w:t>О молитве можно прочитать? Мы не знаем, как молиться и какие молитвы? А вот руководство - я сейчас зачитаю. Это надо знать, чтобы быть едиными. Мы все молокания и по разному молимся. (</w:t>
      </w:r>
      <w:r>
        <w:rPr>
          <w:i/>
        </w:rPr>
        <w:t>Зачитывает догмат</w:t>
      </w:r>
      <w:r>
        <w:rPr/>
        <w:t>). И мы должны знать, что когда мы стоим стоя - мы молимся Давида псалмом; когда мы становимся на коленья - мы молимся избранною молитвою, мы преклоняемся с первою небесной силою.</w:t>
      </w:r>
    </w:p>
    <w:p>
      <w:pPr>
        <w:pStyle w:val="Normal"/>
        <w:spacing w:before="280" w:after="280"/>
        <w:ind w:right="-5" w:hanging="0"/>
        <w:jc w:val="both"/>
        <w:rPr/>
      </w:pPr>
      <w:r>
        <w:rPr/>
        <w:t>Вот она и говорится, первая, которая суть ангелы, архангелы, херувимы, серафимы, престолы, господства, начальства, власти и силы. Вот и вся истина. А мы можем сделать и три колена и четыре колена. Тогда мы с девятью небесными силами не преклоняемся. Вот тута вся истина молоканского учения... Потому что нам предки оставили, и они всё на ссылочках сделали.</w:t>
        <w:tab/>
      </w:r>
    </w:p>
    <w:p>
      <w:pPr>
        <w:pStyle w:val="Normal"/>
        <w:spacing w:before="280" w:after="280"/>
        <w:ind w:right="-5" w:hanging="0"/>
        <w:jc w:val="both"/>
        <w:rPr/>
      </w:pPr>
      <w:r>
        <w:rPr>
          <w:b/>
        </w:rPr>
        <w:t xml:space="preserve">Самодуров И.Я.:  </w:t>
      </w:r>
      <w:r>
        <w:rPr/>
        <w:t>В одной главе так написано: когда он хотел поклониться Ангелу, то тот сказал: не мне поклоняйся - я служитель вам и Богу. Богу поклоняйтесь. А мы ангелам, архангелам. Когда к Петру приходили люди и тоже хотели поклоняться, то он остановил их и говорит: "не мне - Богу поклоняйтесь".</w:t>
      </w:r>
    </w:p>
    <w:p>
      <w:pPr>
        <w:pStyle w:val="Normal"/>
        <w:spacing w:before="280" w:after="280"/>
        <w:ind w:right="-5" w:hanging="0"/>
        <w:jc w:val="both"/>
        <w:rPr/>
      </w:pPr>
      <w:r>
        <w:rPr>
          <w:b/>
        </w:rPr>
        <w:t xml:space="preserve">Голос из зала:  </w:t>
      </w:r>
      <w:r>
        <w:rPr/>
        <w:t>Можно мне всего два слова сказать? Пользуясь случаем, что здесь собрались старцы с таким большим опытом, служат Богу по 40, по 50 лет, знают, может быть на 1000% Слово Божие. Я коснусь того, что пресвитера говорили, чтобы был человек от центра, который мог бы помолиться за пресвитеров общины, так?</w:t>
      </w:r>
    </w:p>
    <w:p>
      <w:pPr>
        <w:pStyle w:val="Normal"/>
        <w:spacing w:before="280" w:after="280"/>
        <w:ind w:right="-5" w:hanging="0"/>
        <w:jc w:val="both"/>
        <w:rPr/>
      </w:pPr>
      <w:r>
        <w:rPr>
          <w:b/>
        </w:rPr>
        <w:t xml:space="preserve">Щетинкин Т.В.:  </w:t>
      </w:r>
      <w:r>
        <w:rPr/>
        <w:t>Помочь пресвитеру.</w:t>
      </w:r>
    </w:p>
    <w:p>
      <w:pPr>
        <w:pStyle w:val="Normal"/>
        <w:spacing w:before="280" w:after="280"/>
        <w:ind w:right="-5" w:hanging="0"/>
        <w:jc w:val="both"/>
        <w:rPr/>
      </w:pPr>
      <w:r>
        <w:rPr>
          <w:b/>
        </w:rPr>
        <w:t xml:space="preserve">Голос из зала:  </w:t>
      </w:r>
      <w:r>
        <w:rPr/>
        <w:t>Да, помочь, но я говорю о другом. Ведь за многих из пресвитеров в наших общинах не молились и это к нашему стыду. За них не молились, но они числятся пресвитерами - какая цена такому пресвитеру, какой спрос с этого пресвитера? Когда за него не молились, то и не дали ему власти, я имею в виду духовной - вот о чём я говорю. Значит, напрашивается вопрос: должен быть от центра, как я понимаю, такой брат, который мог бы приехать в общину, в которой есть нужда в этом, и в этой общине, если есть человек достойный - помолиться и там будет порядок. Так я думаю. Это одно.</w:t>
      </w:r>
    </w:p>
    <w:p>
      <w:pPr>
        <w:pStyle w:val="Normal"/>
        <w:spacing w:before="280" w:after="280"/>
        <w:ind w:right="-5" w:hanging="0"/>
        <w:jc w:val="both"/>
        <w:rPr/>
      </w:pPr>
      <w:r>
        <w:rPr/>
        <w:t>Второе: я хочу коснуться журнала. Вот вы печатаете журнал, на него затрачивается огромное количество времени, работает редколлегия, которая выбирает из Библии, из догматов, отвечает на вопросы, ссылаясь на Библию. Получаем мы этот журнал, получил я его. Я его прочитал, я его знаю уже, и я его положил. Я знаю, что там написано. Но знает ли старица или вот наш старец, который глухой, мы все сейчас в таком возрасте,  не слышит, не видит - будет ли он знать, что в этом журнале написано?</w:t>
      </w:r>
    </w:p>
    <w:p>
      <w:pPr>
        <w:pStyle w:val="Normal"/>
        <w:spacing w:before="280" w:after="280"/>
        <w:ind w:right="-5" w:hanging="0"/>
        <w:jc w:val="both"/>
        <w:rPr/>
      </w:pPr>
      <w:r>
        <w:rPr/>
        <w:t>Значит вот, послушайте меня до конца. Я пришёл к такому выводу. Может я ошибаюсь - простите меня, если я ошибаюсь - поправьте меня. Значит, я в нашей общине предложил: получив журнал, в служебное время читать три главы, чтобы дошло до сознания старицы или старичка, что там написано. Вот прав я в этом или нет? Наша община приняла это, но потом пошли разногласия. И вот я выношу на ваше суждение: можно ли это ввести.</w:t>
      </w:r>
    </w:p>
    <w:p>
      <w:pPr>
        <w:pStyle w:val="Normal"/>
        <w:spacing w:before="280" w:after="280"/>
        <w:ind w:right="-5" w:hanging="0"/>
        <w:jc w:val="both"/>
        <w:rPr/>
      </w:pPr>
      <w:r>
        <w:rPr>
          <w:b/>
        </w:rPr>
        <w:t>Из зала</w:t>
      </w:r>
      <w:r>
        <w:rPr/>
        <w:t>:  Не то что можно, а должны.</w:t>
      </w:r>
    </w:p>
    <w:p>
      <w:pPr>
        <w:pStyle w:val="Normal"/>
        <w:spacing w:before="280" w:after="280"/>
        <w:ind w:right="-5" w:hanging="0"/>
        <w:jc w:val="both"/>
        <w:rPr/>
      </w:pPr>
      <w:r>
        <w:rPr>
          <w:b/>
        </w:rPr>
        <w:t xml:space="preserve">Тикунов В.А.:  </w:t>
      </w:r>
      <w:r>
        <w:rPr/>
        <w:t>Один древний мудрец сказал: " знающий не спорит, спорит всегда незнающий". Человек, который знает - не станет спорить. Всё должно разбираться в духе кротости и спор не должен переходить в скандал. Вот я слушал, как все эти вопросы разбирались, толковались, и никакой мудрой мысли не мог почерпнуть. Как хорошо сказал наш брат из Америки: "переливали из пустого в порожнее".</w:t>
      </w:r>
    </w:p>
    <w:p>
      <w:pPr>
        <w:pStyle w:val="Normal"/>
        <w:spacing w:before="280" w:after="280"/>
        <w:ind w:right="-5" w:hanging="0"/>
        <w:jc w:val="both"/>
        <w:rPr/>
      </w:pPr>
      <w:r>
        <w:rPr/>
        <w:t>Но давайте обратимся ко Христу, что Он говорит. Ко Христу часто обращались с вопросами, с тем, что людей волновало. В свою очередь и Христос обращался к людям с вопросами. И вот посредством этих вопросов и ответов мы знаем Евангелие. Сейчас много спорили о догматах - сколько раз молиться, какую главу читать и ссылались на написанное в Евангелии. Но ведь когда проповедовал Христос и когда проповедовали Его ученики - никаких писанных Евангелий ещё не было, не было даже и тех писанных событий, о которых повествуется в Евангелии, а Евангелие уже проповедовалось. Что же тогда понимали люди под Евангелием? То же ли, что и мы сейчас понимаем? И чему учил Христос?</w:t>
      </w:r>
    </w:p>
    <w:p>
      <w:pPr>
        <w:pStyle w:val="Normal"/>
        <w:spacing w:before="280" w:after="280"/>
        <w:ind w:right="-5" w:hanging="0"/>
        <w:jc w:val="both"/>
        <w:rPr/>
      </w:pPr>
      <w:r>
        <w:rPr/>
        <w:t>Вот возник вопрос об учительстве. Взять на себя роль учителя, я, например, лично взять никогда не смогу. Потому, что Христос сказал: не называйтесь никто на земле, ни отцом, потому что у вас один Отец на небесах; ни учителем, потому что один у вас учитель - Христос; ни наставниками не называйтесь. А мы сейчас спорим: кто будет учитель? кто наставник? как будет учить? где его искать? Так зачем нам их искать? У нас уже есть Учитель! Правильно старцы говорили о том, что нужно молиться.</w:t>
      </w:r>
    </w:p>
    <w:p>
      <w:pPr>
        <w:pStyle w:val="Normal"/>
        <w:spacing w:before="280" w:after="280"/>
        <w:ind w:right="-5" w:hanging="0"/>
        <w:jc w:val="both"/>
        <w:rPr/>
      </w:pPr>
      <w:r>
        <w:rPr/>
        <w:t>...Но вот как молиться? Одни говорят одно коленопреклонение необходимо совершать, другие три, девять, двенадцать колен. Посмотрим по Евангелию: Иоанн Креститель учит своих учеников молиться. Христос же прежде чем молиться, оставлял своих учеников и уединялся на горе, и один, всю ночь молился. А почему Он не учил молиться Своих учеников? Неужели Иоанн Креститель лучше знал. Как молиться, что учил этому своих учеников, а Христос не учил? А когда они Ему об этом сказали, то Он говорит, что когда будете молиться - не уподобляйтесь тем, которые любят долго молиться и думают, что в своём многословии они будут услышаны. Но когда будете молиться - молитесь так, и даёт им молитву "Отче наш...". Всё.  Но возникает интересный вопрос: Христос дал им молитву, но Сам этой молитвой нигде не молится и ни один ученик, ни в Евангелии мы это не найдём, ни в Деяниях, - нигде не молятся этой молитвой. А почему? Ученики просили, Он их научил, а они этой молитвой нигде не молятся? Мы молимся, а они не молились. Почему? Как вы думаете?</w:t>
      </w:r>
    </w:p>
    <w:p>
      <w:pPr>
        <w:pStyle w:val="Normal"/>
        <w:spacing w:before="280" w:after="280"/>
        <w:ind w:right="-5" w:hanging="0"/>
        <w:jc w:val="both"/>
        <w:rPr/>
      </w:pPr>
      <w:r>
        <w:rPr>
          <w:b/>
        </w:rPr>
        <w:t xml:space="preserve">Богданов В.И.: </w:t>
      </w:r>
      <w:r>
        <w:rPr/>
        <w:t xml:space="preserve"> Я могу сказать. Он учил молиться в том, что им требовалось. Когда Он посылал их куда-то, то говорил им: идите и с собою ничего не берите, ни суммы, ни перемены одежды, ничего. И вот именно в это время, просить себе "хлеб насущный, подавай нам на всякий день" подходила им. Они должны были молиться о том, что им требовалось. А у меня вот хлеба сейчас, я за себя говорю, и картошки целый закром, и хлеб у меня, к примеру, на целый год. Зачем же мне тогда хлеб просить на каждый день? В этом смысл молитвы - молиться по состоянию (по нужде). Момент наступил и человек молится по этому состоянию.</w:t>
      </w:r>
    </w:p>
    <w:p>
      <w:pPr>
        <w:pStyle w:val="Normal"/>
        <w:spacing w:before="280" w:after="280"/>
        <w:ind w:right="-5" w:hanging="0"/>
        <w:jc w:val="both"/>
        <w:rPr/>
      </w:pPr>
      <w:r>
        <w:rPr>
          <w:b/>
        </w:rPr>
        <w:t xml:space="preserve">Щетинкин Т.В.:  </w:t>
      </w:r>
      <w:r>
        <w:rPr/>
        <w:t>Василий Алексеевич, продолжай, пожалуйста. Мы хотим, чтобы ты сказал своё предложение.</w:t>
      </w:r>
    </w:p>
    <w:p>
      <w:pPr>
        <w:pStyle w:val="Normal"/>
        <w:spacing w:before="280" w:after="280"/>
        <w:ind w:right="-5" w:hanging="0"/>
        <w:jc w:val="both"/>
        <w:rPr/>
      </w:pPr>
      <w:r>
        <w:rPr>
          <w:b/>
        </w:rPr>
        <w:t xml:space="preserve">Тикунов В.А.:  </w:t>
      </w:r>
      <w:r>
        <w:rPr/>
        <w:t>Замечали ли вы, что никто не просил Иисуса - научи нас петь или научи нас проповедовать, только научи нас молиться? И Он научил их молитве, но нигде не видим, чтобы Он Сам молился этой молитвой, ни учеников Его. Вы говорите, что они должны были молиться ею, когда в этом была у них нужда. Нет, это вечная молитва, на вечные времена, никто её не может ни изменить, ни прибавить, ни убавить. Почему? Потому что в этой молитве, "Отче наш..." заключён весь смысл Евангелия. А Христос сказал: всегда пребывайте в молитве, бодрствуйте и молитесь. А апостол добавляет: "непрестанно молитесь". Но как это непрестанно молиться? Не сказано - девятью коленами, тремя или одним, но "непрестанно молитесь?". Так ведь написано? Вот есть течения, к примеру, пятидесятники, когда я им предложил этот вопрос, они мне ответили, что понимают его так. Вот у них столько церквей по всему миру,  все они связаны между собой и время молитвы у них разделено. Одна церковь молится, к примеру, два часа в такое время суток; другая два часа в другое время суток и таким образом у них молитва не прекращается круглые сутки. Но это ли имели в виду Христос, или апостолы, чтобы без конца стоять и молиться? Вот как вы представляете "молиться непрестанно"?</w:t>
      </w:r>
    </w:p>
    <w:p>
      <w:pPr>
        <w:pStyle w:val="Normal"/>
        <w:spacing w:before="280" w:after="280"/>
        <w:ind w:right="-5" w:hanging="0"/>
        <w:jc w:val="both"/>
        <w:rPr/>
      </w:pPr>
      <w:r>
        <w:rPr>
          <w:b/>
        </w:rPr>
        <w:t>Харитонов Н.И.:</w:t>
      </w:r>
      <w:r>
        <w:rPr/>
        <w:t xml:space="preserve">  Непрестанно находиться в молитвенном состоянии.</w:t>
      </w:r>
    </w:p>
    <w:p>
      <w:pPr>
        <w:pStyle w:val="Normal"/>
        <w:spacing w:before="280" w:after="280"/>
        <w:ind w:right="-5" w:hanging="0"/>
        <w:jc w:val="both"/>
        <w:rPr/>
      </w:pPr>
      <w:r>
        <w:rPr>
          <w:b/>
        </w:rPr>
        <w:t xml:space="preserve">Тикунов В.А.:  </w:t>
      </w:r>
      <w:r>
        <w:rPr/>
        <w:t>Господь говорил о том, что жизнь человека должна стать молитвою, не словами. Сама жизнь должна быть молитвою к Богу. Если в молитве говорится: прости должникам нашим, то это надо делать в жизни. Я, когда задумался об этом и стал исследовать по Писанию жизнь Христа, то увидел, что Христос как раз и исполнил эту молитву в жизни Своей. В последний момент жизни, вися на кресте, Он молится: "прости им Боже, ибо не знают, что делают". Вот так Он совершал эту молитву.</w:t>
      </w:r>
    </w:p>
    <w:p>
      <w:pPr>
        <w:pStyle w:val="Normal"/>
        <w:spacing w:before="280" w:after="280"/>
        <w:ind w:right="-5" w:hanging="0"/>
        <w:jc w:val="both"/>
        <w:rPr/>
      </w:pPr>
      <w:r>
        <w:rPr/>
        <w:t>...Я хотел бы обратить ваше внимание, что Господь сказал - ученик не может быть выше учителя, а апостол Пётр пишет, что Господь оставил нам пример, чтобы мы шли по Его следам. И поэтому нам не стоит высокомудрствовать, а взять пример со Христа и посмотреть, а как Он молился и как Он поступал. Давайте идти по следам Его. Нигде Христос не давал указаний, сколько преклонений совершать. Зачем же тогда нам спорить, дорогие братья и сёстры?</w:t>
      </w:r>
    </w:p>
    <w:p>
      <w:pPr>
        <w:pStyle w:val="Normal"/>
        <w:spacing w:before="280" w:after="280"/>
        <w:ind w:right="-5" w:hanging="0"/>
        <w:jc w:val="both"/>
        <w:rPr/>
      </w:pPr>
      <w:r>
        <w:rPr>
          <w:b/>
        </w:rPr>
        <w:t xml:space="preserve">Харитонов Н.И.: </w:t>
      </w:r>
      <w:r>
        <w:rPr/>
        <w:t xml:space="preserve"> А брату Анфимову было в своё время так открыто, он так и написал. А нам основа всего Христос!</w:t>
      </w:r>
    </w:p>
    <w:p>
      <w:pPr>
        <w:pStyle w:val="Normal"/>
        <w:spacing w:before="280" w:after="280"/>
        <w:ind w:right="-5" w:hanging="0"/>
        <w:jc w:val="both"/>
        <w:rPr/>
      </w:pPr>
      <w:r>
        <w:rPr>
          <w:b/>
        </w:rPr>
        <w:t xml:space="preserve">Тикунов В.А.:  </w:t>
      </w:r>
      <w:r>
        <w:rPr/>
        <w:t>Мне думается так: чтобы не производить нам разделения, которые могут случиться, если Центр установит единую молитву и столько то коленопреклонений, давайте последуем мудрому совету апостола Павла, который сказал: "До чего мы достигли, так и должны мыслить и по тому правилу жить". А кто хочет дальше продвинуться в своём духовном развитии - молись, проси и Господь тебе откроет и дальше.</w:t>
      </w:r>
    </w:p>
    <w:p>
      <w:pPr>
        <w:pStyle w:val="Normal"/>
        <w:spacing w:before="280" w:after="280"/>
        <w:ind w:right="-5" w:hanging="0"/>
        <w:jc w:val="both"/>
        <w:rPr/>
      </w:pPr>
      <w:r>
        <w:rPr/>
        <w:t>Горизонты духовного познания у наших общин сейчас очень разные. Поэтому мы не можем навязать им те или иные единые правила. Нам следует подыматься в гору Господнюю, тогда и горизонты нашего познания будут расширяться. По мере продвижения, будут открываться истины. Христос не принёс какие-либо обряды или догмы, нет. Наоборот, когда Ему фарисеи и книжники указывали на ветхозаветные обряды, Он всегда или уклонялся от ответов, или же давал противоположные их понятиям ответы. Ведь где Дух Господень - там свобода и нельзя заковывать веру опять в ярмо обрядов.</w:t>
      </w:r>
    </w:p>
    <w:p>
      <w:pPr>
        <w:pStyle w:val="Normal"/>
        <w:spacing w:before="280" w:after="280"/>
        <w:ind w:right="-5" w:hanging="0"/>
        <w:jc w:val="both"/>
        <w:rPr/>
      </w:pPr>
      <w:r>
        <w:rPr/>
        <w:t>Обсуждения поднятых вопросов продолжались и далее. В итоге было предложено в следующем  (1988) году собраться пресвитерам и толковым проповедникам общин для обсуждения насущных вопросов и выработки программы обучения молоканскому вероучению.</w:t>
      </w:r>
      <w:r>
        <w:br w:type="page"/>
      </w:r>
    </w:p>
    <w:p>
      <w:pPr>
        <w:pStyle w:val="Heading2"/>
        <w:rPr>
          <w:i w:val="false"/>
          <w:i w:val="false"/>
          <w:iCs w:val="false"/>
          <w:sz w:val="36"/>
        </w:rPr>
      </w:pPr>
      <w:hyperlink r:id="rId9">
        <w:bookmarkStart w:id="10" w:name="ПИСЬМО_К"/>
        <w:r>
          <w:rPr>
            <w:rStyle w:val="InternetLink"/>
            <w:i/>
            <w:iCs/>
            <w:color w:val="000000"/>
            <w:sz w:val="36"/>
            <w:szCs w:val="48"/>
            <w:u w:val="none"/>
          </w:rPr>
          <w:t xml:space="preserve">ПИСЬМО К РАЗМЫШЛЕНИЮ </w:t>
        </w:r>
      </w:hyperlink>
      <w:bookmarkEnd w:id="10"/>
    </w:p>
    <w:p>
      <w:pPr>
        <w:pStyle w:val="Normal"/>
        <w:spacing w:before="280" w:after="280"/>
        <w:ind w:right="-5" w:hanging="0"/>
        <w:jc w:val="both"/>
        <w:rPr>
          <w:i/>
          <w:i/>
          <w:sz w:val="22"/>
        </w:rPr>
      </w:pPr>
      <w:r>
        <w:rPr>
          <w:i/>
          <w:sz w:val="22"/>
        </w:rPr>
        <w:t xml:space="preserve">     </w:t>
      </w:r>
      <w:r>
        <w:rPr>
          <w:i/>
          <w:sz w:val="22"/>
        </w:rPr>
        <w:t xml:space="preserve">"Мир и благодать да будут в сердцах ваших, в домах ваших и в собраниях ваших! </w:t>
      </w:r>
    </w:p>
    <w:p>
      <w:pPr>
        <w:pStyle w:val="Normal"/>
        <w:spacing w:before="280" w:after="280"/>
        <w:ind w:right="-5" w:hanging="0"/>
        <w:jc w:val="both"/>
        <w:rPr>
          <w:i/>
          <w:i/>
          <w:sz w:val="22"/>
        </w:rPr>
      </w:pPr>
      <w:r>
        <w:rPr>
          <w:i/>
          <w:sz w:val="22"/>
        </w:rPr>
        <w:t xml:space="preserve">Да благословит нас всех Господь и даст нам более и более ревности к изучению Слова Божия и желания служить Ему в духе и истине. </w:t>
      </w:r>
    </w:p>
    <w:p>
      <w:pPr>
        <w:pStyle w:val="Normal"/>
        <w:spacing w:before="280" w:after="280"/>
        <w:ind w:right="-5" w:hanging="0"/>
        <w:jc w:val="both"/>
        <w:rPr>
          <w:i/>
          <w:i/>
          <w:sz w:val="22"/>
        </w:rPr>
      </w:pPr>
      <w:r>
        <w:rPr>
          <w:i/>
          <w:sz w:val="22"/>
        </w:rPr>
        <w:t xml:space="preserve">...осуществление всех наших мыслей, надежд, желаний, успехов, достижений не в нашей компетенции, а Господней. Он говорит Своему народу: "не бойтесь и не ужасайтесь ... ибо не ваша война (дело, проблемы и т. д.), а Божия... не вам сражаться ... вы стойте и смотрите на спасение Господнее, посылаемое вам ... и Господь будет с вами". Этими словами Господь не освобождает нас от труда, но говорит нам, чтобы мы возлагали все наши просьбы и нужды на Него и надеялись, что Он исполнит и предусмотрит. Если Бог предусмотрел о нашем спасении и послал Сына Своего, чтобы Он умер за нас на кресте и пролил кровь Свою за наши грехи, то разве Он не предусмотрит о наших проблемах? Конечно, да! Однако тут необходима вера... </w:t>
      </w:r>
    </w:p>
    <w:p>
      <w:pPr>
        <w:pStyle w:val="Normal"/>
        <w:spacing w:before="280" w:after="280"/>
        <w:ind w:right="-5" w:hanging="0"/>
        <w:jc w:val="both"/>
        <w:rPr>
          <w:i/>
          <w:i/>
          <w:sz w:val="22"/>
        </w:rPr>
      </w:pPr>
      <w:r>
        <w:rPr>
          <w:i/>
          <w:sz w:val="22"/>
        </w:rPr>
        <w:t xml:space="preserve">   </w:t>
      </w:r>
      <w:r>
        <w:rPr>
          <w:i/>
          <w:sz w:val="22"/>
        </w:rPr>
        <w:t xml:space="preserve">Я желаю призвать всех пресвитеров, беседников и всех знающих Священное Писание благовествовать Благую Весть. Возможно, кто-нибудь скажет - разве мы не беседуем каждое воскресение? Да, дорогие братья и сёстры, у нас, у молокан, принято беседовать, обсуждать предания и разбирать всякие тонкости Священного Писания, а что и как спасает, об этом мы редко говорим. </w:t>
      </w:r>
    </w:p>
    <w:p>
      <w:pPr>
        <w:pStyle w:val="Normal"/>
        <w:spacing w:before="280" w:after="280"/>
        <w:ind w:right="-5" w:hanging="0"/>
        <w:jc w:val="both"/>
        <w:rPr/>
      </w:pPr>
      <w:r>
        <w:rPr>
          <w:i/>
          <w:sz w:val="22"/>
        </w:rPr>
        <w:t xml:space="preserve">   </w:t>
      </w:r>
      <w:r>
        <w:rPr>
          <w:i/>
          <w:sz w:val="22"/>
        </w:rPr>
        <w:t xml:space="preserve">Последние несколько месяцев, я задавала вопросы людям, которые с детства посещают собрание и тем, кто начал посещать собрание год или два тому назад, следующие вопросы: </w:t>
      </w:r>
      <w:r>
        <w:rPr>
          <w:i/>
          <w:sz w:val="22"/>
          <w:u w:val="single"/>
        </w:rPr>
        <w:t>что такое покаяние и кому оно требуется? Как человек может достичь спасения? Как узнать - исполняем ли мы волю Божию? Что может нас спасти? Кто является верующим христианином?</w:t>
      </w:r>
      <w:r>
        <w:rPr>
          <w:i/>
          <w:sz w:val="22"/>
        </w:rPr>
        <w:t xml:space="preserve"> </w:t>
      </w:r>
    </w:p>
    <w:p>
      <w:pPr>
        <w:pStyle w:val="Normal"/>
        <w:spacing w:before="280" w:after="280"/>
        <w:ind w:right="-5" w:hanging="0"/>
        <w:jc w:val="both"/>
        <w:rPr>
          <w:i/>
          <w:i/>
          <w:sz w:val="22"/>
        </w:rPr>
      </w:pPr>
      <w:r>
        <w:rPr>
          <w:i/>
          <w:sz w:val="22"/>
        </w:rPr>
        <w:t xml:space="preserve">   </w:t>
      </w:r>
      <w:r>
        <w:rPr>
          <w:i/>
          <w:sz w:val="22"/>
        </w:rPr>
        <w:t xml:space="preserve">Правильного и точного ответа согласно Писанию многие не могли дать, даже и те, кто посещает собрание с юных лет. Многие отвечали, что надо делать добрые дела и посещать собрание, и конечно, читать Священное Писание. Как жаль, что наши братья и сёстры думают, что их добрые дела спасут их и делами своими они оправдаются перед Богом. Они не знают, что не могут избежать ответственности пред Богом за свои грехи. Есть также и те люди, которые, желая оправдать и показать достоверными и истинными свои убеждения и обряды, обращаются не к Священному Писанию за ответами, а к Догмату Анфимова. Зачем нам искать ответы в книгах изложенных человеками? По моему, наши предки шли даже на смерть за право служения Богу в духе и истине... </w:t>
      </w:r>
    </w:p>
    <w:p>
      <w:pPr>
        <w:pStyle w:val="Normal"/>
        <w:spacing w:before="280" w:after="280"/>
        <w:ind w:right="-5" w:hanging="0"/>
        <w:jc w:val="both"/>
        <w:rPr>
          <w:i/>
          <w:i/>
          <w:sz w:val="22"/>
        </w:rPr>
      </w:pPr>
      <w:r>
        <w:rPr>
          <w:i/>
          <w:sz w:val="22"/>
        </w:rPr>
        <w:tab/>
        <w:t xml:space="preserve">Да благословит вас Господь и даст вам мир, любовь и здоровие. </w:t>
      </w:r>
    </w:p>
    <w:p>
      <w:pPr>
        <w:pStyle w:val="Normal"/>
        <w:spacing w:before="280" w:after="280"/>
        <w:ind w:right="-5" w:hanging="0"/>
        <w:jc w:val="both"/>
        <w:rPr>
          <w:i/>
          <w:i/>
          <w:sz w:val="22"/>
        </w:rPr>
      </w:pPr>
      <w:r>
        <w:rPr>
          <w:i/>
          <w:sz w:val="22"/>
        </w:rPr>
        <w:t xml:space="preserve">С сердечным приветом наименьшая сестра ваши Антонина М. Пушкарёва. </w:t>
      </w:r>
    </w:p>
    <w:p>
      <w:pPr>
        <w:pStyle w:val="Web"/>
        <w:ind w:right="-5" w:hanging="0"/>
        <w:rPr/>
      </w:pPr>
      <w:r>
        <w:rPr/>
        <w:t> </w:t>
      </w:r>
      <w:bookmarkStart w:id="11" w:name="skovoroda"/>
      <w:r>
        <w:br w:type="page"/>
      </w:r>
    </w:p>
    <w:p>
      <w:pPr>
        <w:pStyle w:val="Heading2"/>
        <w:rPr>
          <w:i w:val="false"/>
          <w:i w:val="false"/>
          <w:iCs w:val="false"/>
        </w:rPr>
      </w:pPr>
      <w:r>
        <w:rPr>
          <w:i w:val="false"/>
          <w:iCs w:val="false"/>
        </w:rPr>
        <w:t>Г. С. Сковорода</w:t>
      </w:r>
      <w:bookmarkEnd w:id="11"/>
    </w:p>
    <w:p>
      <w:pPr>
        <w:pStyle w:val="Heading2"/>
        <w:rPr>
          <w:i w:val="false"/>
          <w:i w:val="false"/>
          <w:iCs w:val="false"/>
          <w:sz w:val="36"/>
        </w:rPr>
      </w:pPr>
      <w:hyperlink r:id="rId10">
        <w:r>
          <w:rPr>
            <w:rStyle w:val="InternetLink"/>
            <w:i/>
            <w:iCs/>
            <w:color w:val="000000"/>
            <w:sz w:val="36"/>
            <w:szCs w:val="48"/>
            <w:u w:val="none"/>
          </w:rPr>
          <w:t>БАСНИ ХАРЬКОВСКИЕ</w:t>
        </w:r>
      </w:hyperlink>
    </w:p>
    <w:p>
      <w:pPr>
        <w:pStyle w:val="Heading3"/>
        <w:rPr/>
      </w:pPr>
      <w:r>
        <w:rPr>
          <w:sz w:val="32"/>
        </w:rPr>
        <w:t xml:space="preserve">Предисловие.     </w:t>
      </w:r>
      <w:r>
        <w:rPr>
          <w:sz w:val="28"/>
        </w:rPr>
        <w:t xml:space="preserve"> </w:t>
      </w:r>
      <w:r>
        <w:rPr/>
        <w:t xml:space="preserve">                                                               </w:t>
      </w:r>
      <w:r>
        <w:rPr>
          <w:sz w:val="28"/>
        </w:rPr>
        <w:t xml:space="preserve">   </w:t>
      </w:r>
    </w:p>
    <w:p>
      <w:pPr>
        <w:pStyle w:val="Normal"/>
        <w:spacing w:before="280" w:after="280"/>
        <w:ind w:right="-5" w:firstLine="567"/>
        <w:jc w:val="both"/>
        <w:rPr>
          <w:sz w:val="22"/>
        </w:rPr>
      </w:pPr>
      <w:r>
        <w:rPr>
          <w:sz w:val="22"/>
        </w:rPr>
        <w:t xml:space="preserve">В седьмом десятке нынешнего века, оставив учительскую деятельность и уединясь в лежащих близ Харькова лесах, полях, садах, сёлах, деревнях и пчельниках, обучал я себя добродетели и поучался в Библии; притом благопристойными играми забавляясь, написал полтора десятка басен не имея с тобой общения, а в этом году в селе Бабаях умножил их до половины. Между тем, как писал новые, мне казалось, будто ты всегда присутствуешь, одобряя мои мысли и вместе к ним со мною причащаясь. Дарую тебе три десятка басен. Тебе и подобным тебе. Отчее наказание заключает в горести своей сладость, а мудрая игра таит в себе силу. Глупую важность встречают по виду, а выпровождают со смехом, а разумную шутку венчает значительный конец. Нет смешнее, чем умный вид с пустым содержанием, и нет веселее, чем смешная личность с сокрытым содержанием. Вспомните пословицу: красна хата не углами, но пирогами. Я и сам не люблю обманчивой маски тех людей и дел, о которых можно сказать малороссийскую пословицу: "Стучит, шумит, гремит... Кто же это там? Кобылья мёртва голова бежит". Говорят и великороссийцы: "Летала высоко, а села не далеко" - о тех, кто богато и красноречиво говорят - а слушать нечего. Не люба мне эта пустая надменность и пышная пустота, а люблю то, что сверху ничто, но в серёдке что, снаружи ложь, но внутри истина. Такая речь и человек назывались у еллинов (                 ) - картинка, сверху смешная, но внутри благолепная. </w:t>
      </w:r>
    </w:p>
    <w:p>
      <w:pPr>
        <w:pStyle w:val="Normal"/>
        <w:spacing w:before="280" w:after="280"/>
        <w:ind w:right="-5" w:firstLine="567"/>
        <w:jc w:val="both"/>
        <w:rPr>
          <w:sz w:val="22"/>
        </w:rPr>
      </w:pPr>
      <w:r>
        <w:rPr>
          <w:sz w:val="22"/>
        </w:rPr>
        <w:t xml:space="preserve">Друг мой! Не презирай баснословия! Басня и притча есть одно и тоже. Не по кошельку суди о богатстве, судом праведным суди. Басня тогда бывает скверной и бабьей, когда в подлой и смешной своей шелухе не содержит зерна истины, и похожа на орех свищ. От таких то басен отводит Павел своего Тимофея /1Тим 4:7/. И Пётр не просто отвергает басни, но басни ухищрённые, кроме красивой внешности, силы Христовой не имеющие. Иногда и во рваной одежде скрывается драгоценный камень. Пожалуйста, разжуй эти Павловские слова: "Не внимай Иудейским басням и постановлениям людей, отвращающихся от истины. Как обряд Божий - есть пустота, так и басня, но без истины. А если с истиною кто же дерзнёт назвать её лживою? "Для чистых всё чисто, а для осквернённых и неверных нет ничего чистого. Но осквернены и ум их и совесть" /Тит.1:15/. Таким больным, лишенным страха Божия, а с ним и доброго вкуса, всякая пища кажется гнусною. Не пища гнусна, но осквернены их ум и совесть. Сей забавный и образный род писаний был домашним самым лучшим древним  любителям мудрости. Лавр и зимою зелен. Так мудрые и в играх умны и во лжи истинны. Истина острый их взор не издали дурачила так, как подлые умы, но ясно как в зеркале представлялась, а они, увидев живо живой её образ, уподобили её различным тленным фигурам. </w:t>
      </w:r>
    </w:p>
    <w:p>
      <w:pPr>
        <w:pStyle w:val="Normal"/>
        <w:spacing w:before="280" w:after="280"/>
        <w:ind w:right="-5" w:firstLine="567"/>
        <w:jc w:val="both"/>
        <w:rPr>
          <w:sz w:val="22"/>
        </w:rPr>
      </w:pPr>
      <w:r>
        <w:rPr>
          <w:sz w:val="22"/>
        </w:rPr>
        <w:t xml:space="preserve">Ни одни краски не изображают розу, лилию, нарцисс, столько живо, сколько благолепно у них образует невидимую Божию истину, тень небесных и земных образов. Отсюда родились иероглифы, символы, таинства, притчи, басни, подобия, пословицы. И не удивительно, что Сократ, когда ему внутренний ангел, предводитель во всех его делах, велел писать стихи, тогда избрал он Езоповы басни. И как самая хитрейшая картина, неученым глазам кажется враками, так и здесь делается. Само же солнце всех планет и царица Библия, Богом создана из тайнообразующих фигур, притчей и подобий. Вся она вылеплена из глины /плотского/ и называется у Павла - иродством. Но в сию плоть вдохнут дух жизни, а в этом иродстве кроется мудрость всего смертного. Изобразить, уточнить, уподобить значит то же. </w:t>
      </w:r>
    </w:p>
    <w:p>
      <w:pPr>
        <w:pStyle w:val="Normal"/>
        <w:spacing w:before="280" w:after="280"/>
        <w:ind w:right="-5" w:firstLine="567"/>
        <w:jc w:val="both"/>
        <w:rPr>
          <w:sz w:val="22"/>
        </w:rPr>
      </w:pPr>
      <w:r>
        <w:rPr>
          <w:sz w:val="22"/>
        </w:rPr>
        <w:t xml:space="preserve">Прими же, любезный приятель дружеским сердцем эту небезвкусную воду мыслей от твоего друга. Не мои эти мысли и не я их выдумал: истина есть безначальна. Но люблю - и потому мои, люби -  и будут твои. Знаю, что твой телесный болван далеко разнится от моего чучела, но два различных сосуда одним да наполнятся ликёром, да будет едина душа и едино сердце. Это и есть истинная дружба -  мыслей Единство. Всё не наше, всё погибнет и сами болваны наши. Одни только мысли наши всегда с нами, одна только истинна вечна, а мы в ней, как яблоня в своём зерне, сокрыты. </w:t>
      </w:r>
    </w:p>
    <w:p>
      <w:pPr>
        <w:pStyle w:val="Normal"/>
        <w:spacing w:before="280" w:after="280"/>
        <w:ind w:right="-5" w:firstLine="567"/>
        <w:jc w:val="both"/>
        <w:rPr>
          <w:sz w:val="22"/>
        </w:rPr>
      </w:pPr>
      <w:r>
        <w:rPr>
          <w:sz w:val="22"/>
        </w:rPr>
        <w:t xml:space="preserve">Питай дружбу. Прими и ешь с Петром четвероногих зверей, гадов и птиц, Бог тебя да благословляет! С Ним не вредит и сам яд языческий. Они ничто иное, как образы прикрывающие, как покрывалом, истину. Ешь, доколе вкусишь с Богом лучшее. </w:t>
      </w:r>
    </w:p>
    <w:p>
      <w:pPr>
        <w:pStyle w:val="Normal"/>
        <w:spacing w:before="280" w:after="280"/>
        <w:ind w:right="-5" w:hanging="0"/>
        <w:jc w:val="both"/>
        <w:rPr/>
      </w:pPr>
      <w:r>
        <w:rPr>
          <w:sz w:val="22"/>
        </w:rPr>
        <w:t xml:space="preserve">Любезный приятель! Твой верный слуга, любитель свящённой Библии - </w:t>
      </w:r>
      <w:r>
        <w:rPr>
          <w:b/>
          <w:sz w:val="22"/>
        </w:rPr>
        <w:t>Григорий Сковорода.</w:t>
      </w:r>
      <w:r>
        <w:rPr>
          <w:sz w:val="22"/>
        </w:rPr>
        <w:t xml:space="preserve">   </w:t>
      </w:r>
    </w:p>
    <w:p>
      <w:pPr>
        <w:pStyle w:val="Heading3"/>
        <w:rPr/>
      </w:pPr>
      <w:r>
        <w:rPr/>
        <w:t xml:space="preserve">Колесо часов. </w:t>
      </w:r>
    </w:p>
    <w:p>
      <w:pPr>
        <w:pStyle w:val="Normal"/>
        <w:spacing w:before="280" w:after="280"/>
        <w:ind w:right="-5" w:firstLine="567"/>
        <w:jc w:val="both"/>
        <w:rPr>
          <w:sz w:val="22"/>
        </w:rPr>
      </w:pPr>
      <w:r>
        <w:rPr>
          <w:sz w:val="22"/>
        </w:rPr>
        <w:t xml:space="preserve">Колесо часовой машины спросило у другого колеса: </w:t>
      </w:r>
    </w:p>
    <w:p>
      <w:pPr>
        <w:pStyle w:val="Normal"/>
        <w:spacing w:before="280" w:after="280"/>
        <w:ind w:right="-5" w:firstLine="567"/>
        <w:jc w:val="both"/>
        <w:rPr>
          <w:sz w:val="22"/>
        </w:rPr>
      </w:pPr>
      <w:r>
        <w:rPr>
          <w:sz w:val="22"/>
        </w:rPr>
        <w:t xml:space="preserve">- Скажи мне, для чего ты качаешься не по нашему направлению, но в другую сторону? </w:t>
      </w:r>
    </w:p>
    <w:p>
      <w:pPr>
        <w:pStyle w:val="Normal"/>
        <w:spacing w:before="280" w:after="280"/>
        <w:ind w:right="-5" w:firstLine="567"/>
        <w:jc w:val="both"/>
        <w:rPr>
          <w:sz w:val="22"/>
        </w:rPr>
      </w:pPr>
      <w:r>
        <w:rPr>
          <w:sz w:val="22"/>
        </w:rPr>
        <w:t xml:space="preserve">- Меня - отвечало другое колесо - так сделал мой мастер, и этим я не только не мешаю, но и помогаю к тому, чтобы наши часы ходили по закону солнечного движения. </w:t>
      </w:r>
    </w:p>
    <w:p>
      <w:pPr>
        <w:pStyle w:val="Normal"/>
        <w:spacing w:before="280" w:after="280"/>
        <w:ind w:right="-5" w:firstLine="567"/>
        <w:jc w:val="both"/>
        <w:rPr>
          <w:sz w:val="22"/>
        </w:rPr>
      </w:pPr>
      <w:r>
        <w:rPr>
          <w:sz w:val="22"/>
        </w:rPr>
        <w:t xml:space="preserve">Сила /суть/: По разным природным наклонностям и путь жизни бывает разным. Однако для всех одна цель - честность, мир и любовь. </w:t>
      </w:r>
    </w:p>
    <w:p>
      <w:pPr>
        <w:pStyle w:val="Heading3"/>
        <w:rPr/>
      </w:pPr>
      <w:r>
        <w:rPr/>
        <w:t xml:space="preserve">Две курицы. </w:t>
      </w:r>
    </w:p>
    <w:p>
      <w:pPr>
        <w:pStyle w:val="Normal"/>
        <w:tabs>
          <w:tab w:val="clear" w:pos="708"/>
          <w:tab w:val="left" w:pos="9355" w:leader="none"/>
        </w:tabs>
        <w:spacing w:before="280" w:after="280"/>
        <w:ind w:right="-5" w:firstLine="567"/>
        <w:jc w:val="both"/>
        <w:rPr>
          <w:sz w:val="22"/>
        </w:rPr>
      </w:pPr>
      <w:r>
        <w:rPr>
          <w:sz w:val="22"/>
        </w:rPr>
        <w:t xml:space="preserve">Случилось Дикой Курице залететь к Домашней. </w:t>
      </w:r>
    </w:p>
    <w:p>
      <w:pPr>
        <w:pStyle w:val="Normal"/>
        <w:tabs>
          <w:tab w:val="clear" w:pos="708"/>
          <w:tab w:val="left" w:pos="9355" w:leader="none"/>
        </w:tabs>
        <w:spacing w:before="280" w:after="280"/>
        <w:ind w:right="-5" w:firstLine="567"/>
        <w:jc w:val="both"/>
        <w:rPr>
          <w:sz w:val="22"/>
        </w:rPr>
      </w:pPr>
      <w:r>
        <w:rPr>
          <w:sz w:val="22"/>
        </w:rPr>
        <w:t xml:space="preserve">- Как ты, сестрица, в лесах живёшь? - спросила Домашняя. </w:t>
      </w:r>
    </w:p>
    <w:p>
      <w:pPr>
        <w:pStyle w:val="Normal"/>
        <w:tabs>
          <w:tab w:val="clear" w:pos="708"/>
          <w:tab w:val="left" w:pos="9355" w:leader="none"/>
        </w:tabs>
        <w:spacing w:before="280" w:after="280"/>
        <w:ind w:right="-5" w:firstLine="567"/>
        <w:jc w:val="both"/>
        <w:rPr>
          <w:sz w:val="22"/>
        </w:rPr>
      </w:pPr>
      <w:r>
        <w:rPr>
          <w:sz w:val="22"/>
        </w:rPr>
        <w:t xml:space="preserve">- Так же, как и прочие лесные птицы, - ответила Дикая. И меня питает тот же Бог, что и диких голубей. </w:t>
      </w:r>
    </w:p>
    <w:p>
      <w:pPr>
        <w:pStyle w:val="Normal"/>
        <w:tabs>
          <w:tab w:val="clear" w:pos="708"/>
          <w:tab w:val="left" w:pos="9355" w:leader="none"/>
        </w:tabs>
        <w:spacing w:before="280" w:after="280"/>
        <w:ind w:right="-5" w:firstLine="567"/>
        <w:jc w:val="both"/>
        <w:rPr>
          <w:sz w:val="22"/>
        </w:rPr>
      </w:pPr>
      <w:r>
        <w:rPr>
          <w:sz w:val="22"/>
        </w:rPr>
        <w:t xml:space="preserve">- Так ведь они и летать могут хорошо, - промолвила Домашняя. </w:t>
      </w:r>
    </w:p>
    <w:p>
      <w:pPr>
        <w:pStyle w:val="Normal"/>
        <w:tabs>
          <w:tab w:val="clear" w:pos="708"/>
          <w:tab w:val="left" w:pos="9355" w:leader="none"/>
        </w:tabs>
        <w:spacing w:before="280" w:after="280"/>
        <w:ind w:right="-5" w:firstLine="567"/>
        <w:jc w:val="both"/>
        <w:rPr>
          <w:sz w:val="22"/>
        </w:rPr>
      </w:pPr>
      <w:r>
        <w:rPr>
          <w:sz w:val="22"/>
        </w:rPr>
        <w:t xml:space="preserve">- Это правда, - сказала Дикая, - но и я по тому же воздуху летаю и вполне довольна крыльями, данными мне от Бога. </w:t>
      </w:r>
    </w:p>
    <w:p>
      <w:pPr>
        <w:pStyle w:val="Normal"/>
        <w:tabs>
          <w:tab w:val="clear" w:pos="708"/>
          <w:tab w:val="left" w:pos="9355" w:leader="none"/>
        </w:tabs>
        <w:spacing w:before="280" w:after="280"/>
        <w:ind w:right="-5" w:firstLine="567"/>
        <w:jc w:val="both"/>
        <w:rPr>
          <w:sz w:val="22"/>
        </w:rPr>
      </w:pPr>
      <w:r>
        <w:rPr>
          <w:sz w:val="22"/>
        </w:rPr>
        <w:t xml:space="preserve">- А вот этому, я, сестрица, поверить не могу, - говорила Домоседка, - так как мне не под силу перелететь даже вон к тому сараю. </w:t>
      </w:r>
    </w:p>
    <w:p>
      <w:pPr>
        <w:pStyle w:val="Normal"/>
        <w:tabs>
          <w:tab w:val="clear" w:pos="708"/>
          <w:tab w:val="left" w:pos="9355" w:leader="none"/>
        </w:tabs>
        <w:spacing w:before="280" w:after="280"/>
        <w:ind w:right="-5" w:firstLine="567"/>
        <w:jc w:val="both"/>
        <w:rPr>
          <w:sz w:val="22"/>
        </w:rPr>
      </w:pPr>
      <w:r>
        <w:rPr>
          <w:sz w:val="22"/>
        </w:rPr>
        <w:t xml:space="preserve">- Не спорю, - отвечала ей Дикая, - ведь вы, голубушка моя, с малых лет, как родились, изволите по двору навоз разгребать, а я вынуждена ежедневным опытом своё летанье утверждать. </w:t>
      </w:r>
    </w:p>
    <w:p>
      <w:pPr>
        <w:pStyle w:val="Normal"/>
        <w:tabs>
          <w:tab w:val="clear" w:pos="708"/>
          <w:tab w:val="left" w:pos="9355" w:leader="none"/>
        </w:tabs>
        <w:spacing w:before="280" w:after="280"/>
        <w:ind w:right="-5" w:firstLine="567"/>
        <w:jc w:val="both"/>
        <w:rPr>
          <w:sz w:val="22"/>
        </w:rPr>
      </w:pPr>
      <w:r>
        <w:rPr>
          <w:sz w:val="22"/>
        </w:rPr>
        <w:t xml:space="preserve">- Суть: Многие, что сами не в силах сделать, в том и другим не верят. Своею ленью отучены странствовать. Это говорит о том, что как практика без стремлений бывает бесполезной, так и стремление трудолюбием утверждается. Что пользы знать, каким образом делается дело, если ты не имеешь опыта? Узнать не трудно, трудно привыкнуть. Наука и опыт есть тоже. Он не в знании живёт, но в делании. Знание без дела есть мученье, а дело без стремления. Вот в чём разнится знание и наука. </w:t>
      </w:r>
    </w:p>
    <w:p>
      <w:pPr>
        <w:pStyle w:val="Heading3"/>
        <w:rPr/>
      </w:pPr>
      <w:r>
        <w:rPr/>
        <w:t xml:space="preserve">Верблюд и олень. </w:t>
      </w:r>
    </w:p>
    <w:p>
      <w:pPr>
        <w:pStyle w:val="Normal"/>
        <w:spacing w:before="280" w:after="280"/>
        <w:ind w:right="-5" w:firstLine="567"/>
        <w:jc w:val="both"/>
        <w:rPr>
          <w:sz w:val="22"/>
        </w:rPr>
      </w:pPr>
      <w:r>
        <w:rPr>
          <w:sz w:val="22"/>
        </w:rPr>
        <w:t xml:space="preserve">Африканский олень часто питается змеями. Однажды досыта нажравшись оных и желая удовлетворить палящую внутри от яда жажду, быстрее птиц в полдень, пустился на источники вод и на горы высокие. Вдруг увидел верблюда пьющего в мутном ручейке воду. </w:t>
      </w:r>
    </w:p>
    <w:p>
      <w:pPr>
        <w:pStyle w:val="Normal"/>
        <w:spacing w:before="280" w:after="280"/>
        <w:ind w:right="-5" w:firstLine="567"/>
        <w:jc w:val="both"/>
        <w:rPr>
          <w:sz w:val="22"/>
        </w:rPr>
      </w:pPr>
      <w:r>
        <w:rPr>
          <w:sz w:val="22"/>
        </w:rPr>
        <w:t xml:space="preserve">- Куда спешишь, господин Рогач? - обратился Верблюд к Оленю, - напейся со мною из этого ручейка. Олень же отвечал, что он мутной водой удовлетворить свою жажду не сможет. </w:t>
      </w:r>
    </w:p>
    <w:p>
      <w:pPr>
        <w:pStyle w:val="Normal"/>
        <w:spacing w:before="280" w:after="280"/>
        <w:ind w:right="-5" w:firstLine="567"/>
        <w:jc w:val="both"/>
        <w:rPr>
          <w:sz w:val="22"/>
        </w:rPr>
      </w:pPr>
      <w:r>
        <w:rPr>
          <w:sz w:val="22"/>
        </w:rPr>
        <w:t xml:space="preserve">- То -  то ваша братия чрезмерно нежны и замысловаты, а я нарочно смущаю, для меня мутная слаще. </w:t>
      </w:r>
    </w:p>
    <w:p>
      <w:pPr>
        <w:pStyle w:val="Normal"/>
        <w:spacing w:before="280" w:after="280"/>
        <w:ind w:right="-5" w:firstLine="567"/>
        <w:jc w:val="both"/>
        <w:rPr>
          <w:sz w:val="22"/>
        </w:rPr>
      </w:pPr>
      <w:r>
        <w:rPr>
          <w:sz w:val="22"/>
        </w:rPr>
        <w:t xml:space="preserve">- Верно, отвечал Олень, - но я родился пить самую прозрачную родниковую воду. И этот ручеёк доведёт меня до самой своей головы. Оставайся, господин  Горбач. </w:t>
      </w:r>
    </w:p>
    <w:p>
      <w:pPr>
        <w:pStyle w:val="Normal"/>
        <w:spacing w:before="280" w:after="280"/>
        <w:ind w:right="-5" w:firstLine="567"/>
        <w:jc w:val="both"/>
        <w:rPr>
          <w:sz w:val="22"/>
        </w:rPr>
      </w:pPr>
      <w:r>
        <w:rPr>
          <w:sz w:val="22"/>
        </w:rPr>
        <w:t xml:space="preserve">Суть:  Библия есть источник, народные истории в ней и плотские имена есть грязь и мутный ил. А живой фонтан воды подобен киту, испускающему вверх сокровенную нетленную воду, о которой написано: "Слова уст человеческих - глубина воды; источник мудрости - струящийся поток". /Прит. 18:4/." Помыслы в сердце человека - глубокие воды, но человек разумный вычерпывает их" /Прит. 20:5/. Кто Верблюд, тот мутных вод потоки пьёт, не достигая источника головы. "Ты головы Мне маслом не помазал..." /Лк. 7:46/ . </w:t>
      </w:r>
    </w:p>
    <w:p>
      <w:pPr>
        <w:pStyle w:val="Normal"/>
        <w:spacing w:before="280" w:after="280"/>
        <w:ind w:right="-5" w:firstLine="567"/>
        <w:jc w:val="both"/>
        <w:rPr>
          <w:sz w:val="22"/>
        </w:rPr>
      </w:pPr>
      <w:r>
        <w:rPr>
          <w:sz w:val="22"/>
        </w:rPr>
        <w:t xml:space="preserve">А Олень к чистой воде стремится с Давидом: "Кто напоит меня водою из рва, что в Вифлееме при вратах?" /2Цар.23:15/. Слово, имя, знак, путь, след, нога, копыто - эти термины есть тленные ворота, ведущие к нетленному источнику. Кто не различает словесных знаков на плоть и дух, тот не может различить между водою и водою, красот небесных и росы земной. Взгляни на 33 гл. ст. 13 Второзакония. "И есть скот нечистый, не раздвояющий копыто /Втор 14:7 и Лев. 11:4/. А каков есть сам, такова ему и Библия. О ней-то точно сказано: "С преподобным, преподобным будь". </w:t>
      </w:r>
    </w:p>
    <w:p>
      <w:pPr>
        <w:pStyle w:val="Normal"/>
        <w:spacing w:before="280" w:after="280"/>
        <w:ind w:right="-5" w:firstLine="567"/>
        <w:jc w:val="both"/>
        <w:rPr>
          <w:sz w:val="22"/>
        </w:rPr>
      </w:pPr>
      <w:r>
        <w:rPr>
          <w:sz w:val="22"/>
        </w:rPr>
        <w:t xml:space="preserve">... Описатели зверей пишут, что верблюд, приступая пить, всегда возмущает воду. Но Олень - любитель чистой воды. </w:t>
      </w:r>
    </w:p>
    <w:p>
      <w:pPr>
        <w:pStyle w:val="Heading3"/>
        <w:rPr/>
      </w:pPr>
      <w:r>
        <w:rPr/>
        <w:t xml:space="preserve">Лев и обезьяны. </w:t>
      </w:r>
    </w:p>
    <w:p>
      <w:pPr>
        <w:pStyle w:val="Normal"/>
        <w:tabs>
          <w:tab w:val="clear" w:pos="708"/>
          <w:tab w:val="left" w:pos="9355" w:leader="none"/>
        </w:tabs>
        <w:spacing w:before="280" w:after="280"/>
        <w:ind w:right="-5" w:firstLine="567"/>
        <w:jc w:val="both"/>
        <w:rPr>
          <w:sz w:val="22"/>
        </w:rPr>
      </w:pPr>
      <w:r>
        <w:rPr>
          <w:sz w:val="22"/>
        </w:rPr>
        <w:t xml:space="preserve">Лев спит навзничь, а спящий очень похож на мёртвого. Толпа разного рода обезьян, считая его за мёртвого, приблизилась к нему и начала прыгать и ругаться, забыв страх и почтение к царю своему. Когда же пришло время восстать ото сна, пробудился лев. Тогда обезьяны, одним путём к нему пришедшие, семью путями от него разбежались. Старшая из них придя в себя сказала: </w:t>
      </w:r>
    </w:p>
    <w:p>
      <w:pPr>
        <w:pStyle w:val="Normal"/>
        <w:tabs>
          <w:tab w:val="clear" w:pos="708"/>
          <w:tab w:val="left" w:pos="9355" w:leader="none"/>
        </w:tabs>
        <w:spacing w:before="280" w:after="280"/>
        <w:ind w:right="-5" w:firstLine="567"/>
        <w:jc w:val="both"/>
        <w:rPr>
          <w:sz w:val="22"/>
        </w:rPr>
      </w:pPr>
      <w:r>
        <w:rPr>
          <w:sz w:val="22"/>
        </w:rPr>
        <w:t xml:space="preserve">-Наши предки ненавидели льва, но лев и ныне львом  и во веки веков. </w:t>
      </w:r>
    </w:p>
    <w:p>
      <w:pPr>
        <w:pStyle w:val="Normal"/>
        <w:tabs>
          <w:tab w:val="clear" w:pos="708"/>
          <w:tab w:val="left" w:pos="9355" w:leader="none"/>
        </w:tabs>
        <w:spacing w:before="280" w:after="280"/>
        <w:ind w:right="-5" w:firstLine="567"/>
        <w:jc w:val="both"/>
        <w:rPr>
          <w:sz w:val="22"/>
        </w:rPr>
      </w:pPr>
      <w:r>
        <w:rPr>
          <w:sz w:val="22"/>
        </w:rPr>
        <w:t xml:space="preserve">Суть: Лев есть образ Библии, на которую восстают и ругаются идолопоклоничьи мудрецы. Они думают, что она мертва и говорит о мёртвости стихийной, не помышляя о том, что в тленных её образах сокрыта жизнь вечная и что все её образы восстают и возносятся к Тому, Кто "Бог наш на небесах и на земле"... И не разумея, что источники её есть источники жизни, ругаются, слыша это. Они хамово племя, смеющееся наготе отца. </w:t>
      </w:r>
    </w:p>
    <w:p>
      <w:pPr>
        <w:pStyle w:val="Normal"/>
        <w:tabs>
          <w:tab w:val="clear" w:pos="708"/>
          <w:tab w:val="left" w:pos="9355" w:leader="none"/>
        </w:tabs>
        <w:ind w:right="-5" w:firstLine="567"/>
        <w:jc w:val="both"/>
        <w:rPr/>
      </w:pPr>
      <w:r>
        <w:rPr>
          <w:sz w:val="22"/>
        </w:rPr>
        <w:t xml:space="preserve">А как только блеснул свет пробуждения её, тогда исполняются на них слова: "Рассею врагов его". Вот почему Василий Великий говорит о Евангелии, что оно есть воскресение мёртвых. Иуда, сын Иакова, в образе невидимого царя и Бога, подобно льву лежит, потому и написано: "Возлёг, почил как лев, кто подвигнет его?". Лежит львица и царица наша, чистая дева Библия, и в ней жизнь и воскресение наше. Христос говорит: "Не умерла девица, но спит". Блажен не смыкающий очей пред блистанием её! Он да поёт с Давидом: "Как возлюблены селения твои... Как прекрасны обители твои, Иаков". Описатели зверей пишут, что лев родившись, лежит мёртвым, пока отец не разбудит его ужасным рыком, и это делает в третий день. Можно ли найти более точный образ Библии.  </w:t>
      </w:r>
      <w:r>
        <w:rPr/>
        <w:t xml:space="preserve"> </w:t>
      </w:r>
      <w:r>
        <w:rPr>
          <w:sz w:val="36"/>
        </w:rPr>
        <w:t xml:space="preserve">  </w:t>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0-00-00T00:00:00Z" w:initials="P">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80"/>
        <w:jc w:val="both"/>
        <w:rPr/>
      </w:pPr>
      <w:r>
        <w:rPr>
          <w:rStyle w:val="EndnoteCharacters"/>
        </w:rPr>
        <w:endnoteRef/>
      </w:r>
      <w:r>
        <w:rPr>
          <w:rStyle w:val="EndnoteCharacters"/>
          <w:position w:val="0"/>
          <w:sz w:val="24"/>
          <w:vertAlign w:val="baseline"/>
        </w:rPr>
        <w:t>[</w:t>
      </w:r>
      <w:r>
        <w:rPr>
          <w:rStyle w:val="EndnoteCharacters"/>
          <w:position w:val="0"/>
          <w:sz w:val="24"/>
          <w:vertAlign w:val="baseline"/>
          <w:lang w:val="en-US"/>
        </w:rPr>
        <w:t>i</w:t>
      </w:r>
      <w:r>
        <w:rPr>
          <w:rStyle w:val="EndnoteCharacters"/>
          <w:position w:val="0"/>
          <w:sz w:val="24"/>
          <w:vertAlign w:val="baseline"/>
        </w:rPr>
        <w:t>]</w:t>
      </w:r>
      <w:r>
        <w:rPr/>
        <w:t xml:space="preserve"> АКАК., т.Х, док. №95, с. 118. В документах "раскольниками" называли как сектантов, так и старообрядцев. </w:t>
      </w:r>
    </w:p>
  </w:endnote>
  <w:endnote w:id="3">
    <w:p>
      <w:pPr>
        <w:pStyle w:val="Endnote"/>
        <w:spacing w:before="0" w:after="280"/>
        <w:jc w:val="both"/>
        <w:rPr/>
      </w:pPr>
      <w:r>
        <w:rPr>
          <w:rStyle w:val="EndnoteCharacters"/>
        </w:rPr>
        <w:endnoteRef/>
      </w:r>
      <w:r>
        <w:rPr>
          <w:rStyle w:val="EndnoteCharacters"/>
          <w:position w:val="0"/>
          <w:sz w:val="24"/>
          <w:vertAlign w:val="baseline"/>
        </w:rPr>
        <w:t>[</w:t>
      </w:r>
      <w:r>
        <w:rPr>
          <w:rStyle w:val="EndnoteCharacters"/>
          <w:position w:val="0"/>
          <w:sz w:val="24"/>
          <w:vertAlign w:val="baseline"/>
          <w:lang w:val="en-US"/>
        </w:rPr>
        <w:t>ii</w:t>
      </w:r>
      <w:r>
        <w:rPr>
          <w:rStyle w:val="EndnoteCharacters"/>
          <w:position w:val="0"/>
          <w:sz w:val="24"/>
          <w:vertAlign w:val="baseline"/>
        </w:rPr>
        <w:t>]</w:t>
      </w:r>
      <w:r>
        <w:rPr/>
        <w:t xml:space="preserve"> АКАК, т.Х, док. №99, с. 124. </w:t>
      </w:r>
    </w:p>
  </w:endnote>
  <w:endnote w:id="4">
    <w:p>
      <w:pPr>
        <w:pStyle w:val="Endnote"/>
        <w:spacing w:before="0" w:after="280"/>
        <w:jc w:val="both"/>
        <w:rPr/>
      </w:pPr>
      <w:r>
        <w:rPr>
          <w:rStyle w:val="EndnoteCharacters"/>
        </w:rPr>
        <w:endnoteRef/>
      </w:r>
      <w:r>
        <w:rPr>
          <w:rStyle w:val="EndnoteCharacters"/>
          <w:position w:val="0"/>
          <w:sz w:val="24"/>
          <w:vertAlign w:val="baseline"/>
        </w:rPr>
        <w:t>[</w:t>
      </w:r>
      <w:r>
        <w:rPr>
          <w:rStyle w:val="EndnoteCharacters"/>
          <w:position w:val="0"/>
          <w:sz w:val="24"/>
          <w:vertAlign w:val="baseline"/>
          <w:lang w:val="en-US"/>
        </w:rPr>
        <w:t>iii</w:t>
      </w:r>
      <w:r>
        <w:rPr>
          <w:rStyle w:val="EndnoteCharacters"/>
          <w:position w:val="0"/>
          <w:sz w:val="24"/>
          <w:vertAlign w:val="baseline"/>
        </w:rPr>
        <w:t>]</w:t>
      </w:r>
      <w:r>
        <w:rPr/>
        <w:t xml:space="preserve"> ЦГИА Грузии, ф.4, оп.2, д.140, л.252. </w:t>
      </w:r>
    </w:p>
  </w:endnote>
  <w:endnote w:id="5">
    <w:p>
      <w:pPr>
        <w:pStyle w:val="Endnote"/>
        <w:spacing w:before="0" w:after="280"/>
        <w:jc w:val="both"/>
        <w:rPr/>
      </w:pPr>
      <w:r>
        <w:rPr>
          <w:rStyle w:val="EndnoteCharacters"/>
        </w:rPr>
        <w:endnoteRef/>
      </w:r>
      <w:r>
        <w:rPr>
          <w:rStyle w:val="EndnoteCharacters"/>
          <w:position w:val="0"/>
          <w:sz w:val="24"/>
          <w:vertAlign w:val="baseline"/>
        </w:rPr>
        <w:t>[</w:t>
      </w:r>
      <w:r>
        <w:rPr>
          <w:rStyle w:val="EndnoteCharacters"/>
          <w:position w:val="0"/>
          <w:sz w:val="24"/>
          <w:vertAlign w:val="baseline"/>
          <w:lang w:val="en-US"/>
        </w:rPr>
        <w:t>iv</w:t>
      </w:r>
      <w:r>
        <w:rPr>
          <w:rStyle w:val="EndnoteCharacters"/>
          <w:position w:val="0"/>
          <w:sz w:val="24"/>
          <w:vertAlign w:val="baseline"/>
        </w:rPr>
        <w:t>]</w:t>
      </w:r>
      <w:r>
        <w:rPr/>
        <w:t xml:space="preserve"> Подсчитано нами на основе "Свода статистических данных о </w:t>
      </w:r>
    </w:p>
    <w:p>
      <w:pPr>
        <w:pStyle w:val="Endnote"/>
        <w:spacing w:before="280" w:after="280"/>
        <w:jc w:val="both"/>
        <w:rPr/>
      </w:pPr>
      <w:r>
        <w:rPr/>
        <w:t xml:space="preserve">населении Закавказского края, извлечённых из посемейных списков 1886 г." Тифлис, 1895. </w:t>
      </w:r>
    </w:p>
  </w:endnote>
  <w:endnote w:id="6">
    <w:p>
      <w:pPr>
        <w:pStyle w:val="Endnote"/>
        <w:spacing w:before="0" w:after="280"/>
        <w:jc w:val="both"/>
        <w:rPr/>
      </w:pPr>
      <w:r>
        <w:rPr>
          <w:rStyle w:val="EndnoteCharacters"/>
        </w:rPr>
        <w:endnoteRef/>
      </w:r>
      <w:r>
        <w:rPr>
          <w:rStyle w:val="EndnoteCharacters"/>
          <w:position w:val="0"/>
          <w:sz w:val="24"/>
          <w:vertAlign w:val="baseline"/>
        </w:rPr>
        <w:t>[</w:t>
      </w:r>
      <w:r>
        <w:rPr>
          <w:rStyle w:val="EndnoteCharacters"/>
          <w:position w:val="0"/>
          <w:sz w:val="24"/>
          <w:vertAlign w:val="baseline"/>
          <w:lang w:val="en-US"/>
        </w:rPr>
        <w:t>v</w:t>
      </w:r>
      <w:r>
        <w:rPr>
          <w:rStyle w:val="EndnoteCharacters"/>
          <w:position w:val="0"/>
          <w:sz w:val="24"/>
          <w:vertAlign w:val="baseline"/>
        </w:rPr>
        <w:t>]</w:t>
      </w:r>
      <w:r>
        <w:rPr/>
        <w:t xml:space="preserve"> Клибанов А.И. История религиозного сектантства в России /60–е годы Х1Хв, – 1917г./ М., 1965, с.141.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ga">
    <w:altName w:val="Times New Roman"/>
    <w:charset w:val="00"/>
    <w:family w:val="roman"/>
    <w:pitch w:val="default"/>
  </w:font>
  <w:font w:name="AdverGothicCamC">
    <w:altName w:val="Times New Roman"/>
    <w:charset w:val="00"/>
    <w:family w:val="roman"/>
    <w:pitch w:val="default"/>
  </w:font>
  <w:font w:name="Bookman Old Style">
    <w:charset w:val="00"/>
    <w:family w:val="roman"/>
    <w:pitch w:val="variable"/>
  </w:font>
  <w:font w:name="AGBengaly">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ind w:left="1440" w:right="1440" w:hanging="0"/>
        <w:rPr/>
      </w:pPr>
      <w:r>
        <w:rPr>
          <w:rStyle w:val="FootnoteCharacters"/>
        </w:rPr>
        <w:footnoteRef/>
      </w:r>
      <w:r>
        <w:rPr>
          <w:rStyle w:val="FootnoteCharacters"/>
        </w:rPr>
        <w:t>[1]</w:t>
      </w:r>
      <w:r>
        <w:rPr/>
        <w:t xml:space="preserve"> Имеется ввиду 3-й Съезд ДХМ  в Москве (16-19 сентября 199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b/>
      <w:sz w:val="28"/>
      <w:szCs w:val="20"/>
    </w:rPr>
  </w:style>
  <w:style w:type="paragraph" w:styleId="Heading5">
    <w:name w:val="Heading 5"/>
    <w:basedOn w:val="Normal"/>
    <w:next w:val="Normal"/>
    <w:qFormat/>
    <w:pPr>
      <w:keepNext w:val="true"/>
      <w:numPr>
        <w:ilvl w:val="4"/>
        <w:numId w:val="1"/>
      </w:numPr>
      <w:spacing w:before="280" w:after="280"/>
      <w:ind w:right="-5" w:hanging="0"/>
      <w:jc w:val="center"/>
      <w:outlineLvl w:val="4"/>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FFFF"/>
    </w:rPr>
  </w:style>
  <w:style w:type="paragraph" w:styleId="Style11">
    <w:name w:val="Текст примечания"/>
    <w:basedOn w:val="Normal"/>
    <w:qFormat/>
    <w:pPr/>
    <w:rPr>
      <w:color w:val="00FFFF"/>
      <w:sz w:val="20"/>
      <w:szCs w:val="20"/>
    </w:rPr>
  </w:style>
  <w:style w:type="paragraph" w:styleId="Endnote">
    <w:name w:val="Endnote Text"/>
    <w:basedOn w:val="Normal"/>
    <w:pPr>
      <w:spacing w:before="280" w:after="280"/>
    </w:pPr>
    <w:rPr>
      <w:color w:val="00FFFF"/>
    </w:rPr>
  </w:style>
  <w:style w:type="paragraph" w:styleId="TextBodyIndent">
    <w:name w:val="Body Text Indent"/>
    <w:basedOn w:val="Normal"/>
    <w:pPr>
      <w:spacing w:before="280" w:after="280"/>
      <w:ind w:left="2124" w:hanging="0"/>
    </w:pPr>
    <w:rPr>
      <w:szCs w:val="20"/>
    </w:rPr>
  </w:style>
  <w:style w:type="paragraph" w:styleId="2">
    <w:name w:val="Основной текст с отступом 2"/>
    <w:basedOn w:val="Normal"/>
    <w:qFormat/>
    <w:pPr>
      <w:spacing w:before="280" w:after="280"/>
      <w:ind w:firstLine="567"/>
      <w:jc w:val="both"/>
    </w:pPr>
    <w:rPr>
      <w:szCs w:val="20"/>
    </w:rPr>
  </w:style>
  <w:style w:type="paragraph" w:styleId="3">
    <w:name w:val="Основной текст с отступом 3"/>
    <w:basedOn w:val="Normal"/>
    <w:qFormat/>
    <w:pPr>
      <w:spacing w:before="280" w:after="280"/>
      <w:ind w:firstLine="567"/>
      <w:jc w:val="both"/>
    </w:pPr>
    <w:rPr>
      <w:i/>
      <w:sz w:val="22"/>
      <w:szCs w:val="20"/>
    </w:rPr>
  </w:style>
  <w:style w:type="paragraph" w:styleId="Footnote">
    <w:name w:val="Footnote Text"/>
    <w:basedOn w:val="Normal"/>
    <w:pPr>
      <w:spacing w:before="280" w:after="280"/>
    </w:pPr>
    <w:rPr>
      <w:color w:val="00FFFF"/>
    </w:rPr>
  </w:style>
  <w:style w:type="paragraph" w:styleId="21">
    <w:name w:val="Основной текст 2"/>
    <w:basedOn w:val="Normal"/>
    <w:qFormat/>
    <w:pPr>
      <w:spacing w:before="280" w:after="280"/>
    </w:pPr>
    <w:rPr>
      <w:i/>
    </w:rPr>
  </w:style>
  <w:style w:type="paragraph" w:styleId="31">
    <w:name w:val="Основной текст 3"/>
    <w:basedOn w:val="Normal"/>
    <w:qFormat/>
    <w:pPr>
      <w:spacing w:before="280" w:after="280"/>
    </w:pPr>
    <w:rPr>
      <w:i/>
      <w:sz w:val="22"/>
      <w:szCs w:val="20"/>
    </w:rPr>
  </w:style>
  <w:style w:type="paragraph" w:styleId="Style12">
    <w:name w:val="Цитата"/>
    <w:basedOn w:val="Normal"/>
    <w:qFormat/>
    <w:pPr>
      <w:spacing w:before="280" w:after="280"/>
      <w:ind w:left="4417" w:right="-5"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html" TargetMode="External"/><Relationship Id="rId3" Type="http://schemas.openxmlformats.org/officeDocument/2006/relationships/hyperlink" Target="../in/m.html" TargetMode="External"/><Relationship Id="rId4" Type="http://schemas.openxmlformats.org/officeDocument/2006/relationships/hyperlink" Target="../in/m.html" TargetMode="External"/><Relationship Id="rId5" Type="http://schemas.openxmlformats.org/officeDocument/2006/relationships/hyperlink" Target="../in/m.html" TargetMode="External"/><Relationship Id="rId6" Type="http://schemas.openxmlformats.org/officeDocument/2006/relationships/hyperlink" Target="../in/m.html" TargetMode="External"/><Relationship Id="rId7" Type="http://schemas.openxmlformats.org/officeDocument/2006/relationships/hyperlink" Target="../in/m.html" TargetMode="External"/><Relationship Id="rId8" Type="http://schemas.openxmlformats.org/officeDocument/2006/relationships/hyperlink" Target="../in/m.html" TargetMode="External"/><Relationship Id="rId9" Type="http://schemas.openxmlformats.org/officeDocument/2006/relationships/hyperlink" Target="../in/m.html" TargetMode="External"/><Relationship Id="rId10" Type="http://schemas.openxmlformats.org/officeDocument/2006/relationships/hyperlink" Target="../in/m.html" TargetMode="Externa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8:54:00Z</dcterms:created>
  <dc:creator>Сергей</dc:creator>
  <dc:description/>
  <dc:language>en-US</dc:language>
  <cp:lastModifiedBy>Сергей</cp:lastModifiedBy>
  <dcterms:modified xsi:type="dcterms:W3CDTF">2003-03-20T19:01:00Z</dcterms:modified>
  <cp:revision>6</cp:revision>
  <dc:subject/>
  <dc:title>"МЛЕЧНЫЙ ПУТЬ"  </dc:title>
</cp:coreProperties>
</file>